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разования Республики Коми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Государственное автономное образовательное учреждение среднего профессионального образования Республики Коми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bCs w:val="false"/>
          <w:sz w:val="28"/>
          <w:szCs w:val="28"/>
        </w:rPr>
        <w:t>Сыктывкарский политехнический техникум”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етодическая разработк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Лабораторно-практического занятия по общеобразовательной дисциплине «Математика и физика» 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: «Поверхность человека и его теплообмен»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преподавател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дисципл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ОУСПО РК «СПТ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бурова Галина Николае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нкова Валентина Павловн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708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Сыктывкар,  2012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етодическая запи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, учреждений начального профессионального образования при освоении основной программы профессиональной подготовки, должен обладать целым рядом общих компетенций, включающих в себя, способность:</w:t>
      </w:r>
    </w:p>
    <w:p>
      <w:pPr>
        <w:pStyle w:val="Normal"/>
        <w:numPr>
          <w:ilvl w:val="3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;</w:t>
      </w:r>
    </w:p>
    <w:p>
      <w:pPr>
        <w:pStyle w:val="Normal"/>
        <w:numPr>
          <w:ilvl w:val="3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поиск информации, необходимой для эффективного выполнения профессиональных задач;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информационно-коммуникационные технологии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зникает необходимость формирования целого ряда исследовательских умений, которые, несомненно, входят в структуру общих компетенций специалиста. Формирование исследовательских умений необходимо осуществлять не только на дисциплинах, связанных с профессиональной подготовкой, но и на общеобразовательных дисциплинах. Одной из форм организации занятий по физике является лабораторно-практическое занятие, основное отличие которой является организация различного рода исследований, что и обеспечивает формирование исследовательских умений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следует отметить основные этапы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Определяется место предстоящего занятия в логической структуре тематического плана учебной дисциплины по изучаемой теме с целью установления его взаимосвязи с предстоящими занятиями и уточнение темы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Формулируются образовательные, воспитательные и развивающие цели занятия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Отбирается оптимальное содержания учебного материала, подлежащее изучению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Подбираются методы преподавания, активизирующие учебно-познавательную деятельность обучающихся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Выбирается тип занятия и формы организации практических работ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Подбор учебно-наглядных пособий, оборудования, материалов и иллюстративного материала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Cs w:val="26"/>
        </w:rPr>
        <w:t xml:space="preserve">Составление рабочего плана-конспекта проведения занятия. </w:t>
      </w:r>
    </w:p>
    <w:p>
      <w:pPr>
        <w:pStyle w:val="TextBodyIndent"/>
        <w:tabs>
          <w:tab w:val="clear" w:pos="708"/>
          <w:tab w:val="left" w:pos="360" w:leader="none"/>
        </w:tabs>
        <w:ind w:firstLine="539"/>
        <w:rPr/>
      </w:pPr>
      <w:r>
        <w:rPr>
          <w:rFonts w:cs="Times New Roman" w:ascii="Times New Roman" w:hAnsi="Times New Roman"/>
        </w:rPr>
        <w:t>Предварительная подготовка учащихся состояла в повторении теоретических вопросов по темам: «Внутренняя энергия. Способы изменения внутренней энергии», «Количество теплоты», «Тепловой баланс», а также ознакомление с порядком выполнения лабораторной работы и решение задач по данной теме</w:t>
      </w:r>
    </w:p>
    <w:p>
      <w:pPr>
        <w:pStyle w:val="TextBodyIndent"/>
        <w:tabs>
          <w:tab w:val="clear" w:pos="708"/>
          <w:tab w:val="left" w:pos="36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6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6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6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 – конспект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абораторная работ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фессия: </w:t>
      </w:r>
      <w:r>
        <w:rPr>
          <w:rFonts w:cs="Times New Roman" w:ascii="Times New Roman" w:hAnsi="Times New Roman"/>
          <w:sz w:val="26"/>
          <w:szCs w:val="26"/>
        </w:rPr>
        <w:t>Радиомеханик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рс:</w:t>
      </w:r>
      <w:r>
        <w:rPr>
          <w:rFonts w:cs="Times New Roman" w:ascii="Times New Roman" w:hAnsi="Times New Roman"/>
          <w:sz w:val="26"/>
          <w:szCs w:val="26"/>
        </w:rPr>
        <w:t xml:space="preserve"> 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ма программы: </w:t>
      </w:r>
      <w:r>
        <w:rPr>
          <w:rFonts w:cs="Times New Roman" w:ascii="Times New Roman" w:hAnsi="Times New Roman"/>
          <w:bCs/>
          <w:sz w:val="26"/>
          <w:szCs w:val="26"/>
        </w:rPr>
        <w:t xml:space="preserve">тела вращения, </w:t>
      </w:r>
      <w:r>
        <w:rPr>
          <w:rFonts w:cs="Times New Roman" w:ascii="Times New Roman" w:hAnsi="Times New Roman"/>
          <w:sz w:val="26"/>
          <w:szCs w:val="26"/>
        </w:rPr>
        <w:t>термодинамик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ма урока:</w:t>
      </w:r>
      <w:r>
        <w:rPr>
          <w:rFonts w:cs="Times New Roman" w:ascii="Times New Roman" w:hAnsi="Times New Roman"/>
          <w:sz w:val="26"/>
          <w:szCs w:val="26"/>
        </w:rPr>
        <w:t xml:space="preserve"> Поверхность человека и его теплообме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Измерение площади поверхности человека, измерение удельной теплоемкости тела, проверка теплового баланс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чи урок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разовательная: формировать практические умения проведения измерений площади поверхности человека, удельной теплоемкости тела и проверки теплового баланса на основе использования современных аппара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вивающая: развитие у учащихся наблюдательности, конструктивных способностей, образного мышления, умение делать обобщение на основе наблюдаемых фактов, умение учащихся использовать знания для решения практических задач, проводить анализ получе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оспитательная: воспитывать трудовые навыки, чувство ответственности, стимулировать любознательность и творческую деятельность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лабораторно-практическое занят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тоды преподавания:</w:t>
      </w:r>
      <w:r>
        <w:rPr>
          <w:rFonts w:cs="Times New Roman" w:ascii="Times New Roman" w:hAnsi="Times New Roman"/>
          <w:sz w:val="26"/>
          <w:szCs w:val="26"/>
        </w:rPr>
        <w:t xml:space="preserve"> наглядный, словесный, практическ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тоды учения:</w:t>
      </w:r>
      <w:r>
        <w:rPr>
          <w:rFonts w:cs="Times New Roman" w:ascii="Times New Roman" w:hAnsi="Times New Roman"/>
          <w:sz w:val="26"/>
          <w:szCs w:val="26"/>
        </w:rPr>
        <w:t xml:space="preserve"> частично-поисковый и исследователь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атериально-техническое оснащение урока:</w:t>
      </w:r>
      <w:r>
        <w:rPr>
          <w:rFonts w:cs="Times New Roman" w:ascii="Times New Roman" w:hAnsi="Times New Roman"/>
          <w:sz w:val="26"/>
          <w:szCs w:val="26"/>
        </w:rPr>
        <w:t xml:space="preserve"> компьютерный класс, мультимедийное оборудование, теплодатчики, диск «Виртуальные лабораторные работы 8- 10 классы»,  диск «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-микролаборатор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ые образовательные ресурс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Calibri"/>
          </w:rPr>
          <w:t>http://bocharova.ucoz.ru/index/kolichestvo_teploty/0-52</w:t>
        </w:r>
      </w:hyperlink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чебно-техническая документация и дидактические материалы:</w:t>
      </w:r>
      <w:r>
        <w:rPr>
          <w:rFonts w:cs="Times New Roman" w:ascii="Times New Roman" w:hAnsi="Times New Roman"/>
          <w:sz w:val="26"/>
          <w:szCs w:val="26"/>
        </w:rPr>
        <w:t xml:space="preserve"> справочные материалы, алгоритм выполнения лабораторной работ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лан урок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онная часть – 1 мин.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присутствующих, определение готовности группы к проведению заняти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часть – 40 ми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торение учебного материала, на основе которого проводится лабораторные исследования – 5 мин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проводится методом фронтального опроса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для проверки: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внутренняя энергия тела?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е способы изменения внутренней энергии тела Вы знаете?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количество теплоты?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чего зависит количество теплоты?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удельная теплоемкость?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называется теплообмен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структаж на проведение лабораторной работы – 3 мин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ся с использованием раздаточного материала, с применением объяснения преподавателем сути предстоящей работы и особенностей выполнения работы на компьютере, с применением мультимедийного проекто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лабораторных исследований, по теме лабораторно-практической работы – 30 мин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уется фронтальная организация деятельности обучающихся. Весь цикл лабораторных исследований состоит из следующих этапов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е обучающиеся проводят исследования с использованием виртуальной лабораторной работы на компьютере (приложение 1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е обучающиеся знакомятся с теоретической частью (приложение2)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е обучающиеся проводят измерение теплообмена человека с применением термодатчика (приложение3)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подаватель в процессе работы проводит текущее инструктирование на рабочем месте, контролирует ход выполнения работы, при необходимости консультирует обучающихс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контроль обучающихся по теме работы осуществляется в форме тестового контроля– 2 ми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дведение итогов – 4 мин.</w:t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ведение итогов проводится в форме анализа типичных ошибок допущенных при выполнении лабораторных исследований. Выставляются оценки за правильность ответов на теоретические вопросы. Правильность выполнения практической части будут оценена на следующем занятии.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ется домашнее задание на следующий урок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567"/>
        </w:tabs>
        <w:ind w:left="737" w:hanging="17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941"/>
        </w:tabs>
        <w:ind w:left="1448" w:firstLine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42"/>
        </w:tabs>
        <w:ind w:left="1449" w:firstLine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567"/>
        </w:tabs>
        <w:ind w:left="737" w:hanging="17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charova.ucoz.ru/index/kolichestvo_teploty/0-5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12:00Z</dcterms:created>
  <dc:creator>Милый мой бухгалтер</dc:creator>
  <dc:description/>
  <cp:keywords/>
  <dc:language>en-US</dc:language>
  <cp:lastModifiedBy>ДеканФТиП</cp:lastModifiedBy>
  <cp:lastPrinted>2012-03-14T06:05:00Z</cp:lastPrinted>
  <dcterms:modified xsi:type="dcterms:W3CDTF">2013-10-18T10:17:00Z</dcterms:modified>
  <cp:revision>6</cp:revision>
  <dc:subject/>
  <dc:title>Министерство образования Республики Коми</dc:title>
</cp:coreProperties>
</file>