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мостоятельная  работа.   Вариант-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Каково назначение филировочных ножниц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Объясните назначение сушуар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рореживание волос, придание объе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Используется  для сушки волос и  как дополнительный источник тепла при выполнении химической завивки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амостоятельная  работа.   Вариант-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322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>
          <w:trHeight w:val="1068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акие виды услуг оказывают в парикмахерских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Объясните назначение расчески «брашинг»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Основные виды услуг: стрижка, укладка, прическа, окрашивание, мелирование, колорирование, химическая завивка. Сопутствующие услуги: мытье и массаж головы и т. 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Используется  для сушки волос и подкручивания концов прядей волос.</w:t>
            </w:r>
          </w:p>
        </w:tc>
      </w:tr>
    </w:tbl>
    <w:p>
      <w:pPr>
        <w:pStyle w:val="Normal"/>
        <w:tabs>
          <w:tab w:val="clear" w:pos="720"/>
          <w:tab w:val="left" w:pos="91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20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  <w:t>Оценочный лис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1843"/>
        <w:gridCol w:w="2126"/>
        <w:gridCol w:w="2126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 по карточке с самостоятельной рабо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ение нов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(слайды)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со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и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rPr/>
      </w:pPr>
      <w:r>
        <w:rPr/>
        <w:t>Карточка задание ( пример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становить соответствия вида и стиля причес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                                                      2.                                          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евний Египет                                Позднее Борокко                Классициз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32" w:right="8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20:00Z</dcterms:created>
  <dc:creator>надежда</dc:creator>
  <dc:description/>
  <cp:keywords/>
  <dc:language>en-US</dc:language>
  <cp:lastModifiedBy>Admin</cp:lastModifiedBy>
  <dcterms:modified xsi:type="dcterms:W3CDTF">2015-02-24T10:46:00Z</dcterms:modified>
  <cp:revision>5</cp:revision>
  <dc:subject/>
  <dc:title>Приложение 2</dc:title>
</cp:coreProperties>
</file>