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sz w:val="40"/>
          <w:szCs w:val="40"/>
        </w:rPr>
      </w:pPr>
      <w:r>
        <w:rPr>
          <w:b/>
          <w:bCs/>
          <w:i/>
          <w:color w:val="000000"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3585</wp:posOffset>
                </wp:positionH>
                <wp:positionV relativeFrom="paragraph">
                  <wp:align>center</wp:align>
                </wp:positionV>
                <wp:extent cx="6077585" cy="2374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37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1276"/>
                              <w:gridCol w:w="4076"/>
                            </w:tblGrid>
                            <w:tr>
                              <w:trPr>
                                <w:trHeight w:val="3672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right="-534" w:hanging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Протокол Педагогического совета государственного автономного образовательного учреждения среднего профессионального образования Республики Коми «Сыктывкарский политехнический техникум»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 w:before="240" w:after="12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____ «___ » ________  2012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Директор государственного автономного образовательного учреждения среднего профессионального образования Республики Коми «Сыктывкарский политехнический техникум»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 w:before="0" w:after="0"/>
                                    <w:ind w:left="34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___________В.В. Шишкин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«_____» ______________ 201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87pt;mso-wrap-distance-left:9pt;mso-wrap-distance-right:9pt;mso-wrap-distance-top:0pt;mso-wrap-distance-bottom:0pt;margin-top:-56.7pt;mso-position-vertical:center;mso-position-vertical-relative:text;margin-left:58.55pt;mso-position-horizontal-relative:page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1276"/>
                        <w:gridCol w:w="4076"/>
                      </w:tblGrid>
                      <w:tr>
                        <w:trPr>
                          <w:trHeight w:val="3672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ind w:left="284" w:right="-534" w:hanging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ротокол Педагогического совета государственного автономного образовательного учреждения среднего профессионального образования Республики Коми «Сыктывкарский политехнический техникум»</w:t>
                            </w:r>
                          </w:p>
                          <w:p>
                            <w:pPr>
                              <w:pStyle w:val="Heading"/>
                              <w:spacing w:lineRule="auto" w:line="360" w:before="240" w:after="12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____ «___ » ________  2012г.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76" w:type="dxa"/>
                            <w:tcBorders/>
                          </w:tcPr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Директор государственного автономного образовательного учреждения среднего профессионального образования Республики Коми «Сыктывкарский политехнический техникум»</w:t>
                            </w:r>
                          </w:p>
                          <w:p>
                            <w:pPr>
                              <w:pStyle w:val="Heading"/>
                              <w:spacing w:lineRule="auto" w:line="360" w:before="0" w:after="0"/>
                              <w:ind w:left="34" w:hanging="0"/>
                              <w:jc w:val="left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___________В.В. Шишкин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«_____» ______________ 201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РАММА </w:t>
        <w:br/>
        <w:t>УЧЕБНОЙ И ПРОИЗВОДСТВЕННОЙ ПРАКТИК</w:t>
      </w:r>
      <w:r>
        <w:rPr>
          <w:sz w:val="28"/>
          <w:szCs w:val="28"/>
        </w:rPr>
        <w:br/>
        <w:t xml:space="preserve">по профессиям/специальностям начального профессионального образования и среднего профессионального образования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фессии  100116.01 Парикмах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и введено в действие </w:t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казом №____ от «___»_________2012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СОГЛАСОВАНО</w:t>
      </w:r>
    </w:p>
    <w:p>
      <w:pPr>
        <w:pStyle w:val="Normal"/>
        <w:jc w:val="right"/>
        <w:rPr/>
      </w:pPr>
      <w:r>
        <w:rPr/>
        <w:t>(наименование предприятия/организации,</w:t>
      </w:r>
    </w:p>
    <w:p>
      <w:pPr>
        <w:pStyle w:val="Normal"/>
        <w:jc w:val="right"/>
        <w:rPr/>
      </w:pPr>
      <w:r>
        <w:rPr/>
        <w:t>ФИО руководи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_________________</w:t>
        <w:br/>
        <w:t>«___» ______ 20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ыктывкар, 201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sz w:val="28"/>
          <w:szCs w:val="28"/>
        </w:rPr>
        <w:t>Программа учебной и производственной практик разработана на основе: ФГОС по профессии /специальности  100116.01 Парикмахер</w:t>
        <w:br/>
        <w:t>                                                                 </w:t>
        <w:br/>
      </w:r>
      <w:r>
        <w:rPr>
          <w:rFonts w:eastAsia="Calibri"/>
          <w:u w:val="single"/>
        </w:rPr>
        <w:t>Организация-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</w:rPr>
      </w:pPr>
      <w:r>
        <w:rPr>
          <w:rFonts w:eastAsia="Calibri"/>
        </w:rPr>
        <w:t>Государственное автономное образовательное учреждение среднего профессионального образования Республики Коми «Сыктывкарский политехнический техник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Разработчики: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лисеева Т.В мастер производственного обучения. </w:t>
        <w:br/>
        <w:br/>
        <w:br/>
        <w:t>РАССМОТР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аседании методического объединения … </w:t>
      </w:r>
    </w:p>
    <w:p>
      <w:pPr>
        <w:pStyle w:val="Normal"/>
        <w:rPr/>
      </w:pPr>
      <w:r>
        <w:rPr>
          <w:sz w:val="28"/>
          <w:szCs w:val="28"/>
        </w:rPr>
        <w:t>Протокол № 7 от «___» _мая  2013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Старший мас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лощук Л.В   /___________________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етодического объеди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итова Н. А.  /___________________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3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ПРОГРАММЫ УЧЕБНОЙ И  ПРОИЗВОДСТВЕННОЙ ПРАКТИ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И ПРОИЗВОДСТВЕННАЯ ПРАКТИКИ ПО ПРОФЕССИОНАЛЬНЫМ МОДУЛЯ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ТЕРИАЛЬНО-ТЕХНИЧЕСКОЕ ОБЕСПЕЧЕНИЕ УЧЕБНОЙ И ПРОИЗВОДСТВЕННОЙ ПРАКТИ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0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профессионального модуля (вида профессиональной деятельности)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ПАСПОРТ ПРОГРАММЫ </w:t>
        <w:br/>
        <w:t xml:space="preserve">                           УЧЕБНОЙ И ПРОИЗВОДСТВЕННОЙ ПРАКТИК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1. Область применения программы.</w:t>
      </w:r>
      <w:r>
        <w:rPr>
          <w:sz w:val="28"/>
          <w:szCs w:val="28"/>
        </w:rPr>
        <w:br/>
        <w:t xml:space="preserve">Программа учебной и производственной практик является частью основной профессиональной образовательной </w:t>
      </w:r>
      <w:r>
        <w:rPr>
          <w:color w:val="000000"/>
          <w:sz w:val="28"/>
          <w:szCs w:val="28"/>
        </w:rPr>
        <w:t>программы в соответствии с ФГОС НПО/СПО по профессии/специальности    100116.01   Парикмахер</w:t>
        <w:br/>
      </w:r>
      <w:r>
        <w:rPr>
          <w:sz w:val="28"/>
          <w:szCs w:val="28"/>
        </w:rPr>
        <w:br/>
        <w:t>в части освоения квалификаций:  Парикмах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 основных  видов профессиональной деятельности (ВПД): </w:t>
        <w:br/>
        <w:t xml:space="preserve">Выполнение стрижек и укладок воло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химической завивки вол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окрашивания вол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приче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2. Цели учебной практики:</w:t>
      </w:r>
      <w:r>
        <w:rPr>
          <w:sz w:val="28"/>
          <w:szCs w:val="28"/>
        </w:rPr>
        <w:t xml:space="preserve"> формирование у обучающихся первичных практических умений / опыта деятельности в рамках профессиональных модулей ОПОП НПО/СПО. 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Цели производственной практики: </w:t>
      </w:r>
      <w:r>
        <w:rPr>
          <w:sz w:val="28"/>
          <w:szCs w:val="28"/>
        </w:rPr>
        <w:t xml:space="preserve"> </w:t>
        <w:br/>
        <w:t>формирование у обучающихся  профессиональных компетенций в условиях реального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 Требования к результатам учебной и производственной практик.</w:t>
      </w:r>
      <w:r>
        <w:rPr>
          <w:sz w:val="28"/>
          <w:szCs w:val="28"/>
        </w:rPr>
        <w:br/>
        <w:t>В результате прохождения учебной и производственной практик по ВПД обучающийся должен освоить:</w:t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671"/>
        <w:gridCol w:w="5103"/>
      </w:tblGrid>
      <w:tr>
        <w:trPr>
          <w:trHeight w:val="14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омпетенции</w:t>
            </w:r>
          </w:p>
        </w:tc>
      </w:tr>
      <w:tr>
        <w:trPr>
          <w:trHeight w:val="14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стрижек и укладок волос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1.1.Выполнять подготовительные работы по обслуживанию кли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1.2.Выполнять мытье волос и профилактический уход за ни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Выполнять классические и салонные стрижки (женские, мужск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 Выполнять укладки воло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5 Выполнять бритье и стрижку усов, бороды, бакенбар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6 Выполнять заключительные работы по обслуживанию клиентов.</w:t>
            </w:r>
          </w:p>
        </w:tc>
      </w:tr>
      <w:tr>
        <w:trPr>
          <w:trHeight w:val="23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Выполнение химической завивки воло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 Выполнять подготовительные работы по обслуживанию клиентов.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Выполнять химические завивки волос различными способами.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 Выполнять заключительные работы по обслуживанию кли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крашивание вол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3.1 Выполнять подготовительные работы по обслуживанию кли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3.2 Выполнять окрашивание и обесцвечивание воло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 Выполнять колорирование  воло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 Выполнять заключительные работы по обслуживанию кли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ичесок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4.1 Выполнять подготовительные работы по обслуживанию клиенто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4.2 Выполнять прически с моделирующими элементам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4.3 Выполнять заключительные работы по обслуживанию клиенто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4. Формы контрол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чебная практика – дифференцированный зач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практика</w:t>
      </w:r>
      <w:r>
        <w:rPr>
          <w:b/>
          <w:bCs/>
          <w:sz w:val="28"/>
          <w:szCs w:val="28"/>
        </w:rPr>
        <w:t xml:space="preserve"> - </w:t>
      </w:r>
      <w:r>
        <w:rPr>
          <w:bCs/>
          <w:sz w:val="28"/>
          <w:szCs w:val="28"/>
        </w:rPr>
        <w:t>дифференцированный зач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5. Количество часов на освоение программы учебной и производственной практик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Всего  948  часов, в том числе:</w:t>
        <w:br/>
        <w:t>в рамках освоения ПМ.01 « 300 » учебная практика  228 часов;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оизводственная практика  72 часов;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в рамках освоения ПМ.02 « 144 » учебная практика  72 часов;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оизводственная практика 72  часов;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в рамках освоения ПМ.03 « 192 » учебная практика  120  часов;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оизводственная практика 72  часов;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в рамках освоения ПМ.04 « 276 » учебная практика   132  часов;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оизводственная практика  144 часов;</w:t>
        <w:br/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УЧЕБНАЯ И ПРОИЗВОДСТВЕННАЯ ПРАКТИКИ ПО ПРОФЕССИОНАЛЬНЫМ МОДУЛЯ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rPr/>
      </w:pPr>
      <w:r>
        <w:rPr>
          <w:b/>
          <w:bCs/>
          <w:sz w:val="28"/>
          <w:szCs w:val="28"/>
        </w:rPr>
        <w:t xml:space="preserve">ПМ.01 </w:t>
      </w:r>
      <w:r>
        <w:rPr>
          <w:sz w:val="28"/>
          <w:szCs w:val="28"/>
        </w:rPr>
        <w:t xml:space="preserve">« </w:t>
      </w:r>
      <w:r>
        <w:rPr/>
        <w:t>Выполнение стрижек и укладок волос. »</w:t>
      </w:r>
      <w:r>
        <w:rPr>
          <w:rStyle w:val="FootnoteCharacter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. Результаты освоения программы учебной и производственной практик.</w:t>
      </w:r>
    </w:p>
    <w:p>
      <w:pPr>
        <w:pStyle w:val="Normal"/>
        <w:jc w:val="both"/>
        <w:rPr/>
      </w:pPr>
      <w:r>
        <w:rPr/>
        <w:t>Результатом освоения программы учебной и производственной практики являются сформированные профессиональные компетенции:</w:t>
      </w:r>
    </w:p>
    <w:p>
      <w:pPr>
        <w:pStyle w:val="Normal"/>
        <w:jc w:val="both"/>
        <w:rPr/>
      </w:pPr>
      <w:r>
        <w:rPr/>
      </w:r>
    </w:p>
    <w:tbl>
      <w:tblPr>
        <w:tblW w:w="10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48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ональной компетен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1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подготовительные работы по обслуживанию клиенто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2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мытье волос и профилактический уход за ним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3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классические и салонные стрижки (женские, мужские)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4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укладки воло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5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бритье и стрижку усов, бороды, бакенбард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6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заключительные работы по обслуживанию клиент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М.02  </w:t>
      </w:r>
      <w:r>
        <w:rPr/>
        <w:t>«Выполнение химической завивки волос.»</w:t>
      </w:r>
    </w:p>
    <w:p>
      <w:pPr>
        <w:pStyle w:val="Normal"/>
        <w:jc w:val="both"/>
        <w:rPr/>
      </w:pPr>
      <w:r>
        <w:rPr>
          <w:b/>
          <w:bCs/>
        </w:rPr>
        <w:t>1. Результаты освоения программы учебной и производственной практик.</w:t>
      </w:r>
    </w:p>
    <w:p>
      <w:pPr>
        <w:pStyle w:val="Normal"/>
        <w:jc w:val="both"/>
        <w:rPr/>
      </w:pPr>
      <w:r>
        <w:rPr/>
        <w:t>Результатом освоения программы учебной и производственной практики являются сформированные профессиональные компетенции:</w:t>
      </w:r>
    </w:p>
    <w:p>
      <w:pPr>
        <w:pStyle w:val="Normal"/>
        <w:jc w:val="both"/>
        <w:rPr/>
      </w:pPr>
      <w:r>
        <w:rPr/>
      </w:r>
    </w:p>
    <w:tbl>
      <w:tblPr>
        <w:tblW w:w="10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48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ональной компетен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1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подготовительные работы по обслуживанию клиенто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2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химические завивки волос различными способам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3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заключительные работы по обслуживанию клиент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М.03 </w:t>
      </w:r>
      <w:r>
        <w:rPr/>
        <w:t>« Выполнение окрашивания волос.»</w:t>
      </w:r>
    </w:p>
    <w:p>
      <w:pPr>
        <w:pStyle w:val="Normal"/>
        <w:jc w:val="both"/>
        <w:rPr/>
      </w:pPr>
      <w:r>
        <w:rPr>
          <w:b/>
          <w:bCs/>
        </w:rPr>
        <w:t>1. Результаты освоения программы учебной и производственной практик.</w:t>
      </w:r>
    </w:p>
    <w:p>
      <w:pPr>
        <w:pStyle w:val="Normal"/>
        <w:jc w:val="both"/>
        <w:rPr/>
      </w:pPr>
      <w:r>
        <w:rPr/>
        <w:t>Результатом освоения программы учебной и производственной практики являются сформированные профессиональные компетенции:</w:t>
      </w:r>
    </w:p>
    <w:p>
      <w:pPr>
        <w:pStyle w:val="Normal"/>
        <w:jc w:val="both"/>
        <w:rPr/>
      </w:pPr>
      <w:r>
        <w:rPr/>
      </w:r>
    </w:p>
    <w:tbl>
      <w:tblPr>
        <w:tblW w:w="10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48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ональной компетен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3.1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подготовительные работы по обслуживанию клиенто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3.2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окрашивание и обесцвечивание воло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3.3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колорирование  воло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3.4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заключительные работы по обслуживанию клиент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М.04 </w:t>
      </w:r>
      <w:r>
        <w:rPr/>
        <w:t>« Оформление прически. »</w:t>
      </w:r>
      <w:r>
        <w:rPr>
          <w:rStyle w:val="FootnoteCharacter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. Результаты освоения программы учебной и производственной практик.</w:t>
      </w:r>
    </w:p>
    <w:p>
      <w:pPr>
        <w:pStyle w:val="Normal"/>
        <w:jc w:val="both"/>
        <w:rPr/>
      </w:pPr>
      <w:r>
        <w:rPr/>
        <w:t>Результатом освоения программы учебной и производственной практики являются сформированные профессиональные компетенции:</w:t>
      </w:r>
    </w:p>
    <w:p>
      <w:pPr>
        <w:pStyle w:val="Normal"/>
        <w:jc w:val="both"/>
        <w:rPr/>
      </w:pPr>
      <w:r>
        <w:rPr/>
      </w:r>
    </w:p>
    <w:tbl>
      <w:tblPr>
        <w:tblW w:w="10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48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ональной компетен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4.1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подготовительные работы по обслуживанию клиенто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4.2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ять прически с моделирующими элементам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4.3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заключительные работы по обслуживанию клиентов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539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Содержание учебной и производственной практик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1.ПМ 01.»Выполнение стрижек и укладок волос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80"/>
        <w:gridCol w:w="2131"/>
        <w:gridCol w:w="567"/>
        <w:gridCol w:w="284"/>
        <w:gridCol w:w="1984"/>
        <w:gridCol w:w="567"/>
        <w:gridCol w:w="851"/>
        <w:gridCol w:w="2693"/>
        <w:gridCol w:w="567"/>
        <w:gridCol w:w="425"/>
        <w:gridCol w:w="1559"/>
        <w:gridCol w:w="503"/>
      </w:tblGrid>
      <w:tr>
        <w:trPr>
          <w:trHeight w:val="51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ПК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бная практик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5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изводственная практик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</w:tr>
      <w:tr>
        <w:trPr>
          <w:trHeight w:val="23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К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ы работ, обеспечивающих формирование 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рмат практики (рассредоточено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ированно) с указанием базы прак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казатели освоения ПК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ы работ, обеспечивающих формирование 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рмат практики (рассредоточено/концентрированно) с указанием базы практик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казатели освоения ПК</w:t>
            </w:r>
          </w:p>
        </w:tc>
      </w:tr>
      <w:tr>
        <w:trPr>
          <w:trHeight w:val="3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1.1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ительные работы по обслуживанию клиентов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pacing w:val="-4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Arial" w:hAnsi="Arial" w:cs="Arial"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Cs/>
                <w:spacing w:val="-4"/>
                <w:kern w:val="2"/>
                <w:sz w:val="20"/>
                <w:szCs w:val="20"/>
              </w:rPr>
              <w:t xml:space="preserve"> Организация рабочего места парикмахера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Ознакомление с предприятием и его работо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/>
            </w:pPr>
            <w:r>
              <w:rPr/>
              <w:t>на производствен ных предприятиях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Подбор препаратов для стрижек и укладо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Изучение инструкционных материалов и нормативной документации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Пользование парикмахерским инструменто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Инструктаж по технике безопасности. 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мытье волос и профилактический уход за ними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Arial" w:hAnsi="Arial" w:cs="Arial"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полнение мытье головы шампунем. Средства для мытья и их разновидности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Выполнение мытье головы шампунем. Средства для мытья и их разнов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на производственных предприятиях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полнение массаж головы лечебными средствам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ассаж головы лечебными средствам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изводственных предприятиях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1.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классические и салонные стрижки (женские, мужские)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2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10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полнение современных женских стрижек с применением  современных методов и приемов (филировка, различные срезы, зарубежные технологии</w:t>
            </w:r>
            <w:r>
              <w:rPr>
                <w:b/>
                <w:sz w:val="20"/>
                <w:szCs w:val="20"/>
              </w:rPr>
              <w:t>)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полнение современных женских стрижек с применением  современных методов и приемов (филировка, различные срезы, зарубежные технологии.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/>
            </w:pPr>
            <w:r>
              <w:rPr/>
              <w:t>на производственных предприятиях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16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полнение современных мужских стрижек с применением  современных методов и приемов (филировка, различные срезы, зарубежные технологии</w:t>
            </w:r>
            <w:r>
              <w:rPr>
                <w:b/>
                <w:sz w:val="20"/>
                <w:szCs w:val="20"/>
              </w:rPr>
              <w:t>)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Выполнение современных мужских стрижек с применением  современных методов и приемов (филировка, различные срезы, зарубежные технологии</w:t>
            </w:r>
            <w:r>
              <w:rPr>
                <w:b/>
                <w:sz w:val="20"/>
                <w:szCs w:val="20"/>
              </w:rPr>
              <w:t>)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/>
            </w:pPr>
            <w:r>
              <w:rPr/>
              <w:t>на производственных предприятиях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1.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кладки волос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0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Arial" w:hAnsi="Arial" w:cs="Arial"/>
              </w:rPr>
            </w:pPr>
            <w:r>
              <w:rPr>
                <w:bCs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своение современных методов и приемов выполнения укладки различными способам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кладки волос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/>
            </w:pPr>
            <w:r>
              <w:rPr/>
              <w:t>на производственных предприятиях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1.5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бритье и стрижку усов, бороды, бакенбард.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Arial" w:hAnsi="Arial" w:cs="Arial"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5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Освоение приемов выполнения бритья и стрижки бороды, усов, бакенбар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ение бритья и стрижки усов, бороды, бакенбар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/>
            </w:pPr>
            <w:r>
              <w:rPr/>
              <w:t>на производственных предприятиях.</w:t>
            </w:r>
          </w:p>
        </w:tc>
        <w:tc>
          <w:tcPr>
            <w:tcW w:w="5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1.6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ключительные работы по обслуживанию клиентов.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8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Выполнение заключительных работ.  Расчет за услугу.  Обеззараживание инструментов.  Уборка рабочего места.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ыполнение вспомогательных операций по завершению работы. Расчет за услугу. Уборка рабочего места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/>
            </w:pPr>
            <w:r>
              <w:rPr/>
              <w:t>на производственных предприятиях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пол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й документац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полнение отч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/>
            </w:pPr>
            <w:r>
              <w:rPr/>
              <w:t>на производственных предприятиях.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2. ПМ 02.</w:t>
      </w:r>
      <w:r>
        <w:rPr/>
        <w:t xml:space="preserve"> </w:t>
      </w:r>
      <w:r>
        <w:rPr>
          <w:sz w:val="28"/>
          <w:szCs w:val="28"/>
        </w:rPr>
        <w:t xml:space="preserve">«Выполнение химической завивки волос»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80"/>
        <w:gridCol w:w="2131"/>
        <w:gridCol w:w="425"/>
        <w:gridCol w:w="426"/>
        <w:gridCol w:w="1984"/>
        <w:gridCol w:w="567"/>
        <w:gridCol w:w="851"/>
        <w:gridCol w:w="2693"/>
        <w:gridCol w:w="567"/>
        <w:gridCol w:w="567"/>
        <w:gridCol w:w="1417"/>
        <w:gridCol w:w="503"/>
      </w:tblGrid>
      <w:tr>
        <w:trPr>
          <w:trHeight w:val="51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ПК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бная практик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4"/>
            </w:r>
          </w:p>
        </w:tc>
        <w:tc>
          <w:tcPr>
            <w:tcW w:w="5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изводственная практик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</w:tc>
      </w:tr>
      <w:tr>
        <w:trPr>
          <w:trHeight w:val="23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К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ы работ, обеспечивающих формирование П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рмат практики (рассредоточено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ированно) с указанием базы прак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казатели освоения ПК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ы работ, обеспечивающих формирование 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рмат практики (рассредоточено/концентрированно) с указанием базы практик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казатели освоения ПК</w:t>
            </w:r>
          </w:p>
        </w:tc>
      </w:tr>
      <w:tr>
        <w:trPr>
          <w:trHeight w:val="3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110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К1.1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одготовительные работы по обслуживанию клиентов  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pacing w:val="-4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Cs/>
                <w:spacing w:val="-4"/>
                <w:kern w:val="2"/>
                <w:sz w:val="20"/>
                <w:szCs w:val="20"/>
              </w:rPr>
              <w:t xml:space="preserve"> Организация рабочего места парикмахера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Ознакомление с предприятием и его работой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/>
            </w:pPr>
            <w:r>
              <w:rPr/>
              <w:t>на производственных предприятиях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Подбор препаратов для стрижек и укладок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Изучение инструкционных материалов и нормативной документации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Пользование парикмахерским инструменто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Инструктаж по технике безопасности. 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химические завивки волос различными способами.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Классическая химическая завивк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Выполнение классической химической завивки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/>
              <w:t>на производственных предприятиях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Выполнение химической завивки при различных вариантах накручивания  волос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в шахматном порядке, елочкой ,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 2 пробора, по форме прически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highlight w:val="yellow"/>
              </w:rPr>
            </w:pPr>
            <w:r>
              <w:rPr>
                <w:bCs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98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.Выполнение  прикорневой химической завивки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2 Выполнение  прикорневой химической завивки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/>
            </w:pPr>
            <w:r>
              <w:rPr/>
              <w:t>на производственных предприятиях.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/>
                <w:sz w:val="20"/>
                <w:szCs w:val="20"/>
              </w:rPr>
              <w:t>4.Выполнение химической завивки на коротких волосах</w:t>
            </w:r>
            <w:r>
              <w:rPr>
                <w:sz w:val="20"/>
                <w:szCs w:val="20"/>
              </w:rPr>
              <w:t xml:space="preserve"> (на кольцевые локоны; «Рыбья кость» «Для объема на макушке»)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Выполнение  химической завивки на короткие волосы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/>
            </w:pPr>
            <w:r>
              <w:rPr/>
              <w:t>на производственных предприятиях.</w:t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Особенности выполнения химической завивки на длинных волосах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и помощи косичек и коклюшек; гофрированная; 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умеранги; гибкие бигуди 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ральная; 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ая; на 2-е коклюшки)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Выполнение  химической завивки на  длинных  волоса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/>
            </w:pPr>
            <w:r>
              <w:rPr/>
              <w:t>на производственных предприятиях.</w:t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>
                <w:rFonts w:eastAsia="Calibri"/>
                <w:sz w:val="20"/>
                <w:szCs w:val="20"/>
              </w:rPr>
              <w:t>6.Выполнение частичной химической завивки</w:t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 Выполнение частичной химической завивки.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/>
            </w:pPr>
            <w:r>
              <w:rPr/>
              <w:t>на производственных предприятиях.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ыполнение  всех  видов  химической  завивки  волос нетрадиционными способами («Концепция 2 в 1» ; на веллоформеры)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 Выполнение завивки нетрадиционными способами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/>
              <w:t>на производственных предприятиях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Современные направления моды в парикмахерском искусств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9.Проведение </w:t>
            </w:r>
            <w:r>
              <w:rPr>
                <w:rFonts w:eastAsia="Calibri"/>
                <w:sz w:val="20"/>
                <w:szCs w:val="20"/>
              </w:rPr>
              <w:t>коррекции химической завивки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ритерии  оценки качества химической завивки волос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1.3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ключительные работы по обслуживанию клиентов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Выполнение заключительных работ.  Расчет за услугу.  Обеззараживание инструментов.  Уборка рабочего места.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Выполнение заключительных работ.  Расчет за услугу.  Обеззараживание инструментов.  Уборка рабочего места.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/>
              <w:t>на производственных предприятиях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пол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й документации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полн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й документац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/>
              <w:t>на производственных предприятиях.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693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3. ПМ 03. «</w:t>
      </w:r>
      <w:r>
        <w:rPr>
          <w:sz w:val="28"/>
          <w:szCs w:val="28"/>
        </w:rPr>
        <w:t>Выполнение окрашивания волос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80"/>
        <w:gridCol w:w="2131"/>
        <w:gridCol w:w="567"/>
        <w:gridCol w:w="567"/>
        <w:gridCol w:w="1985"/>
        <w:gridCol w:w="567"/>
        <w:gridCol w:w="708"/>
        <w:gridCol w:w="2552"/>
        <w:gridCol w:w="567"/>
        <w:gridCol w:w="425"/>
        <w:gridCol w:w="1559"/>
        <w:gridCol w:w="503"/>
      </w:tblGrid>
      <w:tr>
        <w:trPr>
          <w:trHeight w:val="51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ПК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бная практик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6"/>
            </w:r>
          </w:p>
        </w:tc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изводственная практик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7"/>
            </w:r>
          </w:p>
        </w:tc>
      </w:tr>
      <w:tr>
        <w:trPr>
          <w:trHeight w:val="23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К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ы работ, обеспечивающих формирование 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рмат практики (рассредоточено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ированно) с указанием базы прак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казатели освоения ПК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ы работ, обеспечивающих формирование 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рмат практики (рассредоточено/концентрированно) с указанием базы практик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казатели освоения ПК</w:t>
            </w:r>
          </w:p>
        </w:tc>
      </w:tr>
      <w:tr>
        <w:trPr>
          <w:trHeight w:val="3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К1.1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подготовительные работы по обслуживанию клиентов  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pacing w:val="-4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Arial" w:hAnsi="Arial" w:cs="Arial"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Cs/>
                <w:spacing w:val="-4"/>
                <w:kern w:val="2"/>
                <w:sz w:val="20"/>
                <w:szCs w:val="20"/>
              </w:rPr>
              <w:t xml:space="preserve"> Организация рабочего места парикмахера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знакомление с предприятием и его работой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производственных предприятиях</w:t>
            </w:r>
            <w:r>
              <w:rPr>
                <w:bCs/>
              </w:rPr>
              <w:t xml:space="preserve"> 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Подбор препаратов для стрижек и укладо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Изучение инструкционных материалов и нормативной документ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Пользование парикмахерским инструменто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Инструктаж по технике безопасности. 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ческая последовательность выполнения окрашивания волос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pacing w:val="-4"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spacing w:val="-4"/>
                <w:kern w:val="2"/>
                <w:sz w:val="20"/>
                <w:szCs w:val="20"/>
              </w:rPr>
              <w:t>1.Выполнение первичного и  вторичного окрашивания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pacing w:val="-4"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spacing w:val="-4"/>
                <w:kern w:val="2"/>
                <w:sz w:val="20"/>
                <w:szCs w:val="20"/>
              </w:rPr>
              <w:t>Выполнение первичного и  вторичного окрашивания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/>
            </w:pPr>
            <w:r>
              <w:rPr/>
              <w:t>на производственных предприятиях.</w:t>
            </w:r>
          </w:p>
        </w:tc>
        <w:tc>
          <w:tcPr>
            <w:tcW w:w="5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pacing w:val="-4"/>
                <w:kern w:val="2"/>
                <w:sz w:val="20"/>
                <w:szCs w:val="20"/>
              </w:rPr>
              <w:t xml:space="preserve">2.Выполнение бликовой окраски красителями </w:t>
            </w:r>
            <w:r>
              <w:rPr>
                <w:bCs/>
                <w:spacing w:val="-4"/>
                <w:kern w:val="2"/>
                <w:sz w:val="20"/>
                <w:szCs w:val="20"/>
                <w:lang w:val="en-US"/>
              </w:rPr>
              <w:t>II</w:t>
            </w:r>
            <w:r>
              <w:rPr>
                <w:bCs/>
                <w:spacing w:val="-4"/>
                <w:kern w:val="2"/>
                <w:sz w:val="20"/>
                <w:szCs w:val="20"/>
              </w:rPr>
              <w:t xml:space="preserve"> группы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pacing w:val="-4"/>
                <w:kern w:val="2"/>
                <w:sz w:val="20"/>
                <w:szCs w:val="20"/>
              </w:rPr>
              <w:t xml:space="preserve">Выполнение бликовой окраски красителями </w:t>
            </w:r>
            <w:r>
              <w:rPr>
                <w:bCs/>
                <w:spacing w:val="-4"/>
                <w:kern w:val="2"/>
                <w:sz w:val="20"/>
                <w:szCs w:val="20"/>
                <w:lang w:val="en-US"/>
              </w:rPr>
              <w:t>II</w:t>
            </w:r>
            <w:r>
              <w:rPr>
                <w:bCs/>
                <w:spacing w:val="-4"/>
                <w:kern w:val="2"/>
                <w:sz w:val="20"/>
                <w:szCs w:val="20"/>
              </w:rPr>
              <w:t xml:space="preserve"> группы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/>
            </w:pPr>
            <w:r>
              <w:rPr/>
              <w:t>на производственных предприятиях.</w:t>
            </w:r>
          </w:p>
          <w:p>
            <w:pPr>
              <w:pStyle w:val="Footnote"/>
              <w:jc w:val="both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bCs/>
                <w:spacing w:val="-4"/>
                <w:kern w:val="2"/>
                <w:sz w:val="20"/>
                <w:szCs w:val="20"/>
              </w:rPr>
            </w:pPr>
            <w:r>
              <w:rPr>
                <w:bCs/>
                <w:spacing w:val="-4"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spacing w:val="-4"/>
                <w:kern w:val="2"/>
                <w:sz w:val="20"/>
                <w:szCs w:val="20"/>
              </w:rPr>
              <w:t>3.Выполнение осветления (блондирование)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-4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kern w:val="2"/>
                <w:sz w:val="20"/>
                <w:szCs w:val="20"/>
              </w:rPr>
            </w:pPr>
            <w:r>
              <w:rPr>
                <w:bCs/>
                <w:spacing w:val="-4"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spacing w:val="-4"/>
                <w:kern w:val="2"/>
                <w:sz w:val="20"/>
                <w:szCs w:val="20"/>
              </w:rPr>
              <w:t>Выполнение осветления (блондирование)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-4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4"/>
                <w:kern w:val="2"/>
                <w:sz w:val="20"/>
                <w:szCs w:val="20"/>
              </w:rPr>
              <w:t xml:space="preserve">4.Выполнение классического мелирования. Выполнение </w:t>
            </w:r>
            <w:r>
              <w:rPr>
                <w:sz w:val="20"/>
                <w:szCs w:val="20"/>
              </w:rPr>
              <w:t>мелирования «Вуаль»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4"/>
                <w:kern w:val="2"/>
                <w:sz w:val="20"/>
                <w:szCs w:val="20"/>
              </w:rPr>
              <w:t xml:space="preserve">Выполнение классического мелирования. Выполнение </w:t>
            </w:r>
            <w:r>
              <w:rPr>
                <w:sz w:val="20"/>
                <w:szCs w:val="20"/>
              </w:rPr>
              <w:t>мелирования «Вуаль»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/>
            </w:pPr>
            <w:r>
              <w:rPr/>
              <w:t>на производственных предприятиях.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outlineLvl w:val="0"/>
              <w:rPr/>
            </w:pPr>
            <w:r>
              <w:rPr>
                <w:bCs/>
                <w:spacing w:val="-4"/>
                <w:kern w:val="2"/>
                <w:sz w:val="20"/>
                <w:szCs w:val="20"/>
              </w:rPr>
              <w:t xml:space="preserve">5.Выполнение </w:t>
            </w:r>
            <w:r>
              <w:rPr>
                <w:sz w:val="20"/>
                <w:szCs w:val="20"/>
              </w:rPr>
              <w:t>цветного мелирования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outlineLvl w:val="0"/>
              <w:rPr/>
            </w:pPr>
            <w:r>
              <w:rPr>
                <w:bCs/>
                <w:spacing w:val="-4"/>
                <w:kern w:val="2"/>
                <w:sz w:val="20"/>
                <w:szCs w:val="20"/>
              </w:rPr>
              <w:t xml:space="preserve">Выполнение </w:t>
            </w:r>
            <w:r>
              <w:rPr>
                <w:sz w:val="20"/>
                <w:szCs w:val="20"/>
              </w:rPr>
              <w:t>цветного мелирования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/>
            </w:pPr>
            <w:r>
              <w:rPr/>
              <w:t>на производственных предприятиях.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4"/>
                <w:kern w:val="2"/>
                <w:sz w:val="20"/>
                <w:szCs w:val="20"/>
              </w:rPr>
              <w:t xml:space="preserve">6.Выполнение </w:t>
            </w:r>
            <w:r>
              <w:rPr>
                <w:sz w:val="20"/>
                <w:szCs w:val="20"/>
              </w:rPr>
              <w:t>мелирование через шапочку .</w:t>
            </w:r>
            <w:r>
              <w:rPr>
                <w:bCs/>
                <w:spacing w:val="-4"/>
                <w:kern w:val="2"/>
                <w:sz w:val="20"/>
                <w:szCs w:val="20"/>
              </w:rPr>
              <w:t xml:space="preserve">Выполнение </w:t>
            </w:r>
            <w:r>
              <w:rPr>
                <w:sz w:val="20"/>
                <w:szCs w:val="20"/>
              </w:rPr>
              <w:t>прикорневого мел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pacing w:val="-4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4"/>
                <w:kern w:val="2"/>
                <w:sz w:val="20"/>
                <w:szCs w:val="20"/>
              </w:rPr>
              <w:t xml:space="preserve">Выполнение </w:t>
            </w:r>
            <w:r>
              <w:rPr>
                <w:sz w:val="20"/>
                <w:szCs w:val="20"/>
              </w:rPr>
              <w:t>мелирование через шапочк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pacing w:val="-4"/>
                <w:kern w:val="2"/>
                <w:sz w:val="20"/>
                <w:szCs w:val="20"/>
              </w:rPr>
              <w:t xml:space="preserve">Выполнение </w:t>
            </w:r>
            <w:r>
              <w:rPr>
                <w:sz w:val="20"/>
                <w:szCs w:val="20"/>
              </w:rPr>
              <w:t>прикорневого мел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/>
            </w:pPr>
            <w:r>
              <w:rPr/>
              <w:t>на производственных предприятиях.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  <w:kern w:val="2"/>
                <w:sz w:val="20"/>
                <w:szCs w:val="20"/>
              </w:rPr>
            </w:pPr>
            <w:r>
              <w:rPr>
                <w:bCs/>
                <w:spacing w:val="-4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-4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4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-4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.Выполнение  окрашивания волос красителями 1-2 групп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-4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окрашивания волос красителями 1-2 групп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-4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/>
            </w:pPr>
            <w:r>
              <w:rPr/>
              <w:t>на производственных предприятиях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Выполнение  окрашивания волос тон в тон.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 окрашивания волос тон в тон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/>
            </w:pPr>
            <w:r>
              <w:rPr/>
              <w:t>на производственных предприятиях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Выполнение  окрашивания отросших корней волос.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окрашивания отросших корней волос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/>
            </w:pPr>
            <w:r>
              <w:rPr/>
              <w:t>на производственных предприятиях.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4"/>
                <w:kern w:val="2"/>
                <w:sz w:val="20"/>
                <w:szCs w:val="20"/>
              </w:rPr>
              <w:t xml:space="preserve">10.Выполнение </w:t>
            </w:r>
            <w:r>
              <w:rPr>
                <w:sz w:val="20"/>
                <w:szCs w:val="20"/>
              </w:rPr>
              <w:t xml:space="preserve">колорирования в 2 цвета (мрамор)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kern w:val="2"/>
                <w:sz w:val="20"/>
                <w:szCs w:val="20"/>
              </w:rPr>
            </w:pPr>
            <w:r>
              <w:rPr>
                <w:bCs/>
                <w:spacing w:val="-4"/>
                <w:kern w:val="2"/>
                <w:sz w:val="20"/>
                <w:szCs w:val="20"/>
              </w:rPr>
              <w:t xml:space="preserve">11.Выполнение </w:t>
            </w:r>
            <w:r>
              <w:rPr>
                <w:sz w:val="20"/>
                <w:szCs w:val="20"/>
              </w:rPr>
              <w:t>бликового колорирования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-4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</w:t>
            </w:r>
            <w:r>
              <w:rPr>
                <w:bCs/>
                <w:spacing w:val="-4"/>
                <w:kern w:val="2"/>
                <w:sz w:val="20"/>
                <w:szCs w:val="20"/>
              </w:rPr>
              <w:t xml:space="preserve">Выполнение </w:t>
            </w:r>
            <w:r>
              <w:rPr>
                <w:sz w:val="20"/>
                <w:szCs w:val="20"/>
              </w:rPr>
              <w:t>блочнового колорирования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4"/>
                <w:kern w:val="2"/>
                <w:sz w:val="20"/>
                <w:szCs w:val="20"/>
              </w:rPr>
              <w:t xml:space="preserve">13.Выполнение </w:t>
            </w:r>
            <w:r>
              <w:rPr>
                <w:sz w:val="20"/>
                <w:szCs w:val="20"/>
              </w:rPr>
              <w:t>частичного прядного колорир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kern w:val="2"/>
                <w:sz w:val="20"/>
                <w:szCs w:val="20"/>
              </w:rPr>
            </w:pPr>
            <w:r>
              <w:rPr>
                <w:bCs/>
                <w:spacing w:val="-4"/>
                <w:kern w:val="2"/>
                <w:sz w:val="20"/>
                <w:szCs w:val="20"/>
              </w:rPr>
              <w:t xml:space="preserve">14.Выполнение </w:t>
            </w:r>
            <w:r>
              <w:rPr>
                <w:sz w:val="20"/>
                <w:szCs w:val="20"/>
              </w:rPr>
              <w:t xml:space="preserve">окрашивания обесцвеченных волос.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-4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kern w:val="2"/>
                <w:sz w:val="20"/>
                <w:szCs w:val="20"/>
              </w:rPr>
            </w:pPr>
            <w:r>
              <w:rPr>
                <w:bCs/>
                <w:spacing w:val="-4"/>
                <w:kern w:val="2"/>
                <w:sz w:val="20"/>
                <w:szCs w:val="20"/>
              </w:rPr>
              <w:t xml:space="preserve">15.Выполнение </w:t>
            </w:r>
            <w:r>
              <w:rPr>
                <w:sz w:val="20"/>
                <w:szCs w:val="20"/>
              </w:rPr>
              <w:t>декапирования. Смывк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-4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4"/>
                <w:kern w:val="2"/>
                <w:sz w:val="20"/>
                <w:szCs w:val="20"/>
              </w:rPr>
              <w:t xml:space="preserve">16.Выполнение </w:t>
            </w:r>
            <w:r>
              <w:rPr>
                <w:sz w:val="20"/>
                <w:szCs w:val="20"/>
              </w:rPr>
              <w:t>окрашивания седых волос.</w:t>
            </w:r>
          </w:p>
          <w:p>
            <w:pPr>
              <w:pStyle w:val="Normal"/>
              <w:rPr>
                <w:bCs/>
                <w:spacing w:val="-4"/>
                <w:kern w:val="2"/>
                <w:sz w:val="20"/>
                <w:szCs w:val="20"/>
              </w:rPr>
            </w:pPr>
            <w:r>
              <w:rPr>
                <w:bCs/>
                <w:spacing w:val="-4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-4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.Выполнение  окрашивания волос полуперманентными красител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-4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4"/>
                <w:kern w:val="2"/>
                <w:sz w:val="20"/>
                <w:szCs w:val="20"/>
              </w:rPr>
              <w:t xml:space="preserve">18.Выполнение </w:t>
            </w:r>
            <w:r>
              <w:rPr>
                <w:sz w:val="20"/>
                <w:szCs w:val="20"/>
              </w:rPr>
              <w:t>креативного окрашивания волос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К1.3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ключительные работы по обслуживанию клиентов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</w:t>
            </w:r>
            <w:r>
              <w:rPr>
                <w:rFonts w:eastAsia="Calibri"/>
                <w:sz w:val="20"/>
                <w:szCs w:val="20"/>
              </w:rPr>
              <w:t>коррекции  Критерии  оценки ка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ключительных работ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зараживание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струментов.</w:t>
            </w:r>
          </w:p>
          <w:p>
            <w:pPr>
              <w:pStyle w:val="Normal"/>
              <w:rPr>
                <w:bCs/>
                <w:spacing w:val="-4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рабочего мест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-4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</w:t>
            </w:r>
            <w:r>
              <w:rPr>
                <w:rFonts w:eastAsia="Calibri"/>
                <w:sz w:val="20"/>
                <w:szCs w:val="20"/>
              </w:rPr>
              <w:t>коррекции  Критерии  оценки ка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ключительных работ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зараживание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струм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рабочего мест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/>
            </w:pPr>
            <w:r>
              <w:rPr/>
              <w:t>на производственных предприятиях.</w:t>
            </w:r>
          </w:p>
          <w:p>
            <w:pPr>
              <w:pStyle w:val="Footnote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4. ПМ 04.» Оформление причесок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80"/>
        <w:gridCol w:w="2131"/>
        <w:gridCol w:w="567"/>
        <w:gridCol w:w="567"/>
        <w:gridCol w:w="1701"/>
        <w:gridCol w:w="567"/>
        <w:gridCol w:w="851"/>
        <w:gridCol w:w="2409"/>
        <w:gridCol w:w="567"/>
        <w:gridCol w:w="426"/>
        <w:gridCol w:w="1842"/>
        <w:gridCol w:w="503"/>
      </w:tblGrid>
      <w:tr>
        <w:trPr>
          <w:trHeight w:val="51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ПК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бная практик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8"/>
            </w:r>
          </w:p>
        </w:tc>
        <w:tc>
          <w:tcPr>
            <w:tcW w:w="5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изводственная практик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9"/>
            </w:r>
          </w:p>
        </w:tc>
      </w:tr>
      <w:tr>
        <w:trPr>
          <w:trHeight w:val="23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К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ы работ, обеспечивающих формирование 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рмат практики (рассредоточено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ированно) с указанием базы прак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казатели освоения ПК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ы работ, обеспечивающих формирование 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рмат практики (рассредоточено/концентрированно) с указанием базы практик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казатели освоения ПК</w:t>
            </w:r>
          </w:p>
        </w:tc>
      </w:tr>
      <w:tr>
        <w:trPr>
          <w:trHeight w:val="3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11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К1.1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одготовительные работы по обслуживанию клиентов  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pacing w:val="-4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Arial" w:hAnsi="Arial" w:cs="Arial"/>
              </w:rPr>
            </w:pPr>
            <w:r>
              <w:rPr>
                <w:bCs/>
              </w:rPr>
              <w:t xml:space="preserve"> </w:t>
            </w:r>
            <w:r>
              <w:rPr/>
              <w:t>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7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bCs/>
                <w:spacing w:val="-4"/>
                <w:kern w:val="2"/>
                <w:sz w:val="20"/>
                <w:szCs w:val="20"/>
              </w:rPr>
              <w:t xml:space="preserve"> Организация рабочего места парикмахера.</w:t>
            </w:r>
            <w:r>
              <w:rPr>
                <w:sz w:val="20"/>
                <w:szCs w:val="20"/>
              </w:rPr>
              <w:t xml:space="preserve"> Подбор препаратов, принадлежностей для причесок. Использование парикмахерского инструмента при выполнении причесок.    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Ознакомление с предприятием и его работо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Footnote"/>
              <w:ind w:left="113" w:right="113" w:hanging="0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на производственных предприятиях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Изучение инструкционных  материалов и нормативной документации.    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Изучение инструкционных материалов и нормативной документации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Инструктаж по технике безопасности  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Инструктаж по технике безопасности. 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полнять прически с моделирующими элементами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Выполнение повседневной прически на коротких волосах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Выполнение повседневной прически на коротких волосах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/>
            </w:pPr>
            <w:r>
              <w:rPr/>
              <w:t>на производственных предприятиях.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полнение повседневной прически на длинных волос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Выполнение повседневной прически на длинных волоса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/>
            </w:pPr>
            <w:r>
              <w:rPr/>
              <w:t>на производственных предприятиях.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Выполнение прически с элементами букли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Выполнение модельных причесок   с различными элемент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/>
            </w:pPr>
            <w:r>
              <w:rPr/>
              <w:t>на производственных предприятиях.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 Выполнение причесок с элементами плетения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Выполнение причесок с элементами жгут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ичесок с элементами петли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ичесок с элементами локон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ичесок с элементами волн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ичесок концентрированного тип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.Выполнение модельных причесок различных тип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/>
              <w:t>на производственных предприятиях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ически переднего тип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ически ацентрального тип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ически обратного тип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торической прически в стиле Борокко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торической прически в стиле Рококо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торической прически Бидермае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ладкой прически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бъемной причес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.Выполнение модельных причесок для различных случа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/>
              <w:t>на производственных предприятиях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вадебной прически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ически для выпускного бал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нкурсной прически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К1.3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ключительные работы по обслуживанию клиентов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Выполнение заключительных работ.  Расчет за услугу.  Обеззараживание инструментов.  Уборка рабочего места.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0"/>
                <w:szCs w:val="20"/>
              </w:rPr>
              <w:t>рассредоточ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ыполнение вспомогательных операций по завершению работы. Расчет за услугу. Уборка рабочего мес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/>
            </w:pPr>
            <w:r>
              <w:rPr/>
              <w:t>на производственных предприятиях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пол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й документац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изводственных мастерск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полнение отч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</w:rPr>
              <w:t>рассредоточено</w:t>
            </w:r>
          </w:p>
          <w:p>
            <w:pPr>
              <w:pStyle w:val="Footnote"/>
              <w:jc w:val="both"/>
              <w:rPr/>
            </w:pPr>
            <w:r>
              <w:rPr/>
              <w:t>на производственных предприятиях.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53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МАТЕРИАЛЬНО-ТЕХНИЧЕСКОЕ ОБЕСПЕЧЕНИЕ УЧЕБНОЙ И ПРОИЗВОДСТВЕННОЙ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10"/>
      </w:r>
      <w:r>
        <w:rPr>
          <w:b/>
          <w:bCs/>
          <w:sz w:val="28"/>
          <w:szCs w:val="28"/>
        </w:rPr>
        <w:t xml:space="preserve"> ПРАКТИК</w:t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Реализация программы учебной практики предполагает наличие специального оборуд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борудование мастерской и рабочих мест мастерской:</w:t>
      </w:r>
    </w:p>
    <w:p>
      <w:pPr>
        <w:pStyle w:val="Style22"/>
        <w:rPr/>
      </w:pPr>
      <w:r>
        <w:rPr>
          <w:rStyle w:val="Emphasis"/>
          <w:i w:val="false"/>
          <w:sz w:val="28"/>
          <w:szCs w:val="28"/>
        </w:rPr>
        <w:t>рабочие места по количеству обучающихся (парикмахерское кресло,   столик для инструментов и препаратов, передвижная тележка, зеркало),</w:t>
      </w:r>
    </w:p>
    <w:p>
      <w:pPr>
        <w:pStyle w:val="Style22"/>
        <w:rPr/>
      </w:pPr>
      <w:r>
        <w:rPr>
          <w:rStyle w:val="Emphasis"/>
          <w:i w:val="false"/>
          <w:sz w:val="28"/>
          <w:szCs w:val="28"/>
        </w:rPr>
        <w:t>мойка для мытья волос,</w:t>
      </w:r>
    </w:p>
    <w:p>
      <w:pPr>
        <w:pStyle w:val="Style22"/>
        <w:rPr/>
      </w:pPr>
      <w:r>
        <w:rPr>
          <w:rStyle w:val="Emphasis"/>
          <w:i w:val="false"/>
          <w:sz w:val="28"/>
          <w:szCs w:val="28"/>
        </w:rPr>
        <w:t>сушуар,  климазон,</w:t>
      </w:r>
    </w:p>
    <w:p>
      <w:pPr>
        <w:pStyle w:val="Style22"/>
        <w:rPr/>
      </w:pPr>
      <w:r>
        <w:rPr>
          <w:rStyle w:val="Emphasis"/>
          <w:i w:val="false"/>
          <w:sz w:val="28"/>
          <w:szCs w:val="28"/>
        </w:rPr>
        <w:t>бактерицидные лампы, стерилизатор,</w:t>
      </w:r>
    </w:p>
    <w:p>
      <w:pPr>
        <w:pStyle w:val="Style22"/>
        <w:rPr/>
      </w:pPr>
      <w:r>
        <w:rPr>
          <w:rStyle w:val="Emphasis"/>
          <w:i w:val="false"/>
          <w:sz w:val="28"/>
          <w:szCs w:val="28"/>
        </w:rPr>
        <w:t>кондиционер, водонагреватель,</w:t>
      </w:r>
    </w:p>
    <w:p>
      <w:pPr>
        <w:pStyle w:val="Style22"/>
        <w:rPr/>
      </w:pPr>
      <w:r>
        <w:rPr>
          <w:rStyle w:val="Emphasis"/>
          <w:i w:val="false"/>
          <w:sz w:val="28"/>
          <w:szCs w:val="28"/>
        </w:rPr>
        <w:t>парикмахерские инструменты и приспособления,</w:t>
      </w:r>
    </w:p>
    <w:p>
      <w:pPr>
        <w:pStyle w:val="Style22"/>
        <w:rPr/>
      </w:pPr>
      <w:r>
        <w:rPr>
          <w:rStyle w:val="Emphasis"/>
          <w:i w:val="false"/>
          <w:sz w:val="28"/>
          <w:szCs w:val="28"/>
        </w:rPr>
        <w:t>парикмахерское бельё,</w:t>
      </w:r>
    </w:p>
    <w:p>
      <w:pPr>
        <w:pStyle w:val="Style22"/>
        <w:rPr/>
      </w:pPr>
      <w:r>
        <w:rPr>
          <w:rStyle w:val="Emphasis"/>
          <w:i w:val="false"/>
          <w:sz w:val="28"/>
          <w:szCs w:val="28"/>
        </w:rPr>
        <w:t>средства для дезинфекции и стерилизации</w:t>
      </w:r>
    </w:p>
    <w:p>
      <w:pPr>
        <w:pStyle w:val="Style22"/>
        <w:rPr/>
      </w:pPr>
      <w:r>
        <w:rPr>
          <w:rStyle w:val="Emphasis"/>
          <w:i w:val="false"/>
          <w:sz w:val="28"/>
          <w:szCs w:val="28"/>
        </w:rPr>
        <w:t>профессиональными препаратами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о-производственная мастерская: парикмахерская – мастерская № 1,2,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Оснащение:</w:t>
        <w:br/>
        <w:t xml:space="preserve">1.Оборудование:  сушуары, климазон, водонагревател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Инструменты и приспособления: фен с насадками, расчески и щетки различных видов и типов, парикмахерские ножницы( прямые, филировочные),зажимы, электрические щипцы всех видов, кисточки, мисочки, пульверизатор, бигуди различных диаметров, коклюшки различных видов и диаметров,  электрические машинки, манекен – головы. </w:t>
      </w:r>
    </w:p>
    <w:p>
      <w:pPr>
        <w:pStyle w:val="Normal"/>
        <w:jc w:val="both"/>
        <w:rPr/>
      </w:pPr>
      <w:r>
        <w:rPr>
          <w:sz w:val="28"/>
          <w:szCs w:val="28"/>
        </w:rPr>
        <w:t>3. Средства обучения: инструкционно - технологические карты, схемы, карточки - задания, карточки – самоконтроля, рабочая тетра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видов профессиональной деятельности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eastAsia="TimesNewRoman;Arial Unicode MS"/>
          <w:b/>
          <w:b/>
          <w:bCs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4.1.  Формы и методы контроля и оценки результатов обучения должны позволять проверять у студентов не только сформированность профессиональных компетенций, но и развитие общих компетенций и обеспечивающих их умений.</w:t>
      </w:r>
      <w:r>
        <w:rPr>
          <w:b/>
          <w:cap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eastAsia="TimesNewRoman;Arial Unicode MS"/>
          <w:b/>
          <w:b/>
          <w:bCs/>
        </w:rPr>
      </w:pPr>
      <w:r>
        <w:rPr>
          <w:rFonts w:eastAsia="TimesNewRoman;Arial Unicode MS"/>
          <w:b/>
          <w:bCs/>
          <w:caps/>
          <w:sz w:val="28"/>
          <w:szCs w:val="28"/>
        </w:rPr>
        <w:t>ПМ.01.</w:t>
      </w:r>
      <w:r>
        <w:rPr>
          <w:rFonts w:eastAsia="TimesNewRoman;Arial Unicode MS"/>
          <w:b/>
          <w:bCs/>
        </w:rPr>
        <w:t xml:space="preserve"> «ВЫПОЛНЕНИЕ СТРИЖЕК И УКЛАДОК ВОЛОС»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6"/>
        <w:gridCol w:w="3367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3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3394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К 1.1 Выполнять подготовительные работы по обслуживанию клиентов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Соответствие  </w:t>
            </w:r>
            <w:r>
              <w:rPr/>
              <w:t>выбо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нструментов и    приспособлений, его обоснованность, использование источников</w:t>
            </w:r>
            <w:r>
              <w:rPr>
                <w:b/>
                <w:i/>
              </w:rPr>
              <w:t xml:space="preserve"> </w:t>
            </w:r>
            <w:r>
              <w:rPr/>
              <w:t>необходимых для решения поставленной задачи. Соблюдение правил обслуживания клиентов; применение современных форм и методов обслуживания клиентов в парикмахерских; подготовка к работе и применение аппаратуры, инструмента, приспособлений; соблюдение правил пользования ими.</w:t>
            </w:r>
          </w:p>
        </w:tc>
        <w:tc>
          <w:tcPr>
            <w:tcW w:w="3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всех видов  деятельности в соответствии со стандартом и  ее анализ и оцен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практического задания и его анализ и  оцен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9" w:hRule="atLeast"/>
        </w:trPr>
        <w:tc>
          <w:tcPr>
            <w:tcW w:w="2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.К. 1.2. Выполнять мытье волос и профилактический уход за ними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 внешним признакам: вида, структуры, состояния волос и кожи; знание и применение способов мытья и массажа голов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ость распределения  выполнения трудовых приемов</w:t>
            </w:r>
          </w:p>
        </w:tc>
        <w:tc>
          <w:tcPr>
            <w:tcW w:w="33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актического задания.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. Анализ теста и оцен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инструкционно- технологической карты и ее анализ и оценка</w:t>
            </w:r>
          </w:p>
        </w:tc>
      </w:tr>
      <w:tr>
        <w:trPr>
          <w:trHeight w:val="637" w:hRule="atLeast"/>
        </w:trPr>
        <w:tc>
          <w:tcPr>
            <w:tcW w:w="2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Точность выполнения технологической последовательности  трудовых приемов</w:t>
            </w:r>
            <w:r>
              <w:rPr>
                <w:bCs/>
                <w:color w:val="FF0000"/>
              </w:rPr>
              <w:t xml:space="preserve">  </w:t>
            </w:r>
          </w:p>
        </w:tc>
        <w:tc>
          <w:tcPr>
            <w:tcW w:w="33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облюдение технологической последовательности,  выполнение комплексной работы, ее  анализ и оценка</w:t>
            </w:r>
          </w:p>
        </w:tc>
      </w:tr>
      <w:tr>
        <w:trPr>
          <w:trHeight w:val="5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.К.1.3. Выполнять классические и салонные стрижки (женские, мужские)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 xml:space="preserve">Оказание парикмахерских услуг в специализированных (мужском, женском) залах парикмахерских; обслуживание взрослого и детского населения. Технологическая последовательность </w:t>
            </w:r>
            <w:r>
              <w:rPr>
                <w:bCs/>
              </w:rPr>
              <w:t>выполнения трудовых приемов</w:t>
            </w:r>
            <w:r>
              <w:rPr/>
              <w:t xml:space="preserve">  </w:t>
            </w:r>
          </w:p>
        </w:tc>
        <w:tc>
          <w:tcPr>
            <w:tcW w:w="3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/>
              <w:t xml:space="preserve">Соблюдение технологической последовательности,  выполнение комплексной работы, ее  анализ и оценка  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. Анализ теста и оценка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Выполнение индивидуальных технологических карт.</w:t>
            </w:r>
          </w:p>
        </w:tc>
      </w:tr>
      <w:tr>
        <w:trPr>
          <w:trHeight w:val="2096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.К.1.4.Выполнять укладки волос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парикмахерских услуг в специализированных (мужском, женском) залах парикмахерских; обслуживание взрослого и детского населения. Технологическая последовательность </w:t>
            </w:r>
            <w:r>
              <w:rPr>
                <w:bCs/>
              </w:rPr>
              <w:t xml:space="preserve">выполнения  </w:t>
            </w:r>
            <w:r>
              <w:rPr/>
              <w:t xml:space="preserve">  </w:t>
            </w:r>
            <w:r>
              <w:rPr>
                <w:bCs/>
                <w:color w:val="FF0000"/>
              </w:rPr>
              <w:t xml:space="preserve"> </w:t>
            </w:r>
            <w:r>
              <w:rPr/>
              <w:t xml:space="preserve">   завивки волос разными способами; укладка волос в прическу.</w:t>
            </w:r>
          </w:p>
        </w:tc>
        <w:tc>
          <w:tcPr>
            <w:tcW w:w="3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ение технологической последовательности,  выполнение комплексной работы, ее  анализ и оценка  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. Анализ теста и оценка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Выполнение индивидуальных технологических карт.</w:t>
            </w:r>
          </w:p>
        </w:tc>
      </w:tr>
      <w:tr>
        <w:trPr>
          <w:trHeight w:val="1320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П.К.1.5.Выполнять бритье и стрижку усов, бороды, бакенбард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ологическая последовательность выполнения бритья с учетом свойств кожи, обработка кожи лица после бритья, массаж лица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 Анализ теста и оценка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индивидуальных технологических карт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облюдение технологической последовательности,  выполнение комплексной работы, ее  анализ и оценка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.К.1.6. Выполнять заключительные работы по обслуживанию кли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ение техники   безопасности при обслуживании клиента; 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Соблюдение правил санитарии и гигиены; требований безопасности труда; рациональная организация рабочего мест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ставление инструкционно- технологической карты и ее анализ и оценка</w:t>
            </w:r>
            <w:r>
              <w:rPr/>
              <w:t xml:space="preserve"> Выполнение практическо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</w:t>
      </w:r>
      <w:r>
        <w:rPr>
          <w:b/>
          <w:caps/>
          <w:sz w:val="28"/>
          <w:szCs w:val="28"/>
        </w:rPr>
        <w:t>ПМ.02.« выполнение химической завивки волос»</w:t>
      </w:r>
    </w:p>
    <w:tbl>
      <w:tblPr>
        <w:tblW w:w="960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3651"/>
      </w:tblGrid>
      <w:tr>
        <w:trPr>
          <w:trHeight w:val="1114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</w:t>
            </w:r>
          </w:p>
        </w:tc>
      </w:tr>
      <w:tr>
        <w:trPr>
          <w:trHeight w:val="1577" w:hRule="atLeast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. Выполнять подготовительные работы по обслуживанию клиентов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одготовительных работ по обслуживанию клиент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 рабочего мес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бор препаратов для химической завивки;</w:t>
            </w:r>
          </w:p>
        </w:tc>
        <w:tc>
          <w:tcPr>
            <w:tcW w:w="3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уществление всех видов  деятельности в соответствии со стандартом и  ее анализ и оцен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практического задания и его анализ и  оценка </w:t>
            </w:r>
          </w:p>
        </w:tc>
      </w:tr>
      <w:tr>
        <w:trPr>
          <w:trHeight w:val="714" w:hRule="atLeast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ние составов и свойств профессиональных препаратов</w:t>
            </w:r>
          </w:p>
          <w:p>
            <w:pPr>
              <w:pStyle w:val="Normal"/>
              <w:rPr/>
            </w:pPr>
            <w:r>
              <w:rPr>
                <w:bCs/>
              </w:rPr>
              <w:t>Знание  норм расхода препаратов;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ценка тестового задан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различного по сложности парикмахерского инструмента;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троль и оценка выполненного практического задания</w:t>
            </w:r>
          </w:p>
        </w:tc>
      </w:tr>
      <w:tr>
        <w:trPr>
          <w:trHeight w:val="866" w:hRule="atLeast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строения волоса, химический состав, физические свойств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ценка тестового задания</w:t>
            </w:r>
          </w:p>
        </w:tc>
      </w:tr>
      <w:tr>
        <w:trPr>
          <w:trHeight w:val="112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2. Выполнять химические завивки волос различными способ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ение всех видов химической завивки волос 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 Анализ теста и оценка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индивидуальных технологических карт.</w:t>
            </w:r>
          </w:p>
          <w:p>
            <w:pPr>
              <w:pStyle w:val="Normal"/>
              <w:rPr/>
            </w:pPr>
            <w:r>
              <w:rPr/>
              <w:t>Соблюдение технологической последовательности,  выполнение комплексной работы, ее  анализ и оценка</w:t>
            </w:r>
            <w:r>
              <w:rPr>
                <w:bCs/>
              </w:rPr>
              <w:t xml:space="preserve"> Контроль. </w:t>
            </w:r>
          </w:p>
        </w:tc>
      </w:tr>
      <w:tr>
        <w:trPr>
          <w:trHeight w:val="5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коррекции химической завивк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Контроль, оценка, анализ   выполненных индивидуальных практических заданий</w:t>
            </w:r>
          </w:p>
        </w:tc>
      </w:tr>
      <w:tr>
        <w:trPr>
          <w:trHeight w:val="5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профилактического ухода за волосам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Контроль и оценка выполненного практического задания</w:t>
            </w:r>
          </w:p>
        </w:tc>
      </w:tr>
      <w:tr>
        <w:trPr>
          <w:trHeight w:val="27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ние норм расхода препаратов, времени на выполнение работ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троль, оценка, анализ   выполненного комплексного задания по определенным  нормативам времени</w:t>
            </w:r>
          </w:p>
        </w:tc>
      </w:tr>
      <w:tr>
        <w:trPr>
          <w:trHeight w:val="53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ние критерий оцен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честв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Оценка тестового задания</w:t>
            </w:r>
          </w:p>
        </w:tc>
      </w:tr>
      <w:tr>
        <w:trPr>
          <w:trHeight w:val="5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правил безопасности труд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Анализ и оценка контрольной  работы</w:t>
            </w:r>
          </w:p>
        </w:tc>
      </w:tr>
      <w:tr>
        <w:trPr>
          <w:trHeight w:val="8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технологического процесса выполнения химической завивк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 Анализ теста и оценка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индивидуальных технологических карт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Соблюдение технологической последовательности,  выполнение комплексной работы, ее  анализ и оценка</w:t>
            </w:r>
            <w:r>
              <w:rPr>
                <w:bCs/>
              </w:rPr>
              <w:t xml:space="preserve">  </w:t>
            </w:r>
          </w:p>
        </w:tc>
      </w:tr>
      <w:tr>
        <w:trPr>
          <w:trHeight w:val="78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3. Выполнять заключительные работы по обслуживанию кли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ние современного направления моды в парикмахерском искусств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индивидуальных технологических карт</w:t>
            </w:r>
          </w:p>
        </w:tc>
      </w:tr>
      <w:tr>
        <w:trPr>
          <w:trHeight w:val="8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заключительных работ по обслуживанию клиенто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3193" w:leader="none"/>
              </w:tabs>
              <w:rPr>
                <w:bCs/>
                <w:i/>
                <w:i/>
                <w:iCs/>
              </w:rPr>
            </w:pPr>
            <w:r>
              <w:rPr>
                <w:bCs/>
              </w:rPr>
              <w:t>Анализ и оценка выполненных индивидуальных практических заданий</w:t>
            </w:r>
          </w:p>
        </w:tc>
      </w:tr>
      <w:tr>
        <w:trPr>
          <w:trHeight w:val="29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мытья, сушки волос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3193" w:leader="none"/>
              </w:tabs>
              <w:rPr>
                <w:bCs/>
                <w:i/>
                <w:i/>
                <w:iCs/>
              </w:rPr>
            </w:pPr>
            <w:r>
              <w:rPr>
                <w:bCs/>
              </w:rPr>
              <w:t>Анализ и оценка выполненных индивидуальных практических заданий</w:t>
            </w:r>
          </w:p>
        </w:tc>
      </w:tr>
      <w:tr>
        <w:trPr>
          <w:trHeight w:val="7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я дезинфекции и стерилизации инструментов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3193" w:leader="none"/>
              </w:tabs>
              <w:rPr>
                <w:bCs/>
              </w:rPr>
            </w:pPr>
            <w:r>
              <w:rPr>
                <w:bCs/>
              </w:rPr>
              <w:t>Анализ и оценк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ных индивидуальных практических заданий Составление инструкционно- технологической карты и ее анализ и оценк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практического задания.</w:t>
            </w:r>
          </w:p>
          <w:p>
            <w:pPr>
              <w:pStyle w:val="Normal"/>
              <w:tabs>
                <w:tab w:val="clear" w:pos="708"/>
                <w:tab w:val="center" w:pos="3193" w:leader="none"/>
              </w:tabs>
              <w:rPr>
                <w:bCs/>
              </w:rPr>
            </w:pPr>
            <w:r>
              <w:rPr/>
              <w:t>Контрольная работа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</w:t>
      </w:r>
      <w:r>
        <w:rPr>
          <w:b/>
          <w:caps/>
          <w:sz w:val="28"/>
          <w:szCs w:val="28"/>
        </w:rPr>
        <w:t>ПМ.03.</w:t>
      </w:r>
      <w:r>
        <w:rPr>
          <w:b/>
          <w:bCs/>
          <w:caps/>
          <w:spacing w:val="-4"/>
          <w:kern w:val="2"/>
          <w:sz w:val="28"/>
          <w:szCs w:val="28"/>
        </w:rPr>
        <w:t xml:space="preserve"> «Выполнение окрашивания волос»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367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3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807" w:hRule="atLeast"/>
        </w:trPr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3.1.Выполнять подготовительные работы по обслуживанию клиентов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рганизация подготовительных работ по обслуживанию клиен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рганизация рабочего места</w:t>
            </w:r>
          </w:p>
        </w:tc>
        <w:tc>
          <w:tcPr>
            <w:tcW w:w="3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 xml:space="preserve">  </w:t>
            </w:r>
            <w:r>
              <w:rPr>
                <w:bCs/>
              </w:rPr>
              <w:t>Оценка выполненного практического задания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одбор препаратов для окрашивания волос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выполненного практического задания</w:t>
            </w:r>
            <w:r>
              <w:rPr>
                <w:bCs/>
                <w:i/>
                <w:iCs/>
              </w:rPr>
              <w:t xml:space="preserve">   </w:t>
            </w:r>
          </w:p>
        </w:tc>
      </w:tr>
      <w:tr>
        <w:trPr>
          <w:trHeight w:val="540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93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знание современных красителей разных фирм-производителе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>Оценка тестового задания</w:t>
            </w:r>
          </w:p>
        </w:tc>
      </w:tr>
      <w:tr>
        <w:trPr>
          <w:trHeight w:val="285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знание нормы расхода препаратов, времени на выполнение рабо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Анализ и оценка выполненного комплексного задания по определенным  нормативам времени  </w:t>
            </w:r>
          </w:p>
        </w:tc>
      </w:tr>
      <w:tr>
        <w:trPr>
          <w:trHeight w:val="570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ние различного по сложности парикмахерского инструмента; 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>Оценка выполненного практического задания</w:t>
            </w:r>
          </w:p>
        </w:tc>
      </w:tr>
      <w:tr>
        <w:trPr>
          <w:trHeight w:val="3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3.2. Выполнять окрашивание и обесцвечивание волос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разведение красителя,     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Оценка выполненного практического задания</w:t>
            </w:r>
          </w:p>
        </w:tc>
      </w:tr>
      <w:tr>
        <w:trPr>
          <w:trHeight w:val="86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выполнение всех видов окрашивания обесцвечивания и колорирования волос в соответствии с инструкционно- технологическими картам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 Анализ теста и оценка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индивидуальных технологических карт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>Соблюдение технологической последовательности,  выполнение комплексной работы, ее  анализ и оценка</w:t>
            </w:r>
            <w:r>
              <w:rPr>
                <w:bCs/>
              </w:rPr>
              <w:t xml:space="preserve">   </w:t>
            </w:r>
          </w:p>
        </w:tc>
      </w:tr>
      <w:tr>
        <w:trPr>
          <w:trHeight w:val="53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оведение коррекции по выполненной работ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Анализ и оценка выполненных индивидуальных практических заданий</w:t>
            </w:r>
          </w:p>
        </w:tc>
      </w:tr>
      <w:tr>
        <w:trPr>
          <w:trHeight w:val="52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ние состава и свойств профессиональных препарат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Оценка выполненного практического задания</w:t>
            </w:r>
          </w:p>
        </w:tc>
      </w:tr>
      <w:tr>
        <w:trPr>
          <w:trHeight w:val="27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знание современных направлений моды в парикмахерском искусств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Выполнение индивидуальных технологических карт</w:t>
            </w:r>
          </w:p>
        </w:tc>
      </w:tr>
      <w:tr>
        <w:trPr>
          <w:trHeight w:val="5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блюдение правил безопасности тру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Анализ и оценка контрольной  работы</w:t>
            </w:r>
          </w:p>
        </w:tc>
      </w:tr>
      <w:tr>
        <w:trPr>
          <w:trHeight w:val="5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выполнение технологического процесса окрашивания и обесцвечивания и колорирования волос красителями разных групп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 Анализ теста и оценка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индивидуальных технологических карт.</w:t>
            </w:r>
          </w:p>
          <w:p>
            <w:pPr>
              <w:pStyle w:val="Normal"/>
              <w:rPr>
                <w:bCs/>
              </w:rPr>
            </w:pPr>
            <w:r>
              <w:rPr/>
              <w:t>Соблюдение технологической последовательности,  выполнение комплексной работы, ее  анализ и оценка</w:t>
            </w:r>
            <w:r>
              <w:rPr>
                <w:bCs/>
              </w:rPr>
              <w:t xml:space="preserve">   </w:t>
            </w:r>
          </w:p>
        </w:tc>
      </w:tr>
      <w:tr>
        <w:trPr>
          <w:trHeight w:val="59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3.3. Выполнять заключительные работы по обслуживанию клиен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выполнение заключительных работ по обслуживанию клиент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Анализ и оценка выполненных индивидуальных практических заданий</w:t>
            </w:r>
          </w:p>
        </w:tc>
      </w:tr>
      <w:tr>
        <w:trPr>
          <w:trHeight w:val="3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выполнение мытья, сушки волос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Анализ и оценка выполненных индивидуальных практических заданий</w:t>
            </w:r>
          </w:p>
        </w:tc>
      </w:tr>
      <w:tr>
        <w:trPr>
          <w:trHeight w:val="107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выполнение дезинфекции и стерилизации инструментов.    –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3193" w:leader="none"/>
              </w:tabs>
              <w:rPr>
                <w:bCs/>
              </w:rPr>
            </w:pPr>
            <w:r>
              <w:rPr>
                <w:bCs/>
              </w:rPr>
              <w:t>Анализ и оценк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ных индивидуальных практических заданий Составление инструкционно- технологической карты и ее анализ и оценк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практического задания.</w:t>
            </w:r>
          </w:p>
          <w:p>
            <w:pPr>
              <w:pStyle w:val="Normal"/>
              <w:rPr>
                <w:bCs/>
              </w:rPr>
            </w:pPr>
            <w:r>
              <w:rPr/>
              <w:t>Контрольная работа</w:t>
            </w:r>
          </w:p>
        </w:tc>
      </w:tr>
      <w:tr>
        <w:trPr>
          <w:trHeight w:val="25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нание критерии оценки кач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Оценка тестового задания  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М.04.</w:t>
      </w:r>
      <w:r>
        <w:rPr>
          <w:rFonts w:eastAsia="Calibri"/>
          <w:b/>
          <w:bCs/>
          <w:caps/>
          <w:sz w:val="28"/>
          <w:szCs w:val="28"/>
        </w:rPr>
        <w:t xml:space="preserve"> «ОФОРМЛЕНИЕ ПРИЧЕСОК»»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2942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1936" w:hRule="atLeast"/>
        </w:trPr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4.1.Выполнять подготовительные работы по обслуживанию клиентов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рганизация подготовительных работ по обслуживанию клиен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рганизация рабочего места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 xml:space="preserve">  </w:t>
            </w:r>
            <w:r>
              <w:rPr>
                <w:bCs/>
              </w:rPr>
              <w:t>Оценка выполненного практического задания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</w:rPr>
              <w:t>Оценка выполненного практического задания</w:t>
            </w:r>
          </w:p>
        </w:tc>
      </w:tr>
      <w:tr>
        <w:trPr>
          <w:trHeight w:val="533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-подбор препаратов для оформления причесок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>Оценка выполненного практического задания</w:t>
            </w:r>
            <w:r>
              <w:rPr>
                <w:bCs/>
                <w:i/>
                <w:iCs/>
              </w:rPr>
              <w:t xml:space="preserve">   </w:t>
            </w:r>
          </w:p>
        </w:tc>
      </w:tr>
      <w:tr>
        <w:trPr>
          <w:trHeight w:val="1246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- знание современных укладочных средств разных фирм-производите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знание нормы расхода препаратов,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>Оценка тестового задания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>Оценка тестового  задания</w:t>
            </w:r>
          </w:p>
        </w:tc>
      </w:tr>
      <w:tr>
        <w:trPr>
          <w:trHeight w:val="1006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ние различного по сложности парикмахерского инструмента;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>Оценка выполненного практического задания</w:t>
            </w:r>
          </w:p>
        </w:tc>
      </w:tr>
      <w:tr>
        <w:trPr>
          <w:trHeight w:val="60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4.2. Выполнять прически с моделирующими элемент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выполнение мытья,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Оценка выполненного практического задания</w:t>
            </w:r>
          </w:p>
        </w:tc>
      </w:tr>
      <w:tr>
        <w:trPr>
          <w:trHeight w:val="189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выполнение прически различного типа в соответствии с инструкционно -технологическими карта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 Анализ теста и оценка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индивидуальных технологических карт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>Соблюдение технологической последовательности,  выполнение комплексной работы, ее  анализ и оценка</w:t>
            </w:r>
            <w:r>
              <w:rPr>
                <w:bCs/>
              </w:rPr>
              <w:t xml:space="preserve"> Контроль.</w:t>
            </w:r>
          </w:p>
        </w:tc>
      </w:tr>
      <w:tr>
        <w:trPr>
          <w:trHeight w:val="9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проведение коррекции по форме лица головы, фигур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Анализ и оценка выполненных индивидуальных практических заданий</w:t>
            </w:r>
          </w:p>
        </w:tc>
      </w:tr>
      <w:tr>
        <w:trPr>
          <w:trHeight w:val="53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выполнение профилактического ухода за волоса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Оценка выполненного практического задания</w:t>
            </w:r>
          </w:p>
        </w:tc>
      </w:tr>
      <w:tr>
        <w:trPr>
          <w:trHeight w:val="5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знание современные направления моды в парикмахерском искусств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Выполнение индивидуальных технологических карт</w:t>
            </w:r>
          </w:p>
        </w:tc>
      </w:tr>
      <w:tr>
        <w:trPr>
          <w:trHeight w:val="9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знание нормы расхода препаратов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емени на выполнение рабо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Анализ выполненного комплексного задания по определенным  нормативам времени</w:t>
            </w:r>
          </w:p>
        </w:tc>
      </w:tr>
      <w:tr>
        <w:trPr>
          <w:trHeight w:val="5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знание критерии оценки качеств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Оценка тестового задания  </w:t>
            </w:r>
          </w:p>
        </w:tc>
      </w:tr>
      <w:tr>
        <w:trPr>
          <w:trHeight w:val="53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блюдение правил безопасности труд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Анализ и оценка контрольной  работы</w:t>
            </w:r>
          </w:p>
        </w:tc>
      </w:tr>
      <w:tr>
        <w:trPr>
          <w:trHeight w:val="80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выполнение технологического процесса выполнения причес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 Анализ теста и оценка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индивидуальных технологических карт.</w:t>
            </w:r>
          </w:p>
          <w:p>
            <w:pPr>
              <w:pStyle w:val="Normal"/>
              <w:rPr>
                <w:bCs/>
              </w:rPr>
            </w:pPr>
            <w:r>
              <w:rPr/>
              <w:t>Соблюдение технологической последовательности,  выполнение комплексной работы, ее  анализ и оценка</w:t>
            </w:r>
            <w:r>
              <w:rPr>
                <w:bCs/>
              </w:rPr>
              <w:t xml:space="preserve"> Контроль.</w:t>
            </w:r>
          </w:p>
        </w:tc>
      </w:tr>
      <w:tr>
        <w:trPr>
          <w:trHeight w:val="189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4.3. Выполнять заключительные работы по обслуживанию кли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выполнение заключительных работ по обслуживанию клиен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3193" w:leader="none"/>
              </w:tabs>
              <w:rPr>
                <w:bCs/>
              </w:rPr>
            </w:pPr>
            <w:r>
              <w:rPr>
                <w:bCs/>
              </w:rPr>
              <w:t>Анализ и оценк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ных индивидуальных практических заданий Составление инструкционно- технологической карты и ее анализ и оценк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практического задания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>Контрольная работа</w:t>
            </w:r>
          </w:p>
        </w:tc>
      </w:tr>
      <w:tr>
        <w:trPr>
          <w:trHeight w:val="10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выполнение мытья, сушки волос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Анализ и оценка выполненных индивидуальных практических заданий</w:t>
            </w:r>
          </w:p>
        </w:tc>
      </w:tr>
      <w:tr>
        <w:trPr>
          <w:trHeight w:val="10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выполнение дезинфекции и стерилизации инструментов.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Анализ и оценка выполненных индивидуальных практических заданий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2. Типы контрольно-оценочных заданий</w:t>
      </w:r>
      <w:r>
        <w:rPr>
          <w:sz w:val="28"/>
          <w:szCs w:val="28"/>
        </w:rPr>
        <w:t xml:space="preserve"> (практико-ориентированных, комплексных, контекстуальных) для оценки результатов освоения</w:t>
      </w:r>
      <w:r>
        <w:rPr>
          <w:b/>
          <w:caps/>
          <w:sz w:val="28"/>
          <w:szCs w:val="28"/>
        </w:rPr>
        <w:t xml:space="preserve"> 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caps/>
          <w:sz w:val="28"/>
          <w:szCs w:val="28"/>
        </w:rPr>
        <w:t>ПМ.01.</w:t>
      </w:r>
      <w:r>
        <w:rPr>
          <w:rFonts w:eastAsia="TimesNewRoman;Arial Unicode MS"/>
          <w:b/>
          <w:bCs/>
        </w:rPr>
        <w:t xml:space="preserve"> «</w:t>
      </w:r>
      <w:r>
        <w:rPr/>
        <w:t>ВЫПОЛНЕНИЕ СТРИЖЕК И УКЛАДОК ВОЛОС»</w:t>
      </w:r>
      <w:r>
        <w:rPr>
          <w:b/>
          <w:caps/>
          <w:sz w:val="28"/>
          <w:szCs w:val="28"/>
        </w:rPr>
        <w:t xml:space="preserve">  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М.02.«</w:t>
      </w:r>
      <w:r>
        <w:rPr>
          <w:caps/>
        </w:rPr>
        <w:t xml:space="preserve"> выполнение химической завивки волос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caps/>
          <w:sz w:val="28"/>
          <w:szCs w:val="28"/>
        </w:rPr>
        <w:t>ПМ.03</w:t>
      </w:r>
      <w:r>
        <w:rPr>
          <w:b/>
          <w:caps/>
          <w:sz w:val="28"/>
          <w:szCs w:val="28"/>
        </w:rPr>
        <w:t>.</w:t>
      </w:r>
      <w:r>
        <w:rPr>
          <w:bCs/>
          <w:caps/>
          <w:spacing w:val="-4"/>
          <w:kern w:val="2"/>
        </w:rPr>
        <w:t xml:space="preserve"> «Выполнение окрашивания волос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aps/>
          <w:sz w:val="28"/>
          <w:szCs w:val="28"/>
        </w:rPr>
      </w:pPr>
      <w:r>
        <w:rPr>
          <w:sz w:val="28"/>
          <w:szCs w:val="28"/>
        </w:rPr>
        <w:t>ПМ.04.</w:t>
      </w:r>
      <w:r>
        <w:rPr>
          <w:rFonts w:eastAsia="Calibri"/>
          <w:bCs/>
          <w:sz w:val="28"/>
          <w:szCs w:val="28"/>
        </w:rPr>
        <w:t xml:space="preserve"> « </w:t>
      </w:r>
      <w:r>
        <w:rPr>
          <w:rFonts w:eastAsia="Calibri"/>
          <w:bCs/>
        </w:rPr>
        <w:t>ОФОРМЛЕНИЕ ПРИЧЕСОК</w:t>
      </w:r>
      <w:r>
        <w:rPr>
          <w:rFonts w:eastAsia="Calibri"/>
          <w:bCs/>
          <w:sz w:val="28"/>
          <w:szCs w:val="28"/>
        </w:rPr>
        <w:t>»</w:t>
      </w:r>
    </w:p>
    <w:p>
      <w:pPr>
        <w:pStyle w:val="Normal"/>
        <w:spacing w:before="0" w:after="1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2133"/>
        <w:gridCol w:w="2707"/>
        <w:gridCol w:w="253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щность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ы, разновидност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ы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ект»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готового образа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о-ориентированный проек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готового образа</w:t>
            </w:r>
          </w:p>
        </w:tc>
      </w:tr>
      <w:tr>
        <w:trPr>
          <w:trHeight w:val="3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оек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готового образ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Виды квалификационного экзамена по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caps/>
          <w:sz w:val="28"/>
          <w:szCs w:val="28"/>
        </w:rPr>
        <w:t>ПМ.01.</w:t>
      </w:r>
      <w:r>
        <w:rPr>
          <w:rFonts w:eastAsia="TimesNewRoman;Arial Unicode MS"/>
          <w:b/>
          <w:bCs/>
        </w:rPr>
        <w:t xml:space="preserve"> «</w:t>
      </w:r>
      <w:r>
        <w:rPr/>
        <w:t>ВЫПОЛНЕНИЕ СТРИЖЕК И УКЛАДОК ВОЛОС»</w:t>
      </w:r>
      <w:r>
        <w:rPr>
          <w:b/>
          <w:caps/>
          <w:sz w:val="28"/>
          <w:szCs w:val="28"/>
        </w:rPr>
        <w:t xml:space="preserve">  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М.02.«</w:t>
      </w:r>
      <w:r>
        <w:rPr>
          <w:caps/>
        </w:rPr>
        <w:t xml:space="preserve"> выполнение химической завивки волос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caps/>
          <w:sz w:val="28"/>
          <w:szCs w:val="28"/>
        </w:rPr>
        <w:t>ПМ.03</w:t>
      </w:r>
      <w:r>
        <w:rPr>
          <w:b/>
          <w:caps/>
          <w:sz w:val="28"/>
          <w:szCs w:val="28"/>
        </w:rPr>
        <w:t>.</w:t>
      </w:r>
      <w:r>
        <w:rPr>
          <w:bCs/>
          <w:caps/>
          <w:spacing w:val="-4"/>
          <w:kern w:val="2"/>
        </w:rPr>
        <w:t xml:space="preserve"> «Выполнение окрашивания волос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aps/>
          <w:sz w:val="28"/>
          <w:szCs w:val="28"/>
        </w:rPr>
      </w:pPr>
      <w:r>
        <w:rPr>
          <w:sz w:val="28"/>
          <w:szCs w:val="28"/>
        </w:rPr>
        <w:t>ПМ.04.</w:t>
      </w:r>
      <w:r>
        <w:rPr>
          <w:rFonts w:eastAsia="Calibri"/>
          <w:bCs/>
          <w:sz w:val="28"/>
          <w:szCs w:val="28"/>
        </w:rPr>
        <w:t xml:space="preserve"> «</w:t>
      </w:r>
      <w:r>
        <w:rPr>
          <w:rFonts w:eastAsia="Calibri"/>
          <w:bCs/>
        </w:rPr>
        <w:t>ОФОРМЛЕНИЕ ПРИЧЕСОК</w:t>
      </w:r>
      <w:r>
        <w:rPr>
          <w:rFonts w:eastAsia="Calibri"/>
          <w:bCs/>
          <w:sz w:val="28"/>
          <w:szCs w:val="28"/>
        </w:rPr>
        <w:t>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tbl>
      <w:tblPr>
        <w:tblW w:w="102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298"/>
        <w:gridCol w:w="1869"/>
        <w:gridCol w:w="3233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экзамен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экзаменуемых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ведени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ительный (автоматом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граниче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ведомости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защиты курсового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ая защит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ванный (компетенций)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5 час- тео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 - практик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ого задания(тестирование + проверка квалификации)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но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– 2 час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часа ПД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часа площа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1 час город</w:t>
            </w:r>
          </w:p>
        </w:tc>
      </w:tr>
      <w:tr>
        <w:trPr/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й (комментируемая деятельность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 3 часа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родукции (детал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ы (проведение урока/уроков, продажа товаров, и др.)</w:t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 – 1 час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й (защита портфолио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ут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ая защи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Выпускная квалификационная работа  признана  способствованию систематизации и закреплению знаний студента по профессии  или специальности при выполнении определенного вида профессиональной деятельности и  при решении конкретных задач, а  также выявлению уровня    подготовки выпускника к самостоятельной работе.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М.01.</w:t>
      </w:r>
      <w:r>
        <w:rPr>
          <w:rFonts w:eastAsia="TimesNewRoman;Arial Unicode MS"/>
          <w:b/>
          <w:bCs/>
          <w:caps/>
          <w:sz w:val="28"/>
          <w:szCs w:val="28"/>
        </w:rPr>
        <w:t xml:space="preserve"> «</w:t>
      </w:r>
      <w:r>
        <w:rPr>
          <w:b/>
          <w:caps/>
          <w:sz w:val="28"/>
          <w:szCs w:val="28"/>
        </w:rPr>
        <w:t xml:space="preserve">ВЫПОЛНЕНИЕ СТРИЖЕК И УКЛАДОК ВОЛОС»  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782"/>
        <w:gridCol w:w="2197"/>
        <w:gridCol w:w="2154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профессиональной деятельности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ем выпускных квалификационных рабо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комплексного практического зада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квалификации </w:t>
            </w:r>
          </w:p>
        </w:tc>
      </w:tr>
      <w:tr>
        <w:trPr>
          <w:trHeight w:val="105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стрижек и укладок волос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алонная женская стрижка на коротких волосах, укладка волос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стрижки и укладки воло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алонная женская стрижка на   волосах средней длины, укладка волос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стрижки и укладки воло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 разря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алонная женская стрижка на длинных волосах, укладка волос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стрижки и укладки воло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 разря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дельная женская стрижка на длинных волосах, укладка волос различными инструментами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стрижки и укладки воло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ря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дельная женская стрижка на коротких волосах, укладка волос различными инструментами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стрижки и укладки воло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ряд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дельная женская стрижка на средней длины волосах, укладка волос различными инструментами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стрижки и укладки воло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ряд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4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еативная женская стрижка, укладка волос различными инструментами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стрижки и укладки воло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ря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алонная мужская стрижка на коротких волосах, укладка волос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стрижки и укладки воло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 разря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алонная мужская стрижка на коротких волосах с</w:t>
            </w:r>
          </w:p>
          <w:p>
            <w:pPr>
              <w:pStyle w:val="Style22"/>
              <w:rPr/>
            </w:pPr>
            <w:r>
              <w:rPr/>
              <w:t>художественными вырезами, укладка волос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стрижки и укладки воло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ря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дельная  мужская стрижка, укладка волос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стрижки и укладки волос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ря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еативная  мужская   стрижка, укладка волос.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стрижки и укладки воло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 разряда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М.02.« выполнение химической завивки волос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558"/>
        <w:gridCol w:w="2297"/>
        <w:gridCol w:w="2244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профессиональной деятельности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ем выпускных квалификационных рабо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комплексного практического зада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квалификации </w:t>
            </w:r>
          </w:p>
        </w:tc>
      </w:tr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химической завивк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1.Выполнение классической химической завивк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химической завив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ыполнение  прикорневой химической завивк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химической завив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.Выполнение  химической завивки на короткие волос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химической завив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4.Выполнение  химической завивки на  длинных  волосах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химической завив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Выполнение частичной химической завивк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химической завив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Выполнение завивки нетрадиционными способам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химической завив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ря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М.03.</w:t>
      </w:r>
      <w:r>
        <w:rPr>
          <w:b/>
          <w:bCs/>
          <w:caps/>
          <w:spacing w:val="-4"/>
          <w:kern w:val="2"/>
          <w:sz w:val="28"/>
          <w:szCs w:val="28"/>
        </w:rPr>
        <w:t xml:space="preserve"> «Выполнение окрашивания волос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558"/>
        <w:gridCol w:w="2297"/>
        <w:gridCol w:w="2244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профессиональной деятельности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ем выпускных квалификационных рабо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комплексного практического зада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квалификации </w:t>
            </w:r>
          </w:p>
        </w:tc>
      </w:tr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сметического окрашивания волос. Выполнение декоративной окраски волос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лорирование длинных волос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коративной окраски волос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2.    </w:t>
            </w:r>
            <w:r>
              <w:rPr/>
              <w:t>Окрашивание седых волос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метическое окрашивание волос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3.    </w:t>
            </w:r>
            <w:r>
              <w:rPr/>
              <w:t>Бликовая окраска волос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коративной окраски волос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4.    </w:t>
            </w:r>
            <w:r>
              <w:rPr/>
              <w:t>Окрашивание волос в 1 тон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метическое окрашивание воло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5.    </w:t>
            </w:r>
            <w:r>
              <w:rPr/>
              <w:t>Мелирование волос с помощью фольг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коративной окраски волос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6.     </w:t>
            </w:r>
            <w:r>
              <w:rPr/>
              <w:t>Мелирование длинных волос с помощью фольги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коративной окраски волос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19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7.</w:t>
            </w:r>
            <w:r>
              <w:rPr/>
              <w:t xml:space="preserve">    Окрашивание волос красителями 1 групп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метическое окрашивание воло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  Окрашивание волос красителями 2 групп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метическое окрашивание воло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9.    </w:t>
            </w:r>
            <w:r>
              <w:rPr/>
              <w:t>Окрашивание волос красителями 3 группы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метическое окрашивание воло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67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10</w:t>
            </w:r>
            <w:r>
              <w:rPr>
                <w:b/>
                <w:spacing w:val="-4"/>
              </w:rPr>
              <w:t>.</w:t>
            </w:r>
            <w:r>
              <w:rPr/>
              <w:t xml:space="preserve">  Окрашивание волос красителями 4 групп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метическое окрашивание воло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81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Креативное окрашивание волос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/>
                <w:spacing w:val="-4"/>
                <w:kern w:val="2"/>
              </w:rPr>
            </w:pPr>
            <w:r>
              <w:rPr/>
              <w:t>Выполнение декоративной окраски волос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ря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М.04.</w:t>
      </w:r>
      <w:r>
        <w:rPr>
          <w:rFonts w:eastAsia="Calibri"/>
          <w:bCs/>
          <w:caps/>
          <w:sz w:val="28"/>
          <w:szCs w:val="28"/>
        </w:rPr>
        <w:t xml:space="preserve"> «ОФОРМЛЕНИЕ ПРИЧЕСОК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558"/>
        <w:gridCol w:w="2591"/>
        <w:gridCol w:w="1950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профессиональной деятельности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ем выпускных квалификационных рабо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комплексного практического зад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квалификации </w:t>
            </w:r>
          </w:p>
        </w:tc>
      </w:tr>
      <w:tr>
        <w:trPr>
          <w:trHeight w:val="556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</w:rPr>
              <w:t>Выполнение  модельной прическ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1. </w:t>
            </w:r>
            <w:r>
              <w:rPr/>
              <w:t>Прическа с элементами «букли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</w:rPr>
              <w:t>Выполнение  модельной причес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ряда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Прическа с элементами плет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</w:rPr>
              <w:t>Выполнение  модельной причес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ряда</w:t>
            </w:r>
          </w:p>
        </w:tc>
      </w:tr>
      <w:tr>
        <w:trPr>
          <w:trHeight w:val="37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рическа с элементами «жгуты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</w:rPr>
              <w:t>Выполнение  модельной причес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ряда</w:t>
            </w:r>
          </w:p>
        </w:tc>
      </w:tr>
      <w:tr>
        <w:trPr>
          <w:trHeight w:val="347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ческа с элементами «петли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</w:rPr>
              <w:t>Выполнение  модельной причес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ряда</w:t>
            </w:r>
          </w:p>
        </w:tc>
      </w:tr>
      <w:tr>
        <w:trPr>
          <w:trHeight w:val="37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рическа с элементами «волна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</w:rPr>
              <w:t>Выполнение  модельной причес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ряда</w:t>
            </w:r>
          </w:p>
        </w:tc>
      </w:tr>
      <w:tr>
        <w:trPr>
          <w:trHeight w:val="254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Прическа с элементами «локоны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</w:rPr>
              <w:t>Выполнение  модельной причес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ряда</w:t>
            </w:r>
          </w:p>
        </w:tc>
      </w:tr>
      <w:tr>
        <w:trPr>
          <w:trHeight w:val="37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Гладкая причес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</w:rPr>
              <w:t>Выполнение  модельной причес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ряда</w:t>
            </w:r>
          </w:p>
        </w:tc>
      </w:tr>
      <w:tr>
        <w:trPr>
          <w:trHeight w:val="27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Объемная причес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</w:rPr>
              <w:t>Выполнение  модельной причес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ряда</w:t>
            </w:r>
          </w:p>
        </w:tc>
      </w:tr>
      <w:tr>
        <w:trPr>
          <w:trHeight w:val="21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Конкурсная причес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</w:rPr>
              <w:t>Выполнение  модельной причес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ряда</w:t>
            </w:r>
          </w:p>
        </w:tc>
      </w:tr>
      <w:tr>
        <w:trPr>
          <w:trHeight w:val="25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Свадебные приче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</w:rPr>
              <w:t>Выполнение  модельной причес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ря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Прически для выпускного ба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</w:rPr>
              <w:t>Выполнение  модельной причес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ряда</w:t>
            </w:r>
          </w:p>
        </w:tc>
      </w:tr>
      <w:tr>
        <w:trPr>
          <w:trHeight w:val="22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 Детские приче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</w:rPr>
              <w:t>Выполнение  модельной причес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ряда</w:t>
            </w:r>
          </w:p>
        </w:tc>
      </w:tr>
      <w:tr>
        <w:trPr>
          <w:trHeight w:val="25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Историческая причёс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</w:rPr>
              <w:t>Выполнение  модельной причес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ряда</w:t>
            </w:r>
          </w:p>
        </w:tc>
      </w:tr>
      <w:tr>
        <w:trPr>
          <w:trHeight w:val="27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 Укладка на средней длине волос для торжественных случаев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</w:rPr>
              <w:t>Выполнение  модельной причес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ря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Нетрадиционная укладка коротких волос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</w:rPr>
              <w:t>Выполнение  модельной причес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ря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 Причёска на длинных волосах с использованием украшений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</w:rPr>
              <w:t>Выполнение  модельной причес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 </w:t>
            </w:r>
            <w:r>
              <w:rPr/>
              <w:t>разря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ря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  Причёска  авангардном стил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</w:rPr>
              <w:t>Выполнение  модельной причес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ря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имечание:  </w:t>
      </w:r>
      <w:r>
        <w:rPr>
          <w:i/>
          <w:sz w:val="28"/>
          <w:szCs w:val="28"/>
        </w:rPr>
        <w:t>выпускные квалификационные работы подлежат обязательному рецензированию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5. Форма аттестационного лист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арактеристика профессиональной деятельности обучающегося/студента во время учебной/производственной практики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ИО обучающегося/студента, № группы, специальность/професс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сто проведения практики (организация), наименование, юридический адрес 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ремя проведения практики 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иды и объем работ, выполненные обучающимся во время практики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ачество выполнения работ в соответствии с технологией и (или) требованиями организации, в которой проходила практи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                                                 Подписи руководителя практики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ответственного лица организаци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ебная практика проводится в учебных лабораториях, учебно-производственных мастерских, на учебных полигонах, в учебных хозяйствах, на производственных предприятия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и освоения ПК прописываются в случае отсутствия производственной практики по ПМ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ебная практика проводится в учебных лабораториях, учебно-производственных мастерских, на учебных полигонах, в учебных хозяйствах, на производственных предприятия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и освоения ПК прописываются в случае отсутствия производственной практики по ПМ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ебная практика проводится в учебных лабораториях, учебно-производственных мастерских, на учебных полигонах, в учебных хозяйствах, на производственных предприятиях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и освоения ПК прописываются в случае отсутствия производственной практики по ПМ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ебная практика проводится в учебных лабораториях, учебно-производственных мастерских, на учебных полигонах, в учебных хозяйствах, на производственных предприятиях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и освоения ПК прописываются в случае отсутствия производственной практики по ПМ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том случае, если производственная практика проводится в учебно-производственных мастерских УП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basedOn w:val="Style13"/>
    <w:qFormat/>
    <w:rPr>
      <w:rFonts w:ascii="Arial" w:hAnsi="Arial" w:eastAsia="MS Mincho;ＭＳ 明朝" w:cs="Arial"/>
      <w:sz w:val="28"/>
      <w:szCs w:val="28"/>
      <w:lang w:val="en-US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сноски Знак"/>
    <w:basedOn w:val="Style13"/>
    <w:qFormat/>
    <w:rPr/>
  </w:style>
  <w:style w:type="character" w:styleId="11">
    <w:name w:val="Заголовок 1 Знак1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Arial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47:00Z</dcterms:created>
  <dc:creator>Администратор</dc:creator>
  <dc:description/>
  <cp:keywords/>
  <dc:language>en-US</dc:language>
  <cp:lastModifiedBy>Samsung</cp:lastModifiedBy>
  <cp:lastPrinted>2012-10-30T10:59:00Z</cp:lastPrinted>
  <dcterms:modified xsi:type="dcterms:W3CDTF">2015-03-06T12:18:00Z</dcterms:modified>
  <cp:revision>6</cp:revision>
  <dc:subject/>
  <dc:title>Макет рабочей программы учебной и производственной практик</dc:title>
</cp:coreProperties>
</file>