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5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АНКЕТА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Нужно ли Вам изменить свой образ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  <w:tab/>
        <w:t>Регулярно ли Вы получаете комплименты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  <w:tab/>
        <w:t>Всегда ли уверены в том, что выглядите хорошо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  <w:tab/>
        <w:t>Всегда ли у Вас есть одежда, подходящая к ситуации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  <w:tab/>
        <w:t>Регулярно ли Вы меняете прическу и макияж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</w:t>
        <w:tab/>
        <w:t>Придерживаетесь ли Вы последних веяний моды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</w:t>
        <w:tab/>
        <w:t>Пробуете ли Вы новые стили и цветовые решения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</w:t>
        <w:tab/>
        <w:t>Сильно ли Вы изменились за последний год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</w:t>
        <w:tab/>
        <w:t>Отражает ли Ваша внешность Вашу личность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</w:t>
        <w:tab/>
        <w:t>Часто ли Вы завидуете “чувству стиля”, которым обладают другие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  <w:tab/>
        <w:t>Пытаетесь ли Вы безуспешно копировать чужой стиль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</w:t>
        <w:tab/>
        <w:t>Принимали Вы решение кардинально измениться, которому не последовали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  <w:tab/>
        <w:t>Используете ли Вы одежду и макияж для того, “чтобы спрятаться”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</w:t>
        <w:tab/>
        <w:t>Ощущаете ли Вы чувство вины, тратя деньги и время на себя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</w:t>
        <w:tab/>
        <w:t>Придает ли Ваша внешность чувство уверенности в себе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</w:t>
        <w:tab/>
        <w:t>Испытываете ли Вы трудности при выборе одежды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</w:t>
        <w:tab/>
        <w:t>Хотите ли Вы играть более важную роль в домашней (профессиональной) социальной жизни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</w:t>
        <w:tab/>
        <w:t>Чувствуете ли Вы себя беспомощной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</w:t>
        <w:tab/>
        <w:t>Хотите ли разобраться в себе, но не знаете, с чего начать?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юч к расшифровке анкеты</w:t>
      </w:r>
    </w:p>
    <w:p>
      <w:pPr>
        <w:pStyle w:val="Normal"/>
        <w:jc w:val="both"/>
        <w:rPr/>
      </w:pPr>
      <w:r>
        <w:rPr>
          <w:sz w:val="16"/>
          <w:szCs w:val="16"/>
        </w:rPr>
        <w:t>1. Если Вы ответили по большей части “нет” на вопросы с 1-го по 10-ый и по большей части “да” на остальные: Вам требуются срочные перемены. Приступайте к ним, не откладывая. Ваша внешность, уверенность в себе и самооценка гораздо ниже, чем они должны были бы быть. Вам необходимо предпринять позитивные шаги, чтобы радикально изменить ситуацию. Вам нечего терять, обретёте же весь мир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Если Ваши ответы разделились примерно на половину: Вы уже на полпути к идеальному образу - осталось всего несколько штрихов. В чём-то Вы поступаете правильно, в чём-то нет, но, скорее всего не понимаете, почему когда-то Вам всё удается, а когда-то нет. Ясное понимание секрета собственного стиля позволит Вам хорошо выглядеть и ощущать себя более уверенно в любых ситуаци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Если Вы ответили “да” вопросы с 1-го по 10-ый и по большей части “нет” на остальные: судя по всему Вашей внешности и уверенности в себе можно только позавидов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бработав данные  анкет, преподаватель предлагает следующие рекоменда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Определить тип своего лица и узнать, как подобрать очки, причёску и вырез платья, чтобы выглядеть наилучшим образ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роизвести переоценку собственного тела, узнать его сильные и слабые стороны и выбрать подходящий сти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Понять, какая цветовая гамма подходит Вам лучше всего, увидеть, как меняют Вас различные ц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Начать планировать собственный гардероб таким образом, чтобы он соответствовал Вашему образу жизни и не наносил ущерба семейно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Выбрать легкие и быстрые способы макияжа и ухода за кожей, чтобы поддержать лицо в прекрасном состоя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Перевести новейшие тенденции моды в стиль наиболее приемлемый для Вашего возраста, вкуса и личности.</w:t>
      </w:r>
    </w:p>
    <w:sectPr>
      <w:type w:val="nextPage"/>
      <w:pgSz w:w="11906" w:h="16838"/>
      <w:pgMar w:left="1032" w:right="8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18:00Z</dcterms:created>
  <dc:creator>надежда</dc:creator>
  <dc:description/>
  <cp:keywords/>
  <dc:language>en-US</dc:language>
  <cp:lastModifiedBy>Samsung</cp:lastModifiedBy>
  <dcterms:modified xsi:type="dcterms:W3CDTF">2010-11-30T17:19:00Z</dcterms:modified>
  <cp:revision>2</cp:revision>
  <dc:subject/>
  <dc:title>Приложение 5</dc:title>
</cp:coreProperties>
</file>