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Республики Ком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автономное образовательное</w:t>
      </w:r>
    </w:p>
    <w:p>
      <w:pPr>
        <w:pStyle w:val="Normal"/>
        <w:spacing w:lineRule="auto" w:line="240" w:before="0" w:after="0"/>
        <w:jc w:val="center"/>
        <w:rPr/>
      </w:pPr>
      <w:r>
        <w:rPr/>
        <w:t>учреждение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«Сыктывкарский политехнический техникум»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ществознание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среднего профессионального образования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специально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10709  Многоканальные телекоммуникационные системы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Сыктывкар, 2011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  <w:t xml:space="preserve"> </w:t>
      </w:r>
      <w:r>
        <w:rPr/>
        <w:t>Рабочая программа учебной дисциплины</w:t>
      </w:r>
      <w:r>
        <w:rPr>
          <w:b/>
        </w:rPr>
        <w:t xml:space="preserve"> «</w:t>
      </w:r>
      <w:r>
        <w:rPr/>
        <w:t>Обществознание» разработана  на</w:t>
      </w:r>
    </w:p>
    <w:p>
      <w:pPr>
        <w:pStyle w:val="Normal"/>
        <w:spacing w:lineRule="auto" w:line="240" w:before="0" w:after="0"/>
        <w:jc w:val="both"/>
        <w:rPr/>
      </w:pPr>
      <w:r>
        <w:rPr/>
        <w:t>основе Федерального государственного образовательного стандарта</w:t>
      </w:r>
      <w:r>
        <w:rPr>
          <w:b/>
        </w:rPr>
        <w:t xml:space="preserve"> </w:t>
      </w:r>
      <w:r>
        <w:rPr/>
        <w:t>(далее – ФГОС) по общеобразовательным дисциплинам для среднего профессионального образования и специальностей среднего профессионального образования по предмету «Обществознание», разработанных Министерством образования науки РФ, Федеральный институтом развития образования, для профессий:</w:t>
      </w:r>
    </w:p>
    <w:p>
      <w:pPr>
        <w:pStyle w:val="Normal"/>
        <w:spacing w:lineRule="auto" w:line="240" w:before="0" w:after="0"/>
        <w:ind w:left="-709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10709  Многоканальные телекоммуникационные системы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>
          <w:u w:val="single"/>
        </w:rPr>
        <w:t>Организатор-разработчик</w:t>
      </w:r>
      <w:r>
        <w:rPr/>
        <w:t>: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  <w:t xml:space="preserve">Государственное автономное образовательное учреждение среднего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  <w:t xml:space="preserve">профессионального образования Республики Коми «Сыктывкарский        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  <w:t xml:space="preserve"> </w:t>
      </w:r>
      <w:r>
        <w:rPr/>
        <w:t>политехнический техникум»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left="-709" w:firstLine="709"/>
        <w:jc w:val="both"/>
        <w:rPr>
          <w:u w:val="single"/>
        </w:rPr>
      </w:pPr>
      <w:r>
        <w:rPr>
          <w:u w:val="single"/>
        </w:rPr>
        <w:t xml:space="preserve">Разработчики: </w:t>
      </w:r>
    </w:p>
    <w:p>
      <w:pPr>
        <w:pStyle w:val="Normal"/>
        <w:spacing w:lineRule="auto" w:line="240" w:before="0" w:after="0"/>
        <w:ind w:left="-709" w:firstLine="709"/>
        <w:jc w:val="both"/>
        <w:rPr/>
      </w:pPr>
      <w:r>
        <w:rPr/>
        <w:t>Свиренкова  Олеся  Васильевна - преподаватель</w:t>
      </w:r>
    </w:p>
    <w:p>
      <w:pPr>
        <w:pStyle w:val="Normal"/>
        <w:spacing w:lineRule="auto" w:line="240" w:before="0" w:after="0"/>
        <w:ind w:left="-709" w:firstLine="709"/>
        <w:rPr/>
      </w:pPr>
      <w:r>
        <w:rPr/>
      </w:r>
    </w:p>
    <w:p>
      <w:pPr>
        <w:pStyle w:val="Normal"/>
        <w:spacing w:lineRule="auto" w:line="240" w:before="0" w:after="0"/>
        <w:ind w:left="-709" w:right="-1" w:firstLine="709"/>
        <w:rPr/>
      </w:pPr>
      <w:r>
        <w:rPr/>
      </w:r>
    </w:p>
    <w:p>
      <w:pPr>
        <w:pStyle w:val="Normal"/>
        <w:spacing w:lineRule="auto" w:line="240" w:before="0" w:after="0"/>
        <w:ind w:left="-709" w:right="-1" w:firstLine="709"/>
        <w:rPr/>
      </w:pPr>
      <w:r>
        <w:rPr/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/>
        <w:t>Рабочая программа общеобразовательной учебной дисциплины «Обществознание» рассмотрена на заседании методического объединения гуманитарного цикла протокол № 8 от 26 мая 2011 года и утверждена на заседании Педагогического Совета, протокол № 6 от 28 августа 2011 года</w:t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240" w:before="0" w:after="0"/>
        <w:ind w:left="-851" w:right="-1" w:firstLine="425"/>
        <w:jc w:val="right"/>
        <w:rPr/>
      </w:pPr>
      <w:r>
        <w:rPr/>
        <w:t xml:space="preserve">стр.                                                   </w:t>
      </w:r>
    </w:p>
    <w:p>
      <w:pPr>
        <w:pStyle w:val="ListParagraph"/>
        <w:ind w:left="0" w:right="-1" w:hanging="0"/>
        <w:rPr/>
      </w:pPr>
      <w:r>
        <w:rPr>
          <w:b/>
          <w:sz w:val="28"/>
          <w:szCs w:val="28"/>
        </w:rPr>
        <w:t xml:space="preserve">1.ПАСПОРТ ПРОГРАММЫ УЧЕБНОЙ ДИСЦИПЛИНЫ                       4                              </w:t>
      </w:r>
    </w:p>
    <w:p>
      <w:pPr>
        <w:pStyle w:val="ListParagraph"/>
        <w:ind w:left="0"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right="-1" w:hanging="0"/>
        <w:rPr/>
      </w:pPr>
      <w:r>
        <w:rPr>
          <w:b/>
          <w:sz w:val="28"/>
          <w:szCs w:val="28"/>
        </w:rPr>
        <w:t xml:space="preserve">2.СТРУКТУРА     И  </w:t>
        <w:tab/>
        <w:t xml:space="preserve">СОДЕРЖАНИЕ  УЧЕБНОЙ                                    10                        </w:t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  <w:t>ДИСЦИПЛИНЫ</w:t>
        <w:tab/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b/>
        </w:rPr>
        <w:t>3. УСЛОВИЯ РЕАЛИЗАЦИИ ПРОГРАММЫ УЧЕБНОЙ</w:t>
        <w:tab/>
        <w:tab/>
        <w:t xml:space="preserve">       52</w:t>
        <w:tab/>
        <w:tab/>
        <w:t xml:space="preserve">          </w:t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ИСЦИПЛИНЫ</w:t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b/>
        </w:rPr>
        <w:t>4. КОНТРОЛЬ И ОЦЕНКА РЕЗУЛЬТАТОВ ОСВОЕНИЯ</w:t>
        <w:tab/>
        <w:tab/>
        <w:t xml:space="preserve">       57</w:t>
        <w:tab/>
        <w:tab/>
        <w:t xml:space="preserve">          </w:t>
      </w:r>
    </w:p>
    <w:p>
      <w:pPr>
        <w:pStyle w:val="Normal"/>
        <w:spacing w:lineRule="auto" w:line="240" w:before="0" w:after="0"/>
        <w:ind w:right="-1" w:hanging="0"/>
        <w:rPr>
          <w:b/>
          <w:b/>
        </w:rPr>
      </w:pPr>
      <w:r>
        <w:rPr>
          <w:b/>
        </w:rPr>
        <w:t>УЧЕБНОЙ ДИСЦИПЛИНЫ</w:t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  <w:t>1. ПАСПОРТ ПРИЕМНОЙ ПРОГРАММЫ УЧЕБНОЙ</w:t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  <w:t>Обществознание.</w:t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240" w:before="0" w:after="0"/>
        <w:ind w:left="-851" w:right="-1" w:firstLine="4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  <w:t>1.1. Область применения программы</w:t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/>
        <w:t xml:space="preserve"> </w:t>
      </w:r>
      <w:r>
        <w:rPr/>
        <w:t>Рабочая программа общеобразовательной учебной дисциплины «Обществознание» разработана в соответствии  с «Рекомендациями по реализации образовательной программы среднего (полного) общего образования в образовательных учреждениях 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(письмо Департамента государственной политики и нормативно-правового регулирования в сфере образования Минобрнауки России от 29.05.2007 03-1180).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</w:r>
    </w:p>
    <w:p>
      <w:pPr>
        <w:pStyle w:val="Normal"/>
        <w:spacing w:lineRule="auto" w:line="240" w:before="0" w:after="0"/>
        <w:ind w:left="-851" w:right="-1" w:firstLine="425"/>
        <w:jc w:val="both"/>
        <w:rPr/>
      </w:pPr>
      <w:r>
        <w:rPr/>
        <w:t>В соответствии с утверждённым рабочим планом образовательного учреждения программа общеобразовательной учебной дисциплины «Обществознание» направлена на реализацию следующих видов профессиональной деятельности: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  <w:t xml:space="preserve">1. Понимать социальную значимость своей будущей профессии 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  <w:t>2. Уметь работать в команде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  <w:t xml:space="preserve">3. Уметь быть коммуникабельным 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  <w:t>4. Воспитывать в себе патриота готового исполнить свой воинский долг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  <w:t>1.2. Место дисциплины истории в структуре основной общеобразовательной подготовки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/>
        <w:t>Рабочая программа учебной дисциплины «Обществознание» предназначена для изучения обществознания в учреждениях среднего профессионального образования, реализующих образовательную программу среднего (полного) общего образования, при подготовке квалифицированных рабочих и специалистов среднего зве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Согласно «Рекомендациям по реализации образовательной программы среднего (полного) общего образования в образовательных учреждениях  среднего профессионального образования в соответствии с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» </w:t>
      </w:r>
      <w:r>
        <w:rPr>
          <w:color w:val="000000"/>
        </w:rPr>
        <w:t>(письмо Департамента государственной политики и нормативно-правового регулирования в сфере образования Минобрнауки России от 29.05.2007 № 03-1180)</w:t>
      </w:r>
      <w:r>
        <w:rPr/>
        <w:t xml:space="preserve"> </w:t>
      </w:r>
      <w:r>
        <w:rPr>
          <w:color w:val="000000"/>
        </w:rPr>
        <w:t xml:space="preserve">обществознание в учреждениях </w:t>
      </w:r>
      <w:r>
        <w:rPr/>
        <w:t>среднего профессионального образования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изучается с учетом профиля получаемого профессион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При освоении профессий СПО </w:t>
      </w:r>
      <w:r>
        <w:rPr>
          <w:color w:val="000000"/>
        </w:rPr>
        <w:t>обществознание изучается как базовый учебный предмет (</w:t>
      </w:r>
      <w:r>
        <w:rPr/>
        <w:t>включая экономику и право): в объеме 117 ча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Максимальная учебная нагрузка составляет 175 часов.</w:t>
      </w:r>
    </w:p>
    <w:p>
      <w:pPr>
        <w:pStyle w:val="Normal"/>
        <w:spacing w:lineRule="auto" w:line="240" w:before="0" w:after="0"/>
        <w:ind w:left="-851" w:right="-1" w:firstLine="425"/>
        <w:rPr/>
      </w:pPr>
      <w:r>
        <w:rPr/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  <w:t>1.3. Цели и задачи ОУД предмета Обществозна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/>
      </w:pPr>
      <w:r>
        <w:rPr>
          <w:b/>
          <w:color w:val="000000"/>
        </w:rPr>
        <w:t>развитие</w:t>
      </w:r>
      <w:r>
        <w:rPr>
          <w:color w:val="000000"/>
        </w:rPr>
        <w:t xml:space="preserve"> личности</w:t>
      </w:r>
      <w:r>
        <w:rPr>
          <w:b/>
          <w:color w:val="000000"/>
        </w:rPr>
        <w:t xml:space="preserve"> </w:t>
      </w:r>
      <w:r>
        <w:rPr>
          <w:color w:val="000000"/>
        </w:rPr>
        <w:t>в период ранней юности, ее духовно-нравственной и политической культуры, социального поведения, основанного на уважении принятых в обществе норм, способности к личному самоопределению и самореа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b/>
          <w:b/>
          <w:color w:val="000000"/>
        </w:rPr>
      </w:pPr>
      <w:r>
        <w:rPr>
          <w:b/>
        </w:rPr>
        <w:t>воспитание</w:t>
      </w:r>
      <w:r>
        <w:rPr/>
        <w:t xml:space="preserve"> гражданской ответственности, национальной идентичности, толерантности, приверженности </w:t>
      </w:r>
      <w:r>
        <w:rPr>
          <w:color w:val="000000"/>
        </w:rPr>
        <w:t>гуманистическим и демократическим ценностям, закрепленным в Конституци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/>
      </w:pPr>
      <w:r>
        <w:rPr>
          <w:b/>
          <w:color w:val="000000"/>
        </w:rPr>
        <w:t>овладение системой знаний</w:t>
      </w:r>
      <w:r>
        <w:rPr>
          <w:color w:val="000000"/>
        </w:rPr>
        <w:t xml:space="preserve"> об обществе, его сферах, необходимых для успешного взаимодействия с социальной средой и выполнения типичных социальных ролей человека и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/>
      </w:pPr>
      <w:r>
        <w:rPr>
          <w:b/>
        </w:rPr>
        <w:t>овладение умением</w:t>
      </w:r>
      <w:r>
        <w:rPr/>
        <w:t xml:space="preserve"> получать и осмысливать социальную информацию, о</w:t>
      </w:r>
      <w:r>
        <w:rPr>
          <w:color w:val="000000"/>
        </w:rPr>
        <w:t>своение</w:t>
      </w:r>
      <w:r>
        <w:rPr>
          <w:b/>
          <w:color w:val="000000"/>
        </w:rPr>
        <w:t xml:space="preserve"> </w:t>
      </w:r>
      <w:r>
        <w:rPr>
          <w:color w:val="000000"/>
        </w:rPr>
        <w:t>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1080" w:hanging="360"/>
        <w:jc w:val="both"/>
        <w:rPr>
          <w:color w:val="000000"/>
        </w:rPr>
      </w:pPr>
      <w:r>
        <w:rPr>
          <w:b/>
        </w:rPr>
        <w:t>формирование опыта</w:t>
      </w:r>
      <w:r>
        <w:rPr/>
        <w:t xml:space="preserve">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</w:t>
      </w:r>
      <w:r>
        <w:rPr>
          <w:b/>
        </w:rPr>
        <w:t xml:space="preserve"> </w:t>
      </w:r>
      <w:r>
        <w:rPr/>
        <w:t>для соотнесения своих действий и действий других людей с нормами поведения, установленными законом.</w:t>
      </w:r>
    </w:p>
    <w:p>
      <w:pPr>
        <w:pStyle w:val="Heading2"/>
        <w:spacing w:before="24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u w:val="single"/>
        </w:rPr>
        <w:t>Цель курса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Дать обучающимся  возможность получить  представление о различных сторонах жизни общества, о современном российском обществе,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Воспитывать уважение традиций, национального самоуважения и патриотических чувств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 xml:space="preserve">Основу рабочей  программы общеобразовательной учебной дисциплины «Обществознание» составляет содержание, согласованное с требованиями федерального компонента государственного стандарта среднего (полного) общего образования базового уровн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Особенностью данной программы</w:t>
      </w:r>
      <w:r>
        <w:rPr>
          <w:color w:val="FF6600"/>
        </w:rPr>
        <w:t xml:space="preserve"> </w:t>
      </w:r>
      <w:r>
        <w:rPr/>
        <w:t>является повышенное внимание к изучению ключевых тем и понятий социальных дисциплин, а также вопросов, тесно связанных с повседневной жизнью.</w:t>
      </w:r>
    </w:p>
    <w:p>
      <w:pPr>
        <w:pStyle w:val="21"/>
        <w:spacing w:lineRule="auto" w:line="240" w:before="0" w:after="0"/>
        <w:ind w:right="-1" w:hanging="0"/>
        <w:jc w:val="both"/>
        <w:rPr/>
      </w:pPr>
      <w:r>
        <w:rPr>
          <w:sz w:val="28"/>
          <w:szCs w:val="28"/>
          <w:lang w:eastAsia="ru-RU"/>
        </w:rPr>
        <w:t xml:space="preserve">            </w:t>
      </w:r>
      <w:r>
        <w:rPr>
          <w:sz w:val="28"/>
          <w:szCs w:val="28"/>
        </w:rPr>
        <w:t xml:space="preserve">Особенность изучения обществознания как базового учебного предмета заключается в увеличении глубины рассмотрения тем, входящих в содержание и в увеличении доли самостоятельной работы обучающихся, а так же различных форм творческой работы (подготовки и защиты рефератов, проектов). </w:t>
      </w:r>
    </w:p>
    <w:p>
      <w:pPr>
        <w:pStyle w:val="21"/>
        <w:spacing w:lineRule="auto" w:line="240" w:before="0" w:after="0"/>
        <w:ind w:left="142"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обучающихся используются разнообразные формы самостоятельной работы в объёме – 58 часов.</w:t>
      </w:r>
    </w:p>
    <w:p>
      <w:pPr>
        <w:pStyle w:val="21"/>
        <w:numPr>
          <w:ilvl w:val="0"/>
          <w:numId w:val="23"/>
        </w:numPr>
        <w:spacing w:lineRule="auto" w:line="240"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учебной литературой и конспектами</w:t>
      </w:r>
    </w:p>
    <w:p>
      <w:pPr>
        <w:pStyle w:val="21"/>
        <w:numPr>
          <w:ilvl w:val="0"/>
          <w:numId w:val="23"/>
        </w:numPr>
        <w:spacing w:lineRule="auto" w:line="240"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докладов сообщений, рефератов</w:t>
      </w:r>
    </w:p>
    <w:p>
      <w:pPr>
        <w:pStyle w:val="21"/>
        <w:numPr>
          <w:ilvl w:val="0"/>
          <w:numId w:val="23"/>
        </w:numPr>
        <w:spacing w:lineRule="auto" w:line="240"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туационные задания</w:t>
      </w:r>
    </w:p>
    <w:p>
      <w:pPr>
        <w:pStyle w:val="21"/>
        <w:numPr>
          <w:ilvl w:val="0"/>
          <w:numId w:val="23"/>
        </w:numPr>
        <w:spacing w:lineRule="auto" w:line="240" w:before="0" w:after="0"/>
        <w:ind w:left="1069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бота с документами и интернет- ресурсами</w:t>
      </w:r>
    </w:p>
    <w:p>
      <w:pPr>
        <w:pStyle w:val="Normal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В содержание  курса рабочей программы общеобразовательной учебной дисциплины «Обществознание» включен материал по основам философии, экономики, социологии, политологии и пра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Так, учебный материал по «Обществознанию» отбирался на основе реализации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учрежден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Рабочая программа по учебной дисциплине «Обществознание» предполагает дифференциацию уровней достижения учащимися различных целей. Так, уровень функциональной грамотности может быть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, собственника, труженик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/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 динамично развивающейся самоорганизующейся системы. В результате освоения курса у обучающихся закладываются целостные представления о человеке и обществе, деятельности человека в различных сферах, экономической системе общества, о социальных нормах, регулирующих жизнедеятельность гражданин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 xml:space="preserve">            </w:t>
      </w:r>
      <w:r>
        <w:rPr/>
        <w:t>В процессе реализации рабочей программы</w:t>
      </w:r>
      <w:r>
        <w:rPr>
          <w:color w:val="FF6600"/>
        </w:rPr>
        <w:t xml:space="preserve"> </w:t>
      </w:r>
      <w:r>
        <w:rPr/>
        <w:t>обучающиеся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 деятельности, а также о путях достижения успеха в различных сферах социальной жизн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В целом  программа направлена на формирование у обучающихся знаний прикладного характера, необходимых для выполнения основных социальных ролей, организации взаимодействия с окружающими людьми и социальными институтами. Важное значение придается формированию базовых социальных компетенций, функциональной общегражданской грамотности. Интегрированный подход к построению содержательных элементов программы в значительной мере определяется рамками учебного времени и целями начального и среднего профессионального образования.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а может использоваться другими образовательными учреждениями, реализующими образовательную программу среднего (полного) общего образования.</w:t>
      </w:r>
    </w:p>
    <w:p>
      <w:pPr>
        <w:pStyle w:val="Normal"/>
        <w:spacing w:lineRule="auto" w:line="240"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rPr>
          <w:b/>
          <w:b/>
        </w:rPr>
      </w:pPr>
      <w:r>
        <w:rPr>
          <w:b/>
        </w:rPr>
        <w:t>1.4. Система реализации учебной дисциплины</w:t>
      </w:r>
    </w:p>
    <w:p>
      <w:pPr>
        <w:pStyle w:val="Normal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360"/>
        <w:rPr/>
      </w:pPr>
      <w:r>
        <w:rPr/>
        <w:t>В рабочей программе общеобразовательной  учебной дисциплины «Обществознание» учебный материал представлен в форме последовательных общественных событий взаимосвязанных между собой и позволяющих сформировать представления и знания о процессах общественного развития.</w:t>
      </w:r>
    </w:p>
    <w:p>
      <w:pPr>
        <w:pStyle w:val="Normal"/>
        <w:spacing w:lineRule="auto" w:line="240" w:before="0" w:after="0"/>
        <w:ind w:firstLine="360"/>
        <w:rPr/>
      </w:pPr>
      <w:r>
        <w:rPr/>
        <w:t>Главной формой получения знаний учащимся является урок, на котором используется различные формы формирования знаний и навыков учащихс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Для обеспечения запоминания и формирования навыков работы с фактами используется зачётная система, которая по темно охватывает весь учебный курс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Зачётная система осуществляется в форме тестирования и является одной из форм подготовки учащихся к итоговой аттестации и подготовке    к сдаче ЕГЭ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/>
        <w:t>Система реализации учебной дисциплины призвано обеспечить формирование знаний и умений учащихся:</w:t>
      </w:r>
    </w:p>
    <w:p>
      <w:pPr>
        <w:pStyle w:val="1"/>
        <w:tabs>
          <w:tab w:val="clear" w:pos="708"/>
          <w:tab w:val="left" w:pos="0" w:leader="none"/>
        </w:tabs>
        <w:spacing w:before="24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йся должен знать:</w:t>
      </w:r>
    </w:p>
    <w:p>
      <w:pPr>
        <w:pStyle w:val="211"/>
        <w:numPr>
          <w:ilvl w:val="0"/>
          <w:numId w:val="19"/>
        </w:numPr>
        <w:tabs>
          <w:tab w:val="clear" w:pos="708"/>
          <w:tab w:val="left" w:pos="1080" w:leader="none"/>
          <w:tab w:val="left" w:pos="1497" w:leader="none"/>
        </w:tabs>
        <w:spacing w:before="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1"/>
        <w:numPr>
          <w:ilvl w:val="0"/>
          <w:numId w:val="19"/>
        </w:numPr>
        <w:tabs>
          <w:tab w:val="clear" w:pos="708"/>
          <w:tab w:val="left" w:pos="1080" w:leader="none"/>
          <w:tab w:val="left" w:pos="1497" w:leader="none"/>
        </w:tabs>
        <w:spacing w:before="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1"/>
        <w:numPr>
          <w:ilvl w:val="0"/>
          <w:numId w:val="19"/>
        </w:numPr>
        <w:tabs>
          <w:tab w:val="clear" w:pos="708"/>
          <w:tab w:val="left" w:pos="1080" w:leader="none"/>
          <w:tab w:val="left" w:pos="1497" w:leader="none"/>
        </w:tabs>
        <w:spacing w:before="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"/>
        <w:numPr>
          <w:ilvl w:val="0"/>
          <w:numId w:val="19"/>
        </w:numPr>
        <w:tabs>
          <w:tab w:val="clear" w:pos="708"/>
          <w:tab w:val="left" w:pos="1080" w:leader="none"/>
        </w:tabs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1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1"/>
        <w:tabs>
          <w:tab w:val="clear" w:pos="708"/>
          <w:tab w:val="left" w:pos="0" w:leader="none"/>
        </w:tabs>
        <w:spacing w:before="24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учающийся должен уметь: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/>
      </w:pPr>
      <w:r>
        <w:rPr>
          <w:sz w:val="28"/>
          <w:szCs w:val="28"/>
        </w:rPr>
        <w:t>подготавлив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ное выступление, творческую работу по социальной проблематике;</w:t>
      </w:r>
    </w:p>
    <w:p>
      <w:pPr>
        <w:pStyle w:val="ListParagraph"/>
        <w:numPr>
          <w:ilvl w:val="0"/>
          <w:numId w:val="6"/>
        </w:numPr>
        <w:spacing w:before="60" w:after="0"/>
        <w:jc w:val="both"/>
        <w:rPr/>
      </w:pPr>
      <w:r>
        <w:rPr>
          <w:sz w:val="28"/>
          <w:szCs w:val="28"/>
        </w:rPr>
        <w:t>применя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"/>
        <w:tabs>
          <w:tab w:val="clear" w:pos="708"/>
          <w:tab w:val="left" w:pos="0" w:leader="none"/>
        </w:tabs>
        <w:spacing w:before="240" w:after="0"/>
        <w:ind w:left="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учающийся должен использовать приобретенные знания и умения в практической деятельности и повседневной жизни </w:t>
      </w:r>
      <w:r>
        <w:rPr>
          <w:rFonts w:cs="Times New Roman" w:ascii="Times New Roman" w:hAnsi="Times New Roman"/>
          <w:color w:val="000000"/>
          <w:sz w:val="28"/>
          <w:szCs w:val="28"/>
        </w:rPr>
        <w:t>для: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1"/>
        <w:numPr>
          <w:ilvl w:val="0"/>
          <w:numId w:val="30"/>
        </w:numPr>
        <w:spacing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ListParagraph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  <w:t>1.5. Профильная составляющая отражается в требованиях к подготовке обучающихся в части:</w:t>
      </w:r>
    </w:p>
    <w:p>
      <w:pPr>
        <w:pStyle w:val="Normal"/>
        <w:spacing w:lineRule="auto" w:line="240" w:before="0" w:after="0"/>
        <w:ind w:left="-851" w:right="-1"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/>
        <w:t>- Общей системы знаний, которая позволяет  использовать опыт  достижения предков определённый этап общественного развития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/>
        <w:t>- Умений на примере учебной деятельности по предмету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/>
        <w:t>- Практическое использование приобретённых знаний в реальных условиях в повседневной жизни и профессиональной деятельностью.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/>
        <w:t>- Восприятия профессиональной деятельности, как части культурного наследия своего на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2.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</w:rPr>
        <w:t>_________________Обществознание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ор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курсовая работа (проект) (</w:t>
            </w:r>
            <w:r>
              <w:rPr>
                <w:i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>
          <w:trHeight w:val="602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бота с учебной литературой и конспектам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</w:t>
            </w:r>
            <w:r>
              <w:rPr/>
              <w:t>Подготовка докладов, сообщений, реферат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бота с документами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iCs/>
              </w:rPr>
            </w:pPr>
            <w:r>
              <w:rPr>
                <w:iCs/>
              </w:rPr>
              <w:t>Итоговая аттестация в форме дифференцированного зачёта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</w:rPr>
      </w:pPr>
      <w:r>
        <w:rPr>
          <w:b/>
        </w:rPr>
        <w:t>2.2. СВОДНЫЙ ТЕМАТИЧЕСКИЙ ПЛАН ПО РАЗДЕЛАМ: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1843"/>
        <w:gridCol w:w="1275"/>
      </w:tblGrid>
      <w:tr>
        <w:trPr>
          <w:trHeight w:val="262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Наименование тем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одержательные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/>
              <w:t>(направления)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>
          <w:trHeight w:val="262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практика</w:t>
            </w:r>
          </w:p>
        </w:tc>
      </w:tr>
      <w:tr>
        <w:trPr>
          <w:trHeight w:val="26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ве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теграция естественно-технических и гуманитарных наук. Единая картина мира. Ориентиры развития обществ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2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здел 1. Начала философских и психологических знаний и человеке и обществ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Природа человека, врожденные  и приобретенные качества. Общество как сложная систем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здел 2. Основы знаний о духовной культуре человека и об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Духовная культура личности и общества. Наука и образование в современном мире. Мораль, искусство и религия как элементы духовной культур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дел 3.  Эконом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кономика и экономическая наука. Экономические системы. Рынок. Фирма. Роль государства в экономике. ВВП, его структура и динамика. Рынок труда и безработица. Деньги, банки и инфляция. Основные проблемы экономики России. Элементы международной экономи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здел 4. Социальные отнош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Социальная роль и стратификация. Социальные нормы и конфликты. Важнейшие социальные общности и группы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2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>Раздел 5. Политика как общественное явл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Политика и власть. Государство в политической системе. Участники политического процесс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  <w:t xml:space="preserve">Раздел 6. Право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  <w:t>Правовое регулирование общественных отношений. Основы конституционного права Российской Федерации. Международное право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8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  <w:t>Вид итогового контроля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ифференцированный зач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8" w:hRule="atLeast"/>
        </w:trPr>
        <w:tc>
          <w:tcPr>
            <w:tcW w:w="6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2.3.  УЧЕБНО-ТЕМАТИЧЕСКИЙ ПЛАН ПО  КУРСУ</w:t>
        <w:br/>
        <w:t>«Обществознание»</w:t>
        <w:b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168"/>
        <w:gridCol w:w="5387"/>
        <w:gridCol w:w="1134"/>
        <w:gridCol w:w="1417"/>
        <w:gridCol w:w="993"/>
      </w:tblGrid>
      <w:tr>
        <w:trPr/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звание темы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оличество часов </w:t>
            </w:r>
          </w:p>
        </w:tc>
      </w:tr>
      <w:tr>
        <w:trPr/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ак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 КУРС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Введени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иентиры развития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 xml:space="preserve">                    </w:t>
            </w:r>
            <w:r>
              <w:rPr/>
              <w:t>Раздел 1.  Начала философских и психологических знаний о человеке и обществе – 14 часов</w:t>
            </w:r>
          </w:p>
        </w:tc>
      </w:tr>
      <w:tr>
        <w:trPr/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</w:t>
            </w:r>
            <w:r>
              <w:rPr/>
              <w:t xml:space="preserve">Тема 1.1. Природа человека, врожденные и приобретенные качества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возз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азновидности мировоз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ество и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уки об обще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сток и зап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евняя циви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ивилизация средневеков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устриальная циви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ема 1.2. Общество как сложная система 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дийская школа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аосизм. Конфуциан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латон и Аристотель о государ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е взгляды Сми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топический социал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Общество и обществознание в их историческом развит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</w:t>
            </w:r>
            <w:r>
              <w:rPr/>
              <w:t>Раздел 2. Основы знаний о духовной культуре человека и общества .-8 часов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</w:t>
            </w:r>
            <w:r>
              <w:rPr/>
              <w:t>Тема 2.1. Духовная культура личности и общества</w:t>
            </w:r>
          </w:p>
        </w:tc>
      </w:tr>
      <w:tr>
        <w:trPr>
          <w:trHeight w:val="4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ущность понятия «Культура», духовная деятель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знание, самосознание и бессознатель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2.2. Наука и образование в современном мире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исхождение нау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и нау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разование. Роль образования в современном общ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на тему: Научно-технический прогре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2.3.  Мораль, искусство и религия как элементы духовной культуры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кусство, мо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вобытные верования. Мировые рели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3.  Экономическая сфера жизни общества-30 часов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3.1. Экономика и экономическая наука. Экономические системы. Экономика семьи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экономики. Сущность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ункции экономики и ее струк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новные экономические понят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кторы производства, их виды и функцион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е системы, их ви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Характеристика экономической деяте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3.2. Рынок. Фирма. Роль государства в экономике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собственности.  Рынок. Виды фирм. Конкуренция, ее виды и фор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ная и несовершенная конкурен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й цикл и рост, развитие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типов конкуренции. Антимонопольное законода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аловой внутренний продукт.  его структура и динам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й рост и развитие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«Экономическая сфера обще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3.3. ВВП, его структура и динамика. Рынок труда и безработ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</w:t>
            </w:r>
            <w:r>
              <w:rPr/>
              <w:t>Деньги, банки, инфляция.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, деньги и цена в эконом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      </w:t>
            </w:r>
            <w:r>
              <w:rPr/>
              <w:t xml:space="preserve">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нфляция, виды инфля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ая система государства и государственное регу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</w:t>
            </w:r>
            <w:r>
              <w:rPr/>
              <w:t xml:space="preserve">1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государства и налогов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здержки экономики. Государственный дол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редитная и банковская система 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«Финансы и экономик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Ценные  бумаги и фондовый рын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жизни и дох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точный минимум. Потребл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ынок труда, занятость и безработиц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</w:t>
            </w:r>
            <w:r>
              <w:rPr/>
              <w:t xml:space="preserve">Тема 3.4. Основные проблемы экономики Росс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    </w:t>
            </w:r>
            <w:r>
              <w:rPr/>
              <w:t>Элементы международной экономики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кро- и макро экономика. Мировой уровень развития стра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пособы взаимодействия микро и макро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ровая экономика и ее институ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мировой экономики. Международные валютные 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блемы современной мировой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трольная работа по теме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« Мировая экономики и  Росси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4. Социальные отношения - 17 часов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4.1. Социальная роль и стратификация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стратификация и моби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инст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роль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й статус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адапт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4.2. Социальные нормы и конфликты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изация и ее этап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, ценности и нор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неравенства, конфликты и партне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процессы в современной Рос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4.3. Важнейшие социальные общности и группы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ности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Этнические общ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ья как социальная груп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ожение индивида в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ое самосозн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Социальные 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5. Политика как общественное явление .-16 часов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5.1. Политика и власть. Государство в политической системе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ть. Понятие политическ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ударство, его понятие, происхождение, признаки и функци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пы и форма государ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ая система и политические институ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ое 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сударственные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5.2. Участники политического процесса.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Демократия и демократический механиз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1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заимосвязь демократии в экономической, социальной и политической сфе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дставительная и непредставительная форма демокра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е права ли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й плюрал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арламентариз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е пар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е реформы в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Политические реформы в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дел 6. Право -30 часов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6.1. Правовое регулирование общественных отношений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исхождение пра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нятие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вая нор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сточники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иды зак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оотношения и правонару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на тему «Основные понятия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6.2. Основы конституционного права Российской Федерации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конституционного процесса в Росс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онный срой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едеративное устройство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езиден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законодательной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авительство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Система органов государственной власти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6.3. Отрасли российского права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онное пра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нарушение и наказ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ая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удов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</w:t>
            </w: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олов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головная ответственность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ищ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емейное пра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Система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0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ема 6.4.  Международное право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право и его ак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ые документы по правам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Дифференцированный  зачё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.3. Поурочный тематический план и содержание учебной дисциплины</w:t>
      </w:r>
      <w:r>
        <w:rPr>
          <w:b/>
          <w:caps/>
        </w:rPr>
        <w:t xml:space="preserve">  </w:t>
      </w:r>
      <w:r>
        <w:rPr>
          <w:b/>
          <w:caps/>
          <w:u w:val="single"/>
        </w:rPr>
        <w:t>Обществознание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571"/>
        <w:gridCol w:w="115"/>
        <w:gridCol w:w="11406"/>
        <w:gridCol w:w="501"/>
        <w:gridCol w:w="499"/>
      </w:tblGrid>
      <w:tr>
        <w:trPr>
          <w:trHeight w:val="1794" w:hRule="atLeast"/>
          <w:cantSplit w:val="true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ъем  часов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нтеграция естественно-технических и гуманитарных наук. Единая картина мира. Ориентиры развития обществ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59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Начала философских и психологических знаний о человеке и обществ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331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 1.1. Природа человека, врожденные и приобретенные качества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воззрени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видности мировоззрения</w:t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Общество и отношен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ки об обществе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к и запад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цивилизация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вилизация средневековья</w:t>
            </w:r>
          </w:p>
          <w:p>
            <w:pPr>
              <w:pStyle w:val="TextBody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Индустриальная цивилизац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i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ировоззрение .Убеждение. Менталитет. Миропонимание. Миросозерцание.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Теоцентризм  Природоцентризм. Антропоцентризм. Типы мировоззрения. Вера Общество.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бщественные отношения. Сферы  общественной жизни: экономическая, политическая, социальная, духовная. Динамическая система. Гуманитарные науки: история,политология.социология,экономика,антропология,демография,этнография,психология,культурологи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  <w:t>Цивилизация. Общественно-экономическая формация. Ценности. Стадиальный подход к истории. Цивилизационный подход к истории. Историческая реконструкция. Социальная картина мира. Культурно-исторический тип. Ценности Востока. Ценности Запада. Традиционное  общество. Мировая цивилизация. Типология. Иерархия. Теократическое государство. Первобытность. Древность. Древние  цивилизации Ритуал. Табу Полис. Рынок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  <w:t>Монархия. Римское  право. Эллинизм. Автаркия. Натурфилософия Эпоха средневековь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  <w:t>Феодальное общество. Вассальные отношения. Христианство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  <w:t xml:space="preserve"> </w:t>
            </w:r>
            <w:r>
              <w:rPr/>
              <w:t xml:space="preserve">Сословие .Религиозный догмат. Теология. Корпорация. Капитал. Товар - рабочая сила. Парламентариз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Гегемония. Внеэкономическое принуждение. Национальное самоопределение. Общественный раскол. Модернизация. Интеграция. Консолидация. Официальная идеология. Революция сверху. Многообразие мира. Традиционное общество. Индустриальное общество. Постиндустриальное цивилизация. Переходный период. Историческая среда. Аборигены. Вестернизация. /Реформа. Гражданское согласие. Конституционный порядок. Глобализация мира. Экономическая глобализация. Международная торговля. Глобальные проблемы. Экологический кризис. Стандартные потребления. Всемирная торговля организация. Международный валютный фонд. Всемирный банк. Техника. Технология. Ноосф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Понятия обществознания и общества» (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1.2. Общество как сложная система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Индийская школа философ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аосизм.  Конфуциан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латон и Аристотель о государств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е взгляды Сми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топический Социализ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Общество и обществознание в их историческом развити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Душа и тело, духовная и материальная деятельность человека. Характеристика принципиальных отличий человека от животного мира: труд, язык, сознание, мышление и т.д. Общество и человек: что первично? Загадка происхождения человека (духовная и биологическая). Различные гипотезы на этот счет. Соотношение биологических предпосылок и духовно-социальной сущности человека ("человек по природе биологическое существо, а по сущности - социально-духовное"). Труд и его характеристика как целенаправленной осознанной деятельности человека. Трудовая гипотеза происхождения человека, ее достоинства и ограниченность. Человек как "животное, производящее символы", "существо искусственное".</w:t>
              <w:br/>
              <w:t>     Проблема происхождения общества: эволюция или качественный скачок? Материальные и духовные предпосылки становления общественных отношений. Различные теории общественного развития, их конкретно-исторический характер. Исторические ступени общественного развития (недифференцированное и дифференцированное общество). Понятие общественно-экономической формации. Определение анимизма, тотемизма, антропоморфизма и др. понятий.</w:t>
              <w:br/>
              <w:t>     Вопрос о возникновении обществознания. Обществознание и история. Многообразие культурных типов и обществ, их общность и разобщенность. Характеристика основных древних культур и их, основополагающих духовно-культурных памятников. Понятие цивилизации. Возникновение древних цивилизаций. Неолитическая революция и "осевое время".</w:t>
              <w:br/>
              <w:t>     Миф и мировоззрение. Происхождение религии и философии. Обществознание в рамках мифа, религии и философи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Общество  и обществознание в их историческом развитии»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Раздел 2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sz w:val="28"/>
                <w:szCs w:val="28"/>
              </w:rPr>
              <w:t>Основы знаний о духовной культуре человека и общест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sz w:val="28"/>
                <w:szCs w:val="28"/>
                <w:lang w:eastAsia="ar-SA"/>
              </w:rPr>
            </w:pPr>
            <w:r>
              <w:rPr>
                <w:b/>
                <w:bCs/>
                <w:i/>
                <w:sz w:val="28"/>
                <w:szCs w:val="28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936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1.  Духовная культура личности и общества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ущность понятия « Культура», духовная деятельно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/>
              <w:t xml:space="preserve">Сознание, самосознание и бессознательное </w:t>
              <w:br/>
              <w:t>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нятие духовного и духовности. Человек как духовное существо и личность. Социализация индивида. Пути воспитания в себе личности. Вопрос о смысле. Смысл жизни и его поиски. Основные типы жизненных стратегий в современном обществе (благополучия, успеха и самореализации). Смысловая иерархия субъекта. Объективный и субъективный смысл. Самопознание и его критерии. Самореализация. Духовное познание и мораль. Формы духовной деятельности человека (философия, религия и искусство). Отчуждение в духовной сфере (вера, религия, церковь; философствование и философия, творчество и произведение искусства, замысел и его реализация, идея и вещь). Характеристика понятий индивид, индивидуальность и личность, их взаимоотличие. Несводимость личности к среде. Моральное и духовное измерение личности. Многомерность понятия личности. Воспитание и социализация личности. Способности и возможности человека. Понятие идеала. Сфера бессознательного и сознание. Взаимоотношение духовного и телесного, биологического и социального начал в человеке. Человек как высшая ценность. Духовное понимание смерти.</w:t>
              <w:br/>
              <w:t>     Понятие культуры в широком и собственном смысле слова. Культура и духовная жизнь, духовное в культуре (духовность). Формы и разновидности культуры: народная, массовая, элитарная.</w:t>
              <w:br/>
              <w:t>     Термин и понятие гуманизма. Гуманизм и мировоззрение. Широкий и узкий смысл понятия гуманизма. Исторические формы гуманизма (античный, средневековый, возрожденческий и новоевропейский). Достоинства и недостатки данных исторических форм. Гуманизм эпохи Возрождения. Кризис гуманизма в современности. Проблема соотношения гуманизма и человечности. Гуманизм светский и религиозный. Судьбы религиозного (исихазм) и светского гуманизма в истории Росс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Человек как существо духовное»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ма 2.2. Наука и образование в современном мир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 xml:space="preserve">Происхождение науки </w:t>
              <w:br/>
              <w:t xml:space="preserve"> Функции науки </w:t>
              <w:br/>
              <w:t xml:space="preserve"> Образование.   Роль образования в современном общ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Контрольная работа на тему « Научно-технический прогресс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Основные черты научной деятельности в структуре по схеме цель-средства- результат. Цель научной деятельности.  Результат науч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Специальная подготовка в научной деятельности.  Образование в сфере жизни общества. Генератор и хранитель культурного достояния общества. Поведение человека  в обществ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Наука в современном мире.»( по выбору учащего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2.3. Мораль, искусство и религия как элементы духовной культур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, мораль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бытные верования. Мировые религии 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Мораль в структуре человеческой личности и обществе. Мораль и закон. Вечное   и преходящее в морали. Возникновение морали (Сократ, философия и монотеистические религии). И.Кант о соотношении религии и морали. Философские и религиозные основания морали. Моральное измерение личности. Формирование морали. Человеческие потребности и их моральная регуляция. Высшие духовные ценности: истина, добро и красота. Нормы нравственности и правила жизни. Понятия доброты, сострадания, милосердия, совести, справедливости и др. Моральный идеал. Мораль и политика</w:t>
            </w:r>
          </w:p>
          <w:p>
            <w:pPr>
              <w:pStyle w:val="Style1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лигия как феномен духовной культуры, ее сущность и функции в обществе. Особенности верующего сознания и культ. Религиозные организации (церковь и т.д.). Исторические формы религиозного сознания. Характерные черты мировых религий, критерии их выделения. Монотеистические, теистические (авраамические) и нетеистические религии (буддизм). Иудаизм как теистическая не мировая религия. Базовые черты христианской религии и основных ее конфессий: католичества, протестантизма и православия. Ислам: его происхождение, особенности, отличие от христианства. Буддизм: философия, религия, психотренинг и культ, принципиальные отличия от других религий. Религия и вера в современном мире. Искусство как вид духовной деятельности человека. Роль и значение искусства в воспитании личности и развитии общества, его гуманизации. Творчество и искусство. Понятие эстетического восприятия действительности. Происхождение искусства и его основные виды. Отличие искусства от других видов духовной деятельности человека. Смысл творчества. Философы об искусстве (Кант, Гегель, Шеллинг и Бердяев). Творческое предназначение человека в мире. Искусство "для искусства" или "для народа"? </w:t>
            </w:r>
          </w:p>
          <w:p>
            <w:pPr>
              <w:pStyle w:val="Style1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денции духовной жизни современной России. Образование в системе духовного познания. Цели и функции образования. Значение образования (обществознания) для самореализации и самопознания. Образование и самообразование. Образование и прогрессивное развитие общества.</w:t>
            </w:r>
          </w:p>
          <w:p>
            <w:pPr>
              <w:pStyle w:val="Style11"/>
              <w:spacing w:before="0" w:after="0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Style11"/>
              <w:spacing w:before="0" w:after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Искусство как вид духовной деятельности человека, «(по выбору учащегося)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. Экономика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124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Тема 3.1. Экономика и экономическая наука. Экономические системы. Экономика семьи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экономики. Сущность экономики. 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экономики и ее структура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 экономи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Факторы производства, их виды и функциониров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Экономические системы, их вид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Характеристика экономической деятельности.</w:t>
            </w:r>
          </w:p>
          <w:p>
            <w:pPr>
              <w:pStyle w:val="Normal"/>
              <w:spacing w:lineRule="auto" w:line="240"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Краткая характеристика различных сфер общества, их вырастание из потребностей и сущностных сил человека. Экономика семьи. Экономическая сфера как удовлетворение материальной потребности человека. Характеристика экономической деятельности. Наука и хозяйство. </w:t>
              <w:br/>
              <w:t xml:space="preserve">     Структура экономики. Основные экономические понятия. Производство: структура, факторы, виды. Измерители экономической деятельности. Экономика производителя и потребителя. Экономические системы и их типы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 по темати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Самостоятельная работа:</w:t>
            </w:r>
            <w:r>
              <w:rPr/>
              <w:t xml:space="preserve"> 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типы экономических систем (формы общественного хозяйства);</w:t>
              <w:br/>
              <w:t>- инфраструктура  и ее виды;</w:t>
              <w:br/>
              <w:t>- капитал: его понятие, функционирование и оборот;</w:t>
              <w:br/>
              <w:t>- характеристика предпринимательской деятельно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значимость маркетинга и менеджмента в современной экономике;</w:t>
              <w:br/>
              <w:t>- другие  факторы производства;</w:t>
              <w:br/>
              <w:t>- необходимость оценки в России факторов производства. Основные экономические проблемы обществ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вмешательство государство в экономику 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Экономика и государство». (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2. Рынок. Фирма. Роль государства в экономике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ношения собственности.  Рынок. Виды фирм. Конкуренция, ее виды и форм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вершенная и несовершенная конкурен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й цикл и рост, развитие эконом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ценка типов конкуренции. Антимонопольное законодатель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Валовой внутренний продукт.  Его структура и динам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кономический рост и развитие экономи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«Экономическая сфера обществ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о и экономика. Эволюция взаимоотношений рынка и государства на Западе. Экономические функции и задачи государства.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собственности, и ее основные аспекты. Характеристика рынка, его функции и виды. Участники рыночных отношений. Виды фирм и их организационно- правовая форма.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енция: понятия, виды и формы. Характеристика совершенной и несовершенной конкуренции. Модели рынка.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й рост и цикличность развития эконо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 по тематике. Решение ситуационных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Самостоятельная работа:</w:t>
            </w:r>
            <w:r>
              <w:rPr/>
              <w:t xml:space="preserve">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Рынок и экономика». (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3. ВВП, его структура и динамика. Рынок труда и безработица. Деньги, банки, инфляция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FF0000"/>
                <w:sz w:val="28"/>
                <w:szCs w:val="28"/>
                <w:lang w:eastAsia="ar-SA"/>
              </w:rPr>
            </w:pPr>
            <w:r>
              <w:rPr>
                <w:color w:val="FF0000"/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овар, деньги и цена в эконом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нфляция, виды инфля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Финансовая система государства и государственное регулиров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Бюджет государства и налоговая полити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Издержки экономики. Государственный долг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редитная и банковская система 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«Финансы и экономик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Ценные  бумаги и фондовый рын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ровень жизни и дохо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житочный минимум. Потреб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ынок труда, занятость, безработиц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ческая политика. Правовые основы экономических отношений.  Товар, деньги и цена в экономике.  Инфляция: понятие, причины и последствия. Методы государственного регулирования. Финансовая система государства и ее структура. Государственный бюджет, долг и налогообложение (бюджетно-налоговое и денежно-кредитное регулирование экономики). Гражданско-правовой договор, его понятие и роль. Классификация и основные виды договоров. </w:t>
            </w:r>
          </w:p>
          <w:p>
            <w:pPr>
              <w:pStyle w:val="21"/>
              <w:tabs>
                <w:tab w:val="clear" w:pos="708"/>
                <w:tab w:val="left" w:pos="4200" w:leader="none"/>
              </w:tabs>
              <w:spacing w:lineRule="auto" w:line="240" w:before="0" w:after="0"/>
              <w:ind w:right="-5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нок ценных бумаг: понятие и виды ценных бумаг, характеристика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  <w:t>Доход. Потребитель. Прожиточный минимум. Заработная плата. Рынок труда. Рабочая сила. Безработица. Виды безработицы: фрикционная, структурная, Циклическая, скрытая.</w:t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 по тематике. Решение ситуационных задани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Самостоятельная работа:</w:t>
            </w:r>
            <w:r>
              <w:rPr/>
              <w:t xml:space="preserve">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банковская система в постсоветской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-понятия приватизации и национализации;- приватизация в России: цели, задачи и реализация;</w:t>
              <w:br/>
              <w:t>-  акционерная и биржевая деятельность;</w:t>
              <w:br/>
              <w:t>-  государственный долг, его виды и современное состояние в России;</w:t>
              <w:br/>
              <w:t>- понятие налогов и их функции;</w:t>
              <w:br/>
              <w:t>- ценные бумаги и фондовый рынок. вмешательство государство в экономику в Росс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интеллектуальную собственност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монополизм в современной российской экономик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понятия уровень жизни, прожиточный минимум и МРОТ (минимальный размер оплаты  труда);</w:t>
              <w:br/>
              <w:t>- соотношение МРОТ и прожиточного минимума в современной России. Задачи, стоящие в этой связи, перед правительством</w:t>
              <w:br/>
              <w:t>- занятость и безработиц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Экономика потребителя». 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3.4. Основные проблемы экономики России. Элементы международной экономики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Микро и макро экономика. Мировой уровень развития стран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пособы взаимодействия микро и макроэконо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ировая экономика и её институ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Задачи мировой экономики. Международные валютные отно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облемы современной мировой экономи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Мировая экономика и Россия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: Понятие мировой экономики и Россия в системе международных экономических отношений. Международное разделение труда и внешняя торговля России. Международная финансовая система. Экономическое сотрудничество и интеграция, их значение в современном мире. </w:t>
            </w:r>
          </w:p>
          <w:p>
            <w:pPr>
              <w:pStyle w:val="Style1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 по тематике. Решение ситуационных заданий</w:t>
            </w:r>
          </w:p>
          <w:p>
            <w:pPr>
              <w:pStyle w:val="Style11"/>
              <w:spacing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</w:t>
            </w:r>
            <w:r>
              <w:rPr>
                <w:b/>
                <w:i/>
              </w:rPr>
              <w:t>Самостоятельная работа:</w:t>
            </w:r>
            <w:r>
              <w:rPr/>
              <w:t xml:space="preserve"> 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 институты и интеграционные структуры в мировой экономике;</w:t>
              <w:br/>
              <w:t>- задачи России в мировой экономике;</w:t>
              <w:br/>
              <w:t>- достижения и проблемы современной мировой экономики;</w:t>
              <w:br/>
              <w:t>- неравномерность развития как одна из острейших проблем мировой экономики; деление стран по уровню дохо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Мировая экономика и Россия» 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Раздел 4  </w:t>
            </w:r>
            <w:r>
              <w:rPr>
                <w:b/>
                <w:i/>
                <w:sz w:val="28"/>
                <w:szCs w:val="28"/>
              </w:rPr>
              <w:t>Социальные отношения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881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Тема 4.1. Социальная роль и стратификация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стратификация и мобильность Научно-технический прогресс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институ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роль ли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й статус лич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ая адаптац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гарантии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   </w:t>
            </w:r>
            <w:r>
              <w:rPr/>
              <w:t>Социальные процессы в современной России. Миграция. Стратификация российского общества. Понятие уровня жизни, неравенство, эксплуатация и бедность. Социальная мобильность и миграция. Национальная политика. Путь к единому человечеств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  <w:r>
              <w:rPr/>
              <w:t>Социальные организации и институты. Организация и коллектив, руководство и лидерство. Типология и многообразие социальных институтов. Дисфункция институтов. Бюрократия. Специфика развития социальных институтов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>    </w:t>
            </w: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Общности группы, институты» (по выбору учащегося)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459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2 Социальные нормы и конфликты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оциализация и ее эта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Деятельность, ценности и нормы</w:t>
              <w:br/>
              <w:t xml:space="preserve">Социальные неравенства, конфликты и партнерство, </w:t>
              <w:br/>
              <w:t>Социальные процессы в современной Росси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изация, ее значимость и этапы. Агенты и институты социализации. Десоциализация и ресоциализация. Молодежь как социальная группа. Молодежная субкультура и контркультура. Проблемы молодежи в условиях социальных перемен. Молодежь как субъект социального развития. Правовая защита молодеж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жэтнические конфликты и пути их преодоления, роль права в этом процесс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>Реферат по теме: «Социальные нормы и конфликты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нятия: </w:t>
            </w:r>
            <w:r>
              <w:rPr/>
              <w:t>Тестирование. Опорные конспект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Социальная сфера современного общ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9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4.3.  Важнейшие  социальные общности и группы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бщности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Этнические общ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мья как социальная груп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оциальные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ложение индивида в групп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циональное самосозна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Социальные отношени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 учебного материа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Определение социальной сферы жизни общества. Социальные отношения и взаимодействия. Многообразие социальных групп. Публика и толпа. Общности естественно-исторические,  этноисторические и социально-историческ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этнические  и этнические общности (род, клан; племя, народность и нация. Понятие этноса в теории Л.Н.Гумилева. Современное понимание нации. Понятие социального прогресса.</w:t>
              <w:br/>
              <w:t xml:space="preserve">     Семья как ячейка общества, социальный институт и малая группа. Исторические формы семьи и тенденции ее развития в современном обществе. Семейно-демографическая структура обществ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      </w:t>
            </w:r>
            <w:r>
              <w:rPr/>
              <w:t>Общественное разделение труда и социальная стратификация. Исторические типы стратификации. Социальный статус и социальная мобильность (групповая и индивидуальная, вертикальная и горизонтальная, структурная). Каналы вертикальной мобильности и понятие открытого общества. Социальное закрытие. Классы и страты. Социальные нормы. Элементы социального поведения. Отклоняющееся (девиантное) и деликвентное поведение, делинквентная (асоциальная) субкультура. Отклонение и разнообразие. "Психологическая защита" и преступное поведение. Социальный контроль и самоконтроль. Институты контроля и санкции. Социальные статусы и роли. Ролевое поведение и ролевой конфлик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Социальная сфера современного общест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( по выбору учащегося) 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 xml:space="preserve">Раздел 5.   </w:t>
            </w:r>
            <w:r>
              <w:rPr>
                <w:b/>
                <w:i/>
                <w:sz w:val="28"/>
                <w:szCs w:val="28"/>
              </w:rPr>
              <w:t>Политика как общественное  явления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459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1. Политика и власть. Государство в политической системе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ласть. Понятие политической власти.</w:t>
              <w:br/>
              <w:t xml:space="preserve"> Государство, его понятие, происхождение, признаки и функ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Типы и форма государства</w:t>
              <w:br/>
              <w:t xml:space="preserve">   Политическая система и политические институт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 </w:t>
            </w:r>
            <w:r>
              <w:rPr/>
              <w:t>Гражданское общество.</w:t>
              <w:br/>
              <w:t xml:space="preserve">  Государственные органы 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е власти, ее происхождение и виды. Политогенез в древнем обществе. Власть и политика: соотношение и возникновение. Политическая власть. Политическая система общества, ее типология. </w:t>
              <w:br/>
              <w:t>     Государство как историческое явление и орудие власти, его место в политической системе общества. Признаки, формы и функции государ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Политика и власть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ой системе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выбору учащегося)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1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br/>
              <w:br/>
              <w:br/>
              <w:t>Государственный аппарат. Типы политических систем и режимы (тоталитарный, авторитарный и демократический). Исторические формы диктаторского правления. Тоталитаризм в XX и XXI веке. Особенности авторитарных режимов и современный авторитаризм. Сущностные черты демократии, ее исторические формы. современная либеральная демократия. Свобода совести и средства массовой информации.</w:t>
              <w:br/>
              <w:t xml:space="preserve">     Государство и право. Понятие правового государства: роль права и значение личности в нем. Демократия и правовое государство. Характерные черты современного понимания демократии. </w:t>
              <w:br/>
              <w:t>     Формы политического участия (референдум, плебисцит и выборы). Избирательное право и избирательные системы. Принципы избирательного права. Основные гарантии избирательных прав граждан. Избирательный процесс и его основные стадии. Организация и проведение выборов, избирательная кампания. Значение местного самоуправления.</w:t>
              <w:br/>
              <w:t>     Государство и гражданское общество. Понятие и возникновение гражданского общества, его основные черты. Принцип разделения властей и его эволюция. Разделение властей в федеративном государстве. Народовластие в Российской Федерации и формы его осуществления. Основы правового статуса общественных организаций. Правовое государство и гражданское общество.</w:t>
              <w:br/>
              <w:t xml:space="preserve">     Идеологии и партии. Идеология, ее сущность, функции и структура. Политические идеологии Нового времени. Партии: их место в политической системе, цели, задачи и многообразие. Типы партийных систем. Многопартийная система и демократия. Политическая психология и менталитет. </w:t>
              <w:br/>
              <w:t xml:space="preserve">     Политическая культура, ее основные типы и элементы. Политическая символика, язык и церемониал. СМИ, идеология, религия и философия в политической культуре. Аполитичность и политиканство. Политическая социализация личности. Гражданин: понятие, права и обязанности. Гражданская позиция. </w:t>
              <w:br/>
              <w:t>     Политическая жизнь современной России. Перспективы российской государственности. Россия как единое политическое сообщество народов на пути от унитаризма к подлинному федерализму. Мораль и политика. Политика как искусство возможного (противоречие между свободой и равенством, идеалом и реальностью). СМИ в политике, их связь с властью. Массовая культура и "теледемократия".</w:t>
              <w:br/>
              <w:t>     Основные составляющие системы международных отношений: внешняя политика, национальный интерес и национальная безопасность. Конец европоцентристского мира и формирование единого мирового сообщества или глобализация как "вестернизация" и "американизация"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нятия: </w:t>
            </w:r>
            <w:r>
              <w:rPr/>
              <w:t>Тестирование. Опорные конспект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Власть и госуд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»( по выбору учащегося)</w:t>
            </w:r>
          </w:p>
          <w:p>
            <w:pPr>
              <w:pStyle w:val="Normal"/>
              <w:spacing w:lineRule="auto" w:line="240" w:before="0" w:after="0"/>
              <w:ind w:firstLine="36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559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5.2. Участники политического процесса</w:t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6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7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 xml:space="preserve">Демократия и демократический механизм </w:t>
              <w:br/>
              <w:t xml:space="preserve">  Взаимосвязь демократии в экономической, социальной и политической сферах </w:t>
              <w:br/>
              <w:t>  Представительная и непредставительная форма демократии  Местное самоуправл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олитические права личност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й плюрализ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арламентаризм </w:t>
              <w:br/>
              <w:t xml:space="preserve"> Политические партии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олитические реформы в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овое государст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Политические реформы в России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Содержание учебного материала:</w:t>
              <w:br/>
            </w:r>
            <w:r>
              <w:rPr/>
              <w:t>Понятие  конституции, ее виды. Конституционализм. Принципы конституционного права в России. Конституционная   система. Конституция в России. Общая  характеристика Конституции РФ. Основы Конституционного строя. Федеративное устройство. Формы государственного устройства: Федерация, Унитарное государство , Конфедерация. Национально – государственное устройство. Местное самоуправление. Структура органов местного   самоуправл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Президент. Функции президента. Роль президента федерации. Федеральное собрание . его функции. Совет федерации, его функции. Государственная дума, ее функции. Законодательная инициатива. Правительство РФ, его функции. Правосудие в России. Судебная власть в РФ. Судопроизводство. Конституционный суд РФ, его состав. Высший Арбитражный Суд РФ, его функции. Районный(городской) суд. Мировой судья. Прокуратура РФ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TextBody"/>
              <w:spacing w:before="0" w:after="0"/>
              <w:rPr/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Основы конституционного строя РФ.»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выбору учащегося)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6.  Право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</w:rPr>
              <w:t xml:space="preserve">Тема 6.1. Правовое </w:t>
            </w:r>
            <w:r>
              <w:rPr>
                <w:b w:val="false"/>
                <w:spacing w:val="-20"/>
                <w:sz w:val="28"/>
                <w:szCs w:val="28"/>
              </w:rPr>
              <w:t>регулирование общественных</w:t>
            </w:r>
            <w:r>
              <w:rPr>
                <w:b w:val="false"/>
                <w:sz w:val="28"/>
                <w:szCs w:val="28"/>
              </w:rPr>
              <w:t xml:space="preserve"> отношений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8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9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0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1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2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3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4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95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1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исхождение пр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Понятие права</w:t>
              <w:br/>
              <w:t> Правовая культура</w:t>
              <w:br/>
              <w:t> Правовая норма</w:t>
              <w:br/>
              <w:t xml:space="preserve"> Источники пра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</w:t>
            </w:r>
            <w:r>
              <w:rPr/>
              <w:t>Виды законов</w:t>
              <w:br/>
              <w:t> Правоотношения и правонарушение</w:t>
              <w:br/>
              <w:t> Контрольная работа по теме: «Основные понятия прав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 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   </w:t>
            </w:r>
            <w:r>
              <w:rPr/>
              <w:t>Право в системе социальных норм. Понятие права и его источники. Мораль и право. Нормы права. Понятие законности и ее основные признаки. Законность и правопорядок. Механизмы реализации права и законности. Правосознание и правовая культура, их значение в современном обществе.</w:t>
              <w:br/>
              <w:t>     Правоотношения и правонарушения. Понятие правоотношения, его структура. Юридические факты. Понятие правонарушения, его юридический состав. Виды правонарушений. Понятие и виды юридической ответственности. Правовые акты. Закон и подзаконные акты. Публичное и част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Внеурочная работа: </w:t>
            </w:r>
            <w:r>
              <w:rPr>
                <w:sz w:val="28"/>
                <w:szCs w:val="28"/>
              </w:rPr>
              <w:t>Реферат по теме: «Основные понятия прав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4093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ема 6.2. Основы конституционного права Российской Федерации</w:t>
            </w:r>
          </w:p>
          <w:p>
            <w:pPr>
              <w:pStyle w:val="Subtitle"/>
              <w:spacing w:lineRule="auto" w:line="240"/>
              <w:jc w:val="both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Развитие конституционного процесса в Росси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Конституционный строй Р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Федеративное устройство Р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стное самоуправл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зидент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рганы законодательной вла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авительство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 «Система органов государственной власти РФ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я Российской Федерации. Конституция в иерархии нормативных актов. Конституционное право в системе Российского законодательства. Этапы конституционного развития России. Гражданство. Способы принятия гражданст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 xml:space="preserve">Реферат по теме: «Система прав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по выбору учащегося)    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6.3. Отрасли российского права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онституционное пра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дминистративное нарушение и наказ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Гражданская ответств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Трудов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голов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Уголовная ответствен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Жилищ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емейное прав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онтрольная работа по теме: «Система права»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/>
              <w:t>Система права: основные отрасли права (административное, гражданское, уголовное, трудовое и др.), институты и отношения. Гражданское право: понятие, законодательство и система. Гражданское правоотношение. Сделки, представительство. Собственность, ее понятие и виды. Право собственности юридических и физических лиц. Обязательственное и наследственное право. Основания возникновения обязательств и ответственность за их нарушения.</w:t>
              <w:br/>
              <w:t xml:space="preserve">    Трудовое право, его понятие и источники. Трудовой договор, (контракт): понятие, стороны и содержание. Порядок заключения трудового договора (контракта). Трудовая книжка. Основания прекращения трудового догово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     </w:t>
            </w:r>
            <w:r>
              <w:rPr/>
              <w:t>Семейное право в РФ. Семья как первичная ячейка общества. Субъекты и объекты семейных правоотношений. Основания возникновения семейных правоотношений. Брак в семейном праве, порядок его регистрации, заключения и прекращения. Личные и имущественные права и обязанности супругов. Права и обязанности родителей и детей. Опека, попечительство и усыновление. Государственная и общественная поддержка, и защита семьи.</w:t>
              <w:br/>
              <w:t>     Административное право, его предмет и метод. Нормы административного права и его субъекты, административное принуждение, правонарушение и ответственность.</w:t>
              <w:br/>
              <w:t>     Понятие и задачи уголовного права, преступление и наказание в нем. Система, виды и цели уголовного наказания.  Ответственность несовершеннолетни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 xml:space="preserve">Реферат по теме: «Система прав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по выбору учащегос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ема 6.4. Международное право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6</w:t>
            </w:r>
          </w:p>
        </w:tc>
        <w:tc>
          <w:tcPr>
            <w:tcW w:w="1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Международное право и его акты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ые документы по правам человека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еждународное регулирование прав и свобод. Европейская система защиты прав человека. Международный уголовный суд. Защита прав и свобод человека международными организац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Практические задания: </w:t>
            </w:r>
            <w:r>
              <w:rPr/>
              <w:t>Тестирование. Опорные конспек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 xml:space="preserve">Внеурочная работа: </w:t>
            </w:r>
            <w:r>
              <w:rPr/>
              <w:t xml:space="preserve">Реферат по теме: «Система права»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 по выбору учащегося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655" w:hRule="exac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7</w:t>
            </w:r>
          </w:p>
        </w:tc>
        <w:tc>
          <w:tcPr>
            <w:tcW w:w="1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</w:rPr>
              <w:t>Дифференцированный зачет</w:t>
            </w:r>
            <w:r>
              <w:rPr/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07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опросы для подготовки к дифференцированному  зачету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63"/>
        <w:gridCol w:w="492"/>
      </w:tblGrid>
      <w:tr>
        <w:trPr/>
        <w:tc>
          <w:tcPr>
            <w:tcW w:w="8863" w:type="dxa"/>
            <w:tcBorders/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Начала философских и психологических знаний о человеке и обществе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Природа человека, врожденные и приобретенные качества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ознание в системе наук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280" w:after="0"/>
              <w:rPr/>
            </w:pPr>
            <w:r>
              <w:rPr/>
              <w:t xml:space="preserve">В чем заключается научный смысл изучения обществознания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В чем Вы видите личностный смысл изучения обществознания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Почему истинный гражданин не может быть аполитичным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Обществознание, аполитичность и политиканство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Можно ли назвать обществознание наукой? Обоснуйте свой ответ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Чем обществознание отличается от естественных наук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В чем состоит сходство обществознания с наукой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Какие науки входят в обществознание, и какую сторону общества они изучают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Почему познание общества в наибольшей степени способствует общественному прогрессу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Что такое вненаучное знание, и входит ли оно в обществознание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Как определяются суеверия, и какие из них свойственны современному человеку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Совместимы ли суеверия с обществознанием? Обоснуйте ответ.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Почему суеверия лишают человека свободы и ответственности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00"/>
              <w:rPr/>
            </w:pPr>
            <w:r>
              <w:rPr/>
              <w:t xml:space="preserve">Тождественны ли вера и суеверия; если нет, то в чем различие? 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280"/>
              <w:rPr/>
            </w:pPr>
            <w:r>
              <w:rPr/>
              <w:t>В чем заключается различие между предсказанием, пророчеством и прогнозом? Что из них используется в обществознании? Возможно ли предсказание общественного развития? Обоснуйте свои ответы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собенности познания общественно-исторических событий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280" w:after="0"/>
              <w:rPr/>
            </w:pPr>
            <w:r>
              <w:rPr/>
              <w:t xml:space="preserve">Определите отличие социально-гуманитарного знания от естественнонаучного по предмету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Определите отличие социально-гуманитарного знания от естественнонаучного по методу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Герменевтика как метод познания в социально-гуманитарном знани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Как соотносятся объективные и субъективные факторы в общественном развитии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В обществе господствует детерминизм или свобода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Что означает высказывание: человек может действовать "не так, как надо"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В каких науках используется метод объяснения, а в каких понимания и почему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Почему так сложно познавать общество? Перечислите известные Вам причины и обоснуйте их по возможности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Общество развивается эволюционно или исторически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Почему в обществе возможна альтернативность развития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Почему общество труднопостижимо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Можно ли ставить эксперименты над обществом и человеком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В чем состоит значимость и отличие "истины сердца" как духовной ценности от объективной истины в строгой науке.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Социальный утопизм и насилие, - есть ли связь между ними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В чем смысл прогресса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00"/>
              <w:rPr/>
            </w:pPr>
            <w:r>
              <w:rPr/>
              <w:t xml:space="preserve">Кто творит историю?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280"/>
              <w:rPr/>
            </w:pPr>
            <w:r>
              <w:rPr/>
              <w:t>Почему наше познание всегда отстает об общественного развития?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о и общественные отношения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280" w:after="0"/>
              <w:rPr/>
            </w:pPr>
            <w:r>
              <w:rPr/>
              <w:t xml:space="preserve">Понятие общества, его глубина и многозначность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Понятие общественных отношений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Характеристика "гоминидной триады", отличающей человека от животных, ее недостаточность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Социальные характеристики человек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Труд и использование орудий труда как сущностная характеристика социальной природы человека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Речевая деятельность человека в ее отличии от животных.. Письменность и ее развитие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Что означает высказывание "общество одновременно везде и нигде"?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Может ли животное трудиться, обоснуйте свой ответ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Что первично, язык или мышление?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Определение общества как исторически развивающейся системы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00"/>
              <w:rPr/>
            </w:pPr>
            <w:r>
              <w:rPr/>
              <w:t xml:space="preserve">Структурно-функциональный срез общества (сферы общественной жизни).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280"/>
              <w:rPr/>
            </w:pPr>
            <w:r>
              <w:rPr/>
              <w:t>Характер взаимосвязи сфер общественной жизни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щество, природа и техника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280" w:after="0"/>
              <w:rPr/>
            </w:pPr>
            <w:r>
              <w:rPr/>
              <w:t xml:space="preserve">Антиномическая сущность (биосоциальная) человеческой природ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Географический детерминизм, - согласны ли вы с ним?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Источники общественного развития согласно современному обществознанию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Исторические этапы соотношения общества и природы и их характеристика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Современное состояние взаимоотношения общества и природы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Причина экологических проблем и пути их решения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Угрозы технократического развития человечества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Личность и машина, компьютер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00"/>
              <w:rPr/>
            </w:pPr>
            <w:r>
              <w:rPr/>
              <w:t xml:space="preserve">Философия техники в XX веке. </w:t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280"/>
              <w:rPr/>
            </w:pPr>
            <w:r>
              <w:rPr/>
              <w:t>Человек и техника в XXI в.: перспективы развит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1.2.  Общество как сложная система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Становление общества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280" w:after="0"/>
              <w:rPr/>
            </w:pPr>
            <w:r>
              <w:rPr/>
              <w:t xml:space="preserve">Что первично, общество или человек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акие концепции происхождения общества Вам известны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акие общественно-экономические формации Вам известны, и какому обществу они соответствуют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Из чего произошло общество и какие этапы проходило в своем становлении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акое общество можно назвать недифференцированным, а какое дифференцированным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Дайте определение четырем революциям на ранних этапах развития общества: "неолитическая революция", "демографическая революция", "первая социальная революция" и "духовная революция"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акие этапы проходило становление семейных отношений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акие формы хозяйствования проходило становящееся общество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/>
            </w:pPr>
            <w:r>
              <w:rPr/>
              <w:t xml:space="preserve">Когда возникла эксплуатация и какие формы она может иметь?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/>
            </w:pPr>
            <w:r>
              <w:rPr/>
              <w:t>Что такое "осевое время" и в чем заключается его значимость?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ы по хрестоматии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280" w:after="0"/>
              <w:rPr/>
            </w:pPr>
            <w:r>
              <w:rPr/>
              <w:t xml:space="preserve">Почему социальный дарвинизм неприемлем для обществознания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От какой обезьяны произошел человек? Мнение Дарвина и Энгельса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Могли ли инопланетяне занести на Землю разумную жизнь? Поясните свой ответ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В чем недостаток аномальной гипотезы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Как соотносятся наука и креационизм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Какие организмы являются наиболее приспособленными к жизни? Входит ли в их число человек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Совместимы ли гипотезы естественного (эволюционного) и сверхъестественного (креационистского) происхождения человека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Каковы недостатки эволюционной гипотезы?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00"/>
              <w:rPr/>
            </w:pPr>
            <w:r>
              <w:rPr/>
              <w:t xml:space="preserve">Что по Гегелю "служит выражением человека", является "абсолютным жестом"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280"/>
              <w:rPr/>
            </w:pPr>
            <w:r>
              <w:rPr/>
              <w:t>Что и почему представляет собой "абсолютное орудие" или "орудие орудий" (Гегель)?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озникновение цивилизаций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 xml:space="preserve">Многозначность определения понятия цивилизаци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rPr/>
            </w:pPr>
            <w:r>
              <w:rPr/>
              <w:t xml:space="preserve">Стадиальное и локальное понимание цивилизаци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t xml:space="preserve">Характерные черты перехода к цивилизационному развитию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t xml:space="preserve">Понятие европоцентризма и его критика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t xml:space="preserve">Специфика древневосточной культуры и цивилизаци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00"/>
              <w:rPr/>
            </w:pPr>
            <w:r>
              <w:rPr/>
              <w:t xml:space="preserve">Цивилизационное многообразие культур Древнего Востока. Речные и морские цивилизации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280"/>
              <w:rPr/>
            </w:pPr>
            <w:r>
              <w:rPr/>
              <w:t>Понятие и значение "аграрной революции"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тановление современного общества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280" w:after="0"/>
              <w:rPr/>
            </w:pPr>
            <w:r>
              <w:rPr/>
              <w:t xml:space="preserve">Характеристика средневекового общества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/>
            </w:pPr>
            <w:r>
              <w:rPr/>
              <w:t xml:space="preserve">Принципы построения христианско-средневекового мировоззрения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/>
            </w:pPr>
            <w:r>
              <w:rPr/>
              <w:t xml:space="preserve">Становление новоевропейской культуры и обществознания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/>
            </w:pPr>
            <w:r>
              <w:rPr/>
              <w:t xml:space="preserve">Индустриальная цивилизация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00"/>
              <w:rPr/>
            </w:pPr>
            <w:r>
              <w:rPr/>
              <w:t xml:space="preserve">Достоинства и недостатки постиндустриального общества.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280"/>
              <w:rPr/>
            </w:pPr>
            <w:r>
              <w:rPr/>
              <w:t>Проект  персоналистического общества (Н. Бердяев, Э. Фромм)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Цивилизация и обществознание России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280" w:after="0"/>
              <w:rPr/>
            </w:pPr>
            <w:r>
              <w:rPr/>
              <w:t xml:space="preserve">Историософия П.Я. Чаадаева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/>
            </w:pPr>
            <w:r>
              <w:rPr/>
              <w:t xml:space="preserve">Славянофилы и западники в России XIX века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/>
            </w:pPr>
            <w:r>
              <w:rPr/>
              <w:t xml:space="preserve">Герцен как идеолог народничества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00"/>
              <w:rPr/>
            </w:pPr>
            <w:r>
              <w:rPr/>
              <w:t xml:space="preserve">Плеханов и марксизм в России. 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280"/>
              <w:rPr/>
            </w:pPr>
            <w:r>
              <w:rPr/>
              <w:t>Русская социально-философская мысль (Достоевский, Соловьев, Бердяев)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ы знаний о духовной культуре человека и обще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Духовная культура личности и обществ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 xml:space="preserve">     </w:t>
            </w:r>
            <w:r>
              <w:rPr/>
              <w:t>1. Культура и духовная деятельность</w:t>
              <w:br/>
              <w:t>     2. Природа и сущность человека</w:t>
              <w:br/>
              <w:t>     3. Сознание, самосознание и бессознательное</w:t>
              <w:br/>
              <w:t>     4. Смысл жизни и его поиски</w:t>
              <w:br/>
              <w:t>     5. Личность и пути ее созидания</w:t>
              <w:br/>
              <w:t>     6. Гуманизм, его понятие и исторические форм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 Наука и образование в современном мире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ровоззрение, его виды, формы и содержание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Как определяется мировоззрение, чем оно отличается от просто миросозерцания и как соотносится с менталитетом?</w:t>
              <w:br/>
              <w:t>     2. Какие исторические формы мировоззрения Вам известны, в чем их специфика?</w:t>
              <w:br/>
              <w:t>     3. В чем заключаются особенности философского мировоззрения?</w:t>
              <w:br/>
              <w:t>     4. Понятие гуманистического мировоззрения.</w:t>
              <w:br/>
              <w:t>     5. Совместимо ли суеверное мировоззрение с научным, религиозным и философским? Обоснуйте свой ответ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лигия, ее понятие, функции и исторические форм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280" w:after="0"/>
              <w:rPr/>
            </w:pPr>
            <w:r>
              <w:rPr/>
              <w:t xml:space="preserve">Сущность религиозного отношения к действительности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Исторические формы религиозного сознания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Мировые религии и принципы их выделения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Чем буддизм принципиально отличается от других мировых религий?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Как относится ислам к ветхозаветным пророкам и Иисусу Христу?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Как понимается джихад в исламе?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Догматические основоположения христианства.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00"/>
              <w:rPr/>
            </w:pPr>
            <w:r>
              <w:rPr/>
              <w:t xml:space="preserve">В чем состоят принципиальные различия между христианскими конфессиями? 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280"/>
              <w:rPr/>
            </w:pPr>
            <w:r>
              <w:rPr/>
              <w:t>Каковы причины, приведшие к возникновению протестантизма?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кая деятельность и искусство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280" w:after="0"/>
              <w:rPr/>
            </w:pPr>
            <w:r>
              <w:rPr/>
              <w:t xml:space="preserve">В чем выражается эстетическое отношение человека к действительности?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0"/>
              <w:rPr/>
            </w:pPr>
            <w:r>
              <w:rPr/>
              <w:t xml:space="preserve">Эстетическое (прекрасное) в искусстве и других сферах человеческой жизнедеятельности.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0"/>
              <w:rPr/>
            </w:pPr>
            <w:r>
              <w:rPr/>
              <w:t xml:space="preserve">Каких философов вы знаете, размышлявших о специфике искусства?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00"/>
              <w:rPr/>
            </w:pPr>
            <w:r>
              <w:rPr/>
              <w:t xml:space="preserve">Искусство и действительность - каково их соотношение (копирование и отражение, подражание или творчество действительности)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280"/>
              <w:rPr/>
            </w:pPr>
            <w:r>
              <w:rPr/>
              <w:t>Предмет и истина в искусстве и науке. Понятие художественной правды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Мораль и духовное позна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280" w:after="0"/>
              <w:rPr/>
            </w:pPr>
            <w:r>
              <w:rPr/>
              <w:t xml:space="preserve">Понятие морали и ее место в обществе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Взаимосвязь морали и других сфер общественной жизни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Есть ли нравственность в природе? Определите место ее бытия и функционирован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В чем отличие моральных норм от юридических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Есть ли выгода и целесообразность в моральном поведении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Является ли мораль формой познания? Если да, что в чем его специфика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Наука и мораль - каково их соотношение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00"/>
              <w:rPr/>
            </w:pPr>
            <w:r>
              <w:rPr/>
              <w:t xml:space="preserve">Релятивизм и субъективизм в морали, их последствия.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280"/>
              <w:rPr/>
            </w:pPr>
            <w:r>
              <w:rPr/>
              <w:t>Понятие общечеловеческих моральных ценностей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ознание, наука и исти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1. Познание как сущностная характеристика homo-sapiens.</w:t>
              <w:br/>
              <w:t>     2. Как соотносятся эмпиризм и рационализм в человеческом познании?</w:t>
              <w:br/>
              <w:t>     3. В чем состоят особенности научного познания: определите его достоинства и недостатки.</w:t>
              <w:br/>
              <w:t>     4. Какие вне научные, но не суеверные (псевдонаучные) формы познания Вам известны?</w:t>
              <w:br/>
              <w:t xml:space="preserve">     5. Как определяется истина в различных формах познания? Какие виды истины Вам известны? </w:t>
              <w:br/>
              <w:t>     6. Глобальные проблемы современности: причины возникновения и пути решения.</w:t>
              <w:br/>
              <w:t>     1. Когда и почему возникли глобальные проблемы современности?</w:t>
              <w:br/>
              <w:t>     2. Охарактеризуйте известные Вам глобальные проблемы.</w:t>
              <w:br/>
              <w:t>     3. С какими глобальными и угрожающими человечеству проблемами столкнулся мир сегодня?</w:t>
              <w:br/>
              <w:t>     4. Каковы, на ваш взгляд, пути решения глобальных пробле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2.3.  Мораль, искусство и религия как элементы духовной культур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1. Отличие должностной инструкции от морального кодекс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2. Как последние годы изменилась в нашей стране представление о добре, зле и справедлив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3. Чем религиозное сознание отличается от светского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4. Что такое искусст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5. Виды искусст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/>
            </w:pPr>
            <w:r>
              <w:rPr/>
              <w:t>6. Тенденции духовной жизни современной Ро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Экономик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 . Экономика и экономическая наука. Экономические системы. Экономика семь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Охарактеризуйте типы экономических систем (формы общественного хозяйства)</w:t>
              <w:br/>
              <w:t>     2. Что входит в общественное производство (производительные силы и производственные отношения)</w:t>
              <w:br/>
              <w:t>     3. Что такое инфраструктура и каковы ее виды.</w:t>
              <w:br/>
              <w:t>     4. Каковы основные факторы производства.</w:t>
              <w:br/>
              <w:t>     5. Капитал: его понятие, функционирование и оборот.</w:t>
              <w:br/>
              <w:t>     6. Характеристика предпринимательской деятельности.</w:t>
              <w:br/>
              <w:t>     7. Природные ресурсы, их особенность.</w:t>
              <w:br/>
              <w:t>     8. Значимость маркетинга и менеджмента в современной экономике.</w:t>
              <w:br/>
              <w:t>     9. Каковы новые факторы производства?</w:t>
              <w:br/>
              <w:t>     10. Есть ли в России необходимые факторы производства? В чем суть переживаемых экономических проблем?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Тема 3.2 Рынок. Фирма. Роль государства в экономике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Какие концепции соотношения государства и экономики Вам известны?</w:t>
              <w:br/>
              <w:t>     2. Проведите сравнительный анализ экономического либерализма (А. Смит) и детерминизма (К. Маркс), выявите их достоинства и недостатки.</w:t>
              <w:br/>
              <w:t>     3. Проведите сравнительный анализ кейнсианства и монетаризма, выявите их слабые и сильные стороны.</w:t>
              <w:br/>
              <w:t>     4. Каковы достоинства и недостатки командно-административной системы управления экономикой.</w:t>
              <w:br/>
              <w:t>     5. Каковы достоинства и недостатки рыночной экономики.</w:t>
              <w:br/>
              <w:t>     6. Как государство должно соотноситься с экономикой, вмешиваться в нее или нет? Каким путем шла Россия в этом отношении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тношения собственности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Дайте всестороннее определение собственности.</w:t>
              <w:br/>
              <w:t>     2. Какова история развития собственнических отношений в XX в. в России.</w:t>
              <w:br/>
              <w:t>     3. Субъект и объект собственности. Права и обязанности собственника.</w:t>
              <w:br/>
              <w:t>     4. В чем суть экономического и юридического содержания понятия собственности.</w:t>
              <w:br/>
              <w:t>     5. Какие формы собственности Вам известны. Перечислите и дайте краткую характеристику.</w:t>
              <w:br/>
              <w:t>     6. Понятие частной и личной собственности.</w:t>
              <w:br/>
              <w:t>     7. Виды общей собственности.</w:t>
              <w:br/>
              <w:t>     8. Охарактеризуйте интеллектуальную собственность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ий цикл и рост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Определите причины циклического развития экономики.</w:t>
              <w:br/>
              <w:t>     2. Охарактеризуйте фазы экономического цикла.</w:t>
              <w:br/>
              <w:t>     3. В чем причины кризисных явлений в экономике и каковы пути их преодоления?</w:t>
              <w:br/>
              <w:t>     4. В чем выражается экономический рост?</w:t>
              <w:br/>
              <w:t>     5. Охарактеризуйте основные показатели экономического развития (ВВП, ВНП, СНС и др.).</w:t>
              <w:br/>
              <w:t>     6. Экстенсивный и интенсивный экономический рост.</w:t>
              <w:br/>
              <w:t>     7. Проблемы российской экономики при переходе к интенсивному экономическому росту.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нкуренция и монополия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Монополизм: понятие, причины возникновения и пути борьбы с ним.</w:t>
              <w:br/>
              <w:t>     2. Характеристика конкурентной и монопольной экономики. Виды монополий.</w:t>
              <w:br/>
              <w:t>     3. Фомы монопольных объединений.</w:t>
              <w:br/>
              <w:t>     4. Естественные монополии: их понятие и значение.</w:t>
              <w:br/>
              <w:t>     5. Монополизм в современной российской экономике и методы борьбы с ним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 ВВП, его структура и динамика. Рынок труда и безработица. Деньги, банки, инфляция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Натуральное и товарное хозяйство.</w:t>
              <w:br/>
              <w:t>     2. Понятие товара. Товарное производство.</w:t>
              <w:br/>
              <w:t>     3. Товар и деньги. Сущность денег.</w:t>
              <w:br/>
              <w:t>     4. Функции денег.</w:t>
              <w:br/>
              <w:t>     5. Виды денег и расчетов.</w:t>
              <w:br/>
              <w:t>     6. Охарактеризуйте понятия: эмиссия, инфляция, дефляция, девальвация, монетаризм.</w:t>
              <w:br/>
              <w:t>     7. Банк, его определение, значимость и функции.</w:t>
              <w:br/>
              <w:t>     8. Виды банков (эмиссионные и коммерческие).</w:t>
              <w:br/>
              <w:t>     9. Банковская система в постсоветской России.</w:t>
              <w:br/>
              <w:t>     10. Понятие и виды ценных бумаг.</w:t>
              <w:br/>
              <w:t>     12. Понятия приватизации и национализации. Приватизация в России: цели, задачи и реализация.</w:t>
              <w:br/>
              <w:t>     13. Акционерная и биржевая деятельность.</w:t>
              <w:br/>
              <w:t>     14. Понятие бюджета, его виды.</w:t>
              <w:br/>
              <w:t>     15. Государственный бюджет: его функции и процедура его принятия, отчетности.</w:t>
              <w:br/>
              <w:t>     16. Структура бюджета. Бюджетный дефицит и профицит.</w:t>
              <w:br/>
              <w:t>     17. Государственный долг, его виды и современное состояние в России.</w:t>
              <w:br/>
              <w:t>     18. Кредитно-денежная и налоговая политика государства.</w:t>
              <w:br/>
              <w:t>     19. Понятие налогов и их функции.</w:t>
              <w:br/>
              <w:t>     20. Виды налогов и налоговых ставок (регрессивная, пропорциональная и прогрессивная)</w:t>
              <w:br/>
              <w:t>     21. Ценные бумаги и фондовый рынок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22. Определите понятия уровень жизни, прожиточный минимум и МРОТ (минимальный размер оплаты труда).</w:t>
              <w:br/>
              <w:t>     23. Соотношение МРОТ и прожиточного минимума в современной России. Задачи, стоящие в этой связи, перед правительством.</w:t>
              <w:br/>
              <w:t>     24. Доход и заработная плата, их виды.</w:t>
              <w:br/>
              <w:t>     25. Занятость и безработица (ее виды).</w:t>
              <w:br/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3.4.  Основные проблемы экономики России. Элементы международной экономик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     </w:t>
            </w:r>
            <w:r>
              <w:rPr/>
              <w:t>1. Микро- и макроэкономика: их характеристика.</w:t>
              <w:br/>
              <w:t>     2. Макроэкономические задачи государства.</w:t>
              <w:br/>
              <w:t>     3. Институты и интеграционные структуры в мировой экономике.</w:t>
              <w:br/>
              <w:t>     4. Задачи России в мировой экономике.</w:t>
              <w:br/>
              <w:t>     5. Достижения и проблемы современной мировой экономики.</w:t>
              <w:br/>
              <w:t>     6. Неравномерность развития как одна из острейших проблем мировой экономики.       Деление стран по уровню дох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 Социальные отношения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1 Социальная роль и стратификация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 xml:space="preserve">     </w:t>
            </w:r>
            <w:r>
              <w:rPr/>
              <w:t>1.  Классификация общностей людей по наличию в них солидарных связей.</w:t>
              <w:br/>
              <w:t>     2. Понятие социальной группы. Разнообразие групп.</w:t>
              <w:br/>
              <w:t>     3. Формальные и неформальные группы, руководитель и лидер.</w:t>
              <w:br/>
              <w:t>     4. Положение индивида в группе: статусы, их классификация.</w:t>
              <w:br/>
              <w:t>     5. Статус предписанный и достигаемый, их определение и соотношение.</w:t>
              <w:br/>
              <w:t>     6. Социальная роль и ролевая система.</w:t>
              <w:br/>
              <w:t>     7. Малые социальные группы. Семья.</w:t>
              <w:br/>
              <w:t>     8. В чем состоит значимость семьи как фундаментального института общества?</w:t>
              <w:br/>
              <w:t>     9. Функции и виды семьи.</w:t>
              <w:br/>
              <w:t>     10 Семья с точки зрения права.</w:t>
              <w:br/>
              <w:t>     11. Классификация общностей людей в зависимости от связи с природно-биологическими факторами.</w:t>
              <w:br/>
              <w:t>     12. Классификации рас.</w:t>
              <w:br/>
              <w:t>     13. Научная несостоятельность и гуманистическая недопустимость расизма.</w:t>
              <w:br/>
              <w:t>     14. Доэтнические общности и понятие этноса.</w:t>
              <w:br/>
              <w:t>     15. Виды этнических общностей.</w:t>
              <w:br/>
              <w:t>     16. Суб- и суперэтносы.</w:t>
              <w:br/>
              <w:t>     17. Охарактеризуйте следующие понятия соотношения этносов: симбиоз, ассимиляция (ее виды), диаспора и др.).</w:t>
              <w:br/>
              <w:t>     18. Понятие нации в его отличии от традиционно определяемого этноса.</w:t>
              <w:br/>
              <w:t>     19. Проблема определения нации, ее современное содержание.</w:t>
              <w:br/>
              <w:t>     20. Определите и дайте оценку следующим понятиям: дискриминация, этноцентризм, ксенофобия, апартеид и геноцид.</w:t>
              <w:br/>
              <w:t xml:space="preserve">     21. Понятие социальной стратификации. </w:t>
              <w:br/>
              <w:t>     22. Дайте определения понятий и исторически охарактеризуйте касты, сословия, классы и страты.</w:t>
              <w:br/>
              <w:t>     23. Соотношение понятий класс (К. Маркс) и страта (П. Сорокин).</w:t>
              <w:br/>
              <w:t>     24. Стратификация традиционного и современного общества (изобразите также графически).</w:t>
              <w:br/>
              <w:t>     </w:t>
              <w:br/>
              <w:t>     24. Понятие социальной мобильности, ее видовое многообразие.</w:t>
              <w:br/>
              <w:t xml:space="preserve">     25. Горизонтальная и вертикальная мобильность, их виды. </w:t>
              <w:br/>
              <w:t>     26. Социальная мобильность и понятие открытого общества.</w:t>
              <w:br/>
              <w:t>     27. Состояние социальной мобильности в Российском обществе.</w:t>
              <w:br/>
              <w:t>     28. Понятие социального института, его значимость.</w:t>
              <w:br/>
              <w:t>     29. Понятие социальной организации.</w:t>
              <w:br/>
              <w:t>     30. Функции и виды социальных институтов.</w:t>
              <w:br/>
              <w:t>     31. Изменения социальных институтов. Своеобразие развития социальных институтов в истории России.</w:t>
              <w:br/>
              <w:t>     32. Понятие бюрократии. Бюрократизм и коррупция в российском обществ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4.2. Социальные нормы и конфликты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 xml:space="preserve">     </w:t>
            </w:r>
            <w:r>
              <w:rPr/>
              <w:t>1.  Социализация и ее этапы.</w:t>
              <w:br/>
              <w:t xml:space="preserve">     2. Агенты и институты социализации. </w:t>
              <w:br/>
              <w:t>     3. Десоциализация и ресоциализация. Проблемы социализации молодежи.</w:t>
              <w:br/>
              <w:t>     4. Понятие социальной деятельности, ее виды.</w:t>
              <w:br/>
              <w:t xml:space="preserve">     5. Значимость ценностей в личности и обществе. </w:t>
              <w:br/>
              <w:t>     6. Самооценка и ее виды. Деяние и виды поведения.</w:t>
              <w:br/>
              <w:t>     7. Понятие социальной нормы, ее возникновение и роль.</w:t>
              <w:br/>
              <w:t>     8. Классификация социальных норм.</w:t>
              <w:br/>
              <w:t>     9. Виды нормативного, девиантного ненормативного поведения. Аномия.</w:t>
              <w:br/>
              <w:t>     10. Механизм социального контроля: санкции и их виды.</w:t>
              <w:br/>
              <w:t>     11. Социальное неравенство и эксплуатация.</w:t>
              <w:br/>
              <w:t>     12. Бедность и ее виды. Нищета и ее недопустимость.</w:t>
              <w:br/>
              <w:t>     13. Измерение неравенства. Неравенство в российском обществе.</w:t>
              <w:br/>
              <w:t xml:space="preserve">     13. Неравенство и конфликт. Изменения конфликта в современном развитом обществе. </w:t>
              <w:br/>
              <w:t>     14. Понятие социального государства.</w:t>
              <w:br/>
              <w:t>     15. Социальное государство в России: законодательство и действительность.</w:t>
              <w:br/>
              <w:t>     16. Россия как многонациональное государство. Недопустимость расизма и национализма.</w:t>
              <w:br/>
              <w:t>     17. Россия как полирелигиозная страна. Необходимость веротерпимости.</w:t>
              <w:br/>
              <w:t>     18. Функции средств массовой информации в современном обществе.</w:t>
              <w:br/>
              <w:t>     19. Свобода слова и СМИ как условие демократии. Свобода как ответственность, а не вседозволенность.</w:t>
              <w:br/>
              <w:t xml:space="preserve">     20. СМИ как "четвертая власть". Формы собственности СМИ. 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</w:rPr>
            </w:pPr>
            <w:r>
              <w:rPr>
                <w:b/>
              </w:rPr>
              <w:t>Тема 4.3.  Важнейшие социальные общности и группы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Этнические общности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2. Национальное самосознание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3. Международное сотрудничество в современном мире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4. Межнациональные конфликты, пути их преодоления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5. Национальная политика, ее основные элементы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олитика как общественное явлен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5.1 . Политика и власть. Государство в политической системе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 xml:space="preserve">     </w:t>
            </w:r>
            <w:r>
              <w:rPr/>
              <w:t>1. Определения политики.</w:t>
              <w:br/>
              <w:t>     2. Определения власти (по объему).</w:t>
              <w:br/>
              <w:t>     3. Понятие социальной власти.</w:t>
              <w:br/>
              <w:t>     4. Политическая власть как разновидность социальной.</w:t>
              <w:br/>
              <w:t>     5. Возникновение власти и ее исторические формы.</w:t>
              <w:br/>
              <w:t>     6. Концепции возникновения государства.</w:t>
              <w:br/>
              <w:t xml:space="preserve">     7. Легитимность и ее виды. </w:t>
              <w:br/>
              <w:t>     8. какими чертами обладает политическая (государственная) власть?</w:t>
              <w:br/>
              <w:t>     9. Приведите разнообразные определения государства.</w:t>
              <w:br/>
              <w:t>     10. Каковы основные концепции происхождения государства?</w:t>
              <w:br/>
              <w:t>     11. Укажите основные признаки (черты) государства.</w:t>
              <w:br/>
              <w:t>     12. Определите основные функции государства.</w:t>
              <w:br/>
              <w:t>     13. Какие исторические типы государств Вы знаете?</w:t>
              <w:br/>
              <w:t>     14. Что входит в форму государства?</w:t>
              <w:br/>
              <w:t>     15. Дайте классификацию форм правления.</w:t>
              <w:br/>
              <w:t>     16. Какими бывает государственное устройство?</w:t>
              <w:br/>
              <w:t>     17. Охарактеризуйте Россию как национально-территориальную федерацию. Чем она отличается от СССР?</w:t>
              <w:br/>
              <w:t>     18. Что такое конфедерация, и от чего зависит выбор того или иного государственного устройства?</w:t>
              <w:br/>
              <w:t>     19. Приведите классификацию политических режимов.</w:t>
              <w:br/>
              <w:t>     20. Чем авторитаризм отличается от демократии и тоталитаризма? Приведите примеры.</w:t>
              <w:br/>
              <w:t>     21. Каковы характерные признаки демократии?</w:t>
              <w:br/>
              <w:t>     22. Достоинства и недостатки демократии (если имеются). Виды демократии.</w:t>
              <w:br/>
              <w:t>     23. Проблемы становления демократии в России.</w:t>
              <w:br/>
              <w:t>     24. Характерные черты правового государства.</w:t>
              <w:br/>
              <w:t>     25. Горизонтальное и вертикальное разделение властей в правовом государстве.</w:t>
              <w:br/>
              <w:t>     26. Проблемы становления правового государства в России.</w:t>
              <w:br/>
              <w:t>     27. Гражданское общество и государство: проблема взаимоотношений.</w:t>
              <w:br/>
              <w:t>     28. Институты гражданского общества.</w:t>
              <w:br/>
              <w:t>     29. Проблемы становления гражданского общества в России.</w:t>
              <w:br/>
              <w:t>     30. Политическая система как совокупность политических институтов.</w:t>
              <w:br/>
              <w:t>     31. Политические институты в современной России.</w:t>
              <w:br/>
              <w:t>     32. Характеристика института парламентаризма в РФ.</w:t>
              <w:br/>
              <w:t>     33. Институты исполнительной власти в РФ.</w:t>
              <w:br/>
              <w:t>     34. Судебная система в РФ.</w:t>
              <w:br/>
              <w:t xml:space="preserve">     35. Госаппарат как совокупность государственных органов. </w:t>
              <w:br/>
              <w:t>     36. Понятие политической партии, их признаки, роль и многообразие.</w:t>
              <w:br/>
              <w:t>     37. Партия как носитель идеологии.</w:t>
              <w:br/>
              <w:t>     38. Проблемы становления многопартийной системы в РФ.</w:t>
              <w:br/>
              <w:t>     39. Понятие идеологии.</w:t>
              <w:br/>
              <w:t>     40. Основные направления идеологической мысли.</w:t>
              <w:br/>
              <w:t>     41. Проблема формирования идеологии в современной России.</w:t>
              <w:br/>
              <w:t>     42. Политическая культура и ее составляющие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5.2.  Участники политического процесс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280" w:after="0"/>
              <w:rPr/>
            </w:pPr>
            <w:r>
              <w:rPr/>
              <w:t xml:space="preserve">Конституционный строй Российской Федераци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Федеративное устройство Российской Федераци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Местное самоуправление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Президент Российской Федераци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Органы законодательной власти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/>
            </w:pPr>
            <w:r>
              <w:rPr/>
              <w:t xml:space="preserve">Правительство РФ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/>
            </w:pPr>
            <w:r>
              <w:rPr/>
              <w:t>Правоохранительная систем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ПРАВ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1 Правовое регулирование общественных отношений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Происхождение и понятие прав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rPr/>
            </w:pPr>
            <w:r>
              <w:rPr/>
              <w:t xml:space="preserve">Право и мораль. Правовая культур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Правовая норма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Источники права и виды законов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Правоотношения и правонаруше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Юридическая ответственность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Основной Закон, законы и подзаконные акты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00"/>
              <w:rPr/>
            </w:pPr>
            <w:r>
              <w:rPr/>
              <w:t xml:space="preserve">Система отраслей права.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280"/>
              <w:rPr/>
            </w:pPr>
            <w:r>
              <w:rPr/>
              <w:t xml:space="preserve">Международно-правовые документы по защите прав личности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ема 6.2.  Основы конституционного права Российской Феде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0"/>
              <w:outlineLvl w:val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 xml:space="preserve">Понятие системы права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Почему конституционное право основополагающая отрасль Российского прав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Кто является носителем суверенитета и источником власт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Разделение власте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Государственно-территориальное устройство РФ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Тема 6.3. Отрасли российского пра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1. </w:t>
            </w:r>
            <w:r>
              <w:rPr/>
              <w:t xml:space="preserve">Сущность, предмет и метод административного права. 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 xml:space="preserve">       </w:t>
            </w:r>
            <w:r>
              <w:rPr/>
              <w:t xml:space="preserve">2. Административное принуждение, правонарушение и ответственность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280" w:after="0"/>
              <w:rPr/>
            </w:pPr>
            <w:r>
              <w:rPr/>
              <w:t xml:space="preserve">Понятие, законодательство и система гражданского права, его источник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Сделки и их виды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Понятие и виды собственности. Интеллектуальная собственность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Право собственности юридических и физических лиц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Обязательственное и наследственное право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Понятие, законодательство и система трудового права, его источники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Трудовой договор (контракт)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Трудовые споры и порядок их разрешения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Виды преступлений и наказаний в уголовном праве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Ответственность несовершеннолетних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Жилищное право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Основания возникновения семейных правоотношений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00"/>
              <w:rPr/>
            </w:pPr>
            <w:r>
              <w:rPr/>
              <w:t xml:space="preserve">Брак в семейном праве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280"/>
              <w:rPr/>
            </w:pPr>
            <w:r>
              <w:rPr/>
              <w:t xml:space="preserve">Опека, попечительство и усыновление. </w:t>
            </w:r>
          </w:p>
          <w:p>
            <w:pPr>
              <w:pStyle w:val="Normal"/>
              <w:spacing w:lineRule="auto" w:line="240" w:before="280" w:after="0"/>
              <w:rPr>
                <w:b/>
                <w:b/>
              </w:rPr>
            </w:pPr>
            <w:r>
              <w:rPr>
                <w:b/>
              </w:rPr>
              <w:t>Тема 6.4.  Международное право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1. Защита прав и свобод человека средствами ООН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2. Европейская система защиты прав человека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3. Проблемы отмены смертной казни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4. Международные преступления и правонарушения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5. Международные уголовный суд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/>
              <w:t>6. Механизмы международной защиты прав и свобод человека.</w:t>
            </w:r>
          </w:p>
        </w:tc>
        <w:tc>
          <w:tcPr>
            <w:tcW w:w="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320" cy="27432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имерные темы рефератов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Общество и его регуляторы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раво – воплощение справедливости и добр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рава человека – эволюция развит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равовое регулирование хозяйственной деятельн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рава потребите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Конституционализм и конституционные идеи в России и мир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Конституция РФ – основной закон жизни государств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Местное самоуправление в России: прошлое, настоящее, перспективы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Федерализм в России: прошлое, настоящее, перспективы развит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 xml:space="preserve">Тоталитаризм – феномен </w:t>
      </w:r>
      <w:r>
        <w:rPr>
          <w:lang w:val="en-US"/>
        </w:rPr>
        <w:t>XX</w:t>
      </w:r>
      <w:r>
        <w:rPr/>
        <w:t xml:space="preserve"> столет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Мыслители прошлого о политике и ее роли в жизни люд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олитика – наука, искусство и професс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Свободные выборы – утопия или реальность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Четвертая власть и ее роль в политической жизн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Демократия – за и против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олитические партии и лидеры современной Ро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Лидер – кто он?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олитические идеи русских мыслителе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Консерватизм, либерализм, социализм, ...изм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Молодежь и ее роль в современной полити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олитические реформы в современной Ро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Экономические реформы в Российской Федерации. От экономики сырьевой к экономике инновационной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редпринимательство. История развития предпринимательства в Росси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Конкуренция и ее роль в рыночной экономике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Социально-регулируемое рыночное хозяйство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Важнейшие рыночные механизмы: ценообразование и конкуренция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Новая теория затрат и ее значение в предпринимательской деятельност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Современные монополии и конкуренц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Фирма как организационная форма предпринимательств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Основные программы реформирования Российской экономи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Общая теория занятости, процента и денег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Международное движение капиталов: сущность, формы, динамика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Переходные процессы и особенности современной Российской экономики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Равновесие и экономический рост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Национальный продукт: проблема дефицита и сбалансирован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екомендации по написанию реферата по обществознанию: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1. Определить цель написания реферата в соответствии с поставленной темой.</w:t>
      </w:r>
    </w:p>
    <w:p>
      <w:pPr>
        <w:pStyle w:val="Normal"/>
        <w:spacing w:lineRule="auto" w:line="240" w:before="0" w:after="0"/>
        <w:rPr/>
      </w:pPr>
      <w:r>
        <w:rPr/>
        <w:t>2. Подбор литературы (источников документного характера).</w:t>
      </w:r>
    </w:p>
    <w:p>
      <w:pPr>
        <w:pStyle w:val="Normal"/>
        <w:spacing w:lineRule="auto" w:line="240" w:before="0" w:after="0"/>
        <w:rPr/>
      </w:pPr>
      <w:r>
        <w:rPr/>
        <w:t>3. Составить план.</w:t>
      </w:r>
    </w:p>
    <w:p>
      <w:pPr>
        <w:pStyle w:val="Normal"/>
        <w:spacing w:lineRule="auto" w:line="240" w:before="0" w:after="0"/>
        <w:rPr/>
      </w:pPr>
      <w:r>
        <w:rPr/>
        <w:t>4. При чтении литературы выделить основные идеи, положения, доказательства, чтобы затем сосредоточить на них своё внимание.</w:t>
      </w:r>
    </w:p>
    <w:p>
      <w:pPr>
        <w:pStyle w:val="Normal"/>
        <w:spacing w:lineRule="auto" w:line="240" w:before="0" w:after="0"/>
        <w:rPr/>
      </w:pPr>
      <w:r>
        <w:rPr/>
        <w:t>5. Классифицировать собранный материал, обобщить, сделать вывод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Структура реферата:</w:t>
      </w:r>
    </w:p>
    <w:p>
      <w:pPr>
        <w:pStyle w:val="Normal"/>
        <w:spacing w:lineRule="auto" w:line="240" w:before="0" w:after="0"/>
        <w:rPr/>
      </w:pPr>
      <w:r>
        <w:rPr/>
        <w:t>1. План или оглавление с указанием страниц.</w:t>
      </w:r>
    </w:p>
    <w:p>
      <w:pPr>
        <w:pStyle w:val="Normal"/>
        <w:spacing w:lineRule="auto" w:line="240" w:before="0" w:after="0"/>
        <w:rPr/>
      </w:pPr>
      <w:r>
        <w:rPr/>
        <w:t>2. Обоснование выбора темы.</w:t>
      </w:r>
    </w:p>
    <w:p>
      <w:pPr>
        <w:pStyle w:val="Normal"/>
        <w:spacing w:lineRule="auto" w:line="240" w:before="0" w:after="0"/>
        <w:rPr/>
      </w:pPr>
      <w:r>
        <w:rPr/>
        <w:t>3. Теоретические основы выбранной темы.</w:t>
      </w:r>
    </w:p>
    <w:p>
      <w:pPr>
        <w:pStyle w:val="Normal"/>
        <w:spacing w:lineRule="auto" w:line="240" w:before="0" w:after="0"/>
        <w:rPr/>
      </w:pPr>
      <w:r>
        <w:rPr/>
        <w:t>4. Изложение основного вопроса.</w:t>
      </w:r>
    </w:p>
    <w:p>
      <w:pPr>
        <w:pStyle w:val="Normal"/>
        <w:spacing w:lineRule="auto" w:line="240" w:before="0" w:after="0"/>
        <w:rPr/>
      </w:pPr>
      <w:r>
        <w:rPr/>
        <w:t>5. Вывод и обобщение.</w:t>
      </w:r>
    </w:p>
    <w:p>
      <w:pPr>
        <w:pStyle w:val="Normal"/>
        <w:spacing w:lineRule="auto" w:line="240" w:before="0" w:after="0"/>
        <w:rPr/>
      </w:pPr>
      <w:r>
        <w:rPr/>
        <w:t>6. Практическое значение реферата.</w:t>
      </w:r>
    </w:p>
    <w:p>
      <w:pPr>
        <w:pStyle w:val="Normal"/>
        <w:spacing w:lineRule="auto" w:line="240" w:before="0" w:after="0"/>
        <w:rPr/>
      </w:pPr>
      <w:r>
        <w:rPr/>
        <w:t>7. Список используемой литературы.</w:t>
      </w:r>
    </w:p>
    <w:p>
      <w:pPr>
        <w:pStyle w:val="Normal"/>
        <w:spacing w:lineRule="auto" w:line="240" w:before="0" w:after="0"/>
        <w:rPr/>
      </w:pPr>
      <w:r>
        <w:rPr/>
        <w:t>8. Приложения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Примерные аспекты содержания реферата.</w:t>
      </w:r>
    </w:p>
    <w:p>
      <w:pPr>
        <w:pStyle w:val="Normal"/>
        <w:spacing w:lineRule="auto" w:line="240" w:before="0" w:after="0"/>
        <w:rPr/>
      </w:pPr>
      <w:r>
        <w:rPr/>
        <w:t>1. Вводная часть:</w:t>
      </w:r>
    </w:p>
    <w:p>
      <w:pPr>
        <w:pStyle w:val="Normal"/>
        <w:spacing w:lineRule="auto" w:line="240" w:before="0" w:after="0"/>
        <w:rPr/>
      </w:pPr>
      <w:r>
        <w:rPr/>
        <w:t>- Обоснованность выбора темы (её актуальность, значимость, новые современные подходы к решению проблемы, наличие противоположных точек зрения и желания в них разобраться, противоположность бытовых представлений и научных данных о заинтересовавшем факте истории, личные мотивы и обстоятельства возникновения интереса к данной теме).</w:t>
      </w:r>
    </w:p>
    <w:p>
      <w:pPr>
        <w:pStyle w:val="Normal"/>
        <w:spacing w:lineRule="auto" w:line="240" w:before="0" w:after="0"/>
        <w:rPr/>
      </w:pPr>
      <w:r>
        <w:rPr/>
        <w:t>2. Основная часть:</w:t>
      </w:r>
    </w:p>
    <w:p>
      <w:pPr>
        <w:pStyle w:val="Normal"/>
        <w:spacing w:lineRule="auto" w:line="240" w:before="0" w:after="0"/>
        <w:rPr/>
      </w:pPr>
      <w:r>
        <w:rPr/>
        <w:t>- суть проблемы, изложение объективных исторических сведений по теме реферата.</w:t>
      </w:r>
    </w:p>
    <w:p>
      <w:pPr>
        <w:pStyle w:val="Normal"/>
        <w:spacing w:lineRule="auto" w:line="240" w:before="0" w:after="0"/>
        <w:rPr/>
      </w:pPr>
      <w:r>
        <w:rPr/>
        <w:t>- критический обзор источников.</w:t>
      </w:r>
    </w:p>
    <w:p>
      <w:pPr>
        <w:pStyle w:val="Normal"/>
        <w:spacing w:lineRule="auto" w:line="240" w:before="0" w:after="0"/>
        <w:rPr/>
      </w:pPr>
      <w:r>
        <w:rPr/>
        <w:t>- собственные сведения, версии, оценки.</w:t>
      </w:r>
    </w:p>
    <w:p>
      <w:pPr>
        <w:pStyle w:val="Normal"/>
        <w:spacing w:lineRule="auto" w:line="240" w:before="0" w:after="0"/>
        <w:rPr/>
      </w:pPr>
      <w:r>
        <w:rPr/>
        <w:t>- грамотное оформление сносок, т.е. (автор, название книги, место издания, год издания, страницы).</w:t>
      </w:r>
    </w:p>
    <w:p>
      <w:pPr>
        <w:pStyle w:val="Normal"/>
        <w:spacing w:lineRule="auto" w:line="240" w:before="0" w:after="0"/>
        <w:rPr/>
      </w:pPr>
      <w:r>
        <w:rPr/>
        <w:t>- подбор фактов, дающих полную и объективную информацию (факты должны представлять собой логично - взаимосвязанную цель событий, позволяющих делать объективные выводы).</w:t>
      </w:r>
    </w:p>
    <w:p>
      <w:pPr>
        <w:pStyle w:val="Normal"/>
        <w:spacing w:lineRule="auto" w:line="240" w:before="0" w:after="0"/>
        <w:rPr/>
      </w:pPr>
      <w:r>
        <w:rPr/>
        <w:t>- уметь сравнивать мнения разных авторов по проблеме и делать собственные выводы.</w:t>
      </w:r>
    </w:p>
    <w:p>
      <w:pPr>
        <w:pStyle w:val="Normal"/>
        <w:spacing w:lineRule="auto" w:line="240" w:before="0" w:after="0"/>
        <w:rPr/>
      </w:pPr>
      <w:r>
        <w:rPr/>
        <w:t>- уметь ориентироваться в любом вопросе по рассматриваемой теме, отвечать на любой вопрос, уметь защищать свою позицию, отстаивать свое мнение.</w:t>
      </w:r>
    </w:p>
    <w:p>
      <w:pPr>
        <w:pStyle w:val="Normal"/>
        <w:spacing w:lineRule="auto" w:line="240" w:before="0" w:after="0"/>
        <w:rPr/>
      </w:pPr>
      <w:r>
        <w:rPr/>
        <w:t>3. Заключение:</w:t>
      </w:r>
    </w:p>
    <w:p>
      <w:pPr>
        <w:pStyle w:val="Normal"/>
        <w:spacing w:lineRule="auto" w:line="240" w:before="0" w:after="0"/>
        <w:rPr/>
      </w:pPr>
      <w:r>
        <w:rPr/>
        <w:t>- основные выводы,</w:t>
      </w:r>
    </w:p>
    <w:p>
      <w:pPr>
        <w:pStyle w:val="Normal"/>
        <w:spacing w:lineRule="auto" w:line="240" w:before="0" w:after="0"/>
        <w:rPr/>
      </w:pPr>
      <w:r>
        <w:rPr/>
        <w:t>- результаты и личная значимость проделанной работы,</w:t>
      </w:r>
    </w:p>
    <w:p>
      <w:pPr>
        <w:pStyle w:val="Normal"/>
        <w:spacing w:lineRule="auto" w:line="240" w:before="0" w:after="0"/>
        <w:rPr/>
      </w:pPr>
      <w:r>
        <w:rPr/>
        <w:t>- перспективы продолжения работы над темой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формление титульного лист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/>
        <w:t xml:space="preserve">название Образовательного учреждения,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/>
        <w:t>тема реферата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/>
        <w:t>Ф.И. автора, группа, профессия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/>
        <w:t>Ф.И.О. преподавателя,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hanging="0"/>
        <w:rPr/>
      </w:pPr>
      <w:r>
        <w:rPr/>
        <w:t>год написания реферата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тзыв преподавателя: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содержательность, логичность, аргументированность изложения материала и обобщение выводов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умение анализировать различные источники, извлекать из них исчерпывающую  информацию, систематизировать и обобщать материалы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умение выявлять несовпадения в различных позициях, суждениях по проблеме реферата, давать ей критическую оценк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присутствие личностной позиции автора, самостоятельность, оригинальность, обоснованность его суждений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умение ясно выражать свои мысли в письменной форме, яркость, образность выражений, индивидуальность стиля реферата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правильное оформление реферата, соответствие с планом, наличие цитат, их оформление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сопроводительные материалы к реферату;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  <w:t>объем реферата 15-20 страниц машинописного текста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абота с рефератом включае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/>
        <w:t>Выбор темы в начале учебного года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/>
      </w:pPr>
      <w:r>
        <w:rPr/>
        <w:t>Ежемесячный отчет о проделанной работе с преподавателем:</w:t>
      </w:r>
    </w:p>
    <w:p>
      <w:pPr>
        <w:pStyle w:val="Normal"/>
        <w:spacing w:lineRule="auto" w:line="240" w:before="0" w:after="0"/>
        <w:rPr/>
      </w:pPr>
      <w:r>
        <w:rPr/>
        <w:t>- планы работы;</w:t>
      </w:r>
    </w:p>
    <w:p>
      <w:pPr>
        <w:pStyle w:val="Normal"/>
        <w:spacing w:lineRule="auto" w:line="240" w:before="0" w:after="0"/>
        <w:rPr/>
      </w:pPr>
      <w:r>
        <w:rPr/>
        <w:t>- выписок по источникам;</w:t>
      </w:r>
    </w:p>
    <w:p>
      <w:pPr>
        <w:pStyle w:val="Normal"/>
        <w:spacing w:lineRule="auto" w:line="240" w:before="0" w:after="0"/>
        <w:rPr/>
      </w:pPr>
      <w:r>
        <w:rPr/>
        <w:t>- содержание глав;</w:t>
      </w:r>
    </w:p>
    <w:p>
      <w:pPr>
        <w:pStyle w:val="Normal"/>
        <w:spacing w:lineRule="auto" w:line="240" w:before="0" w:after="0"/>
        <w:rPr/>
      </w:pPr>
      <w:r>
        <w:rPr/>
        <w:t>- поправок по устранению недостатков.</w:t>
      </w:r>
    </w:p>
    <w:p>
      <w:pPr>
        <w:pStyle w:val="Normal"/>
        <w:spacing w:lineRule="auto" w:line="240" w:before="0" w:after="0"/>
        <w:rPr/>
      </w:pPr>
      <w:r>
        <w:rPr/>
        <w:t xml:space="preserve">      </w:t>
      </w:r>
      <w:r>
        <w:rPr/>
        <w:t>3. Защита реферата на экзамене либо на семинаре в учебные часы.</w:t>
      </w:r>
    </w:p>
    <w:p>
      <w:pPr>
        <w:pStyle w:val="Normal"/>
        <w:spacing w:lineRule="auto" w:line="240" w:before="0" w:after="0"/>
        <w:rPr/>
      </w:pPr>
      <w:r>
        <w:rPr/>
        <w:t xml:space="preserve">                  </w:t>
      </w:r>
      <w:r>
        <w:rPr>
          <w:b/>
        </w:rPr>
        <w:t>Виды самостоятельных рабо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работа с источниками социальной информации (философскими, научными, публицистическими, правовыми), в том числе новыми нормативн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анализ типичных социальных ситуаций, решение познавательных задач с актуальным социальным содержа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определение алгоритма поведения в социальных ситуациях, исполнения основных социальных ро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выбор правомерных форм поведения и способов защиты прав и интересов лич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изложение и аргументация собственных суждений о социальных реалиях и явлениях общественной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– </w:t>
      </w:r>
      <w:r>
        <w:rPr/>
        <w:t>решение отдельных социальных ситуаций с учетом личного социального опыта студен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spacing w:lineRule="auto" w:line="240"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</w:rPr>
        <w:t>Для реализации  учебной дисциплины имеются  кабинеты «</w:t>
      </w:r>
      <w:r>
        <w:rPr>
          <w:color w:val="000000"/>
        </w:rPr>
        <w:t>№1»</w:t>
      </w:r>
      <w:r>
        <w:rPr>
          <w:bCs/>
        </w:rPr>
        <w:t xml:space="preserve"> и «№3» (корпус 1), кабинет «№9» (корпус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bCs/>
          <w:u w:val="single"/>
        </w:rPr>
        <w:t>Оборудование учебных кабинетов:</w:t>
      </w:r>
      <w:r>
        <w:rPr>
          <w:iCs/>
          <w:color w:val="000000"/>
          <w:spacing w:val="-1"/>
        </w:rPr>
        <w:t xml:space="preserve"> учебные столы, стулья, учебная доска, наглядные посо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Cs/>
        </w:rPr>
      </w:pPr>
      <w:r>
        <w:rPr>
          <w:bCs/>
          <w:u w:val="single"/>
        </w:rPr>
        <w:t>Технические средства обучения:</w:t>
      </w:r>
      <w:r>
        <w:rPr>
          <w:bCs/>
        </w:rPr>
        <w:t xml:space="preserve"> </w:t>
      </w:r>
      <w:r>
        <w:rPr>
          <w:iCs/>
          <w:color w:val="000000"/>
          <w:spacing w:val="12"/>
          <w:lang w:val="en-US"/>
        </w:rPr>
        <w:t>CD</w:t>
      </w:r>
      <w:r>
        <w:rPr>
          <w:iCs/>
          <w:color w:val="000000"/>
          <w:spacing w:val="12"/>
        </w:rPr>
        <w:t xml:space="preserve"> и  </w:t>
      </w:r>
      <w:r>
        <w:rPr>
          <w:iCs/>
          <w:color w:val="000000"/>
          <w:spacing w:val="12"/>
          <w:lang w:val="en-US"/>
        </w:rPr>
        <w:t>DVD</w:t>
      </w:r>
      <w:r>
        <w:rPr>
          <w:iCs/>
          <w:color w:val="000000"/>
          <w:spacing w:val="12"/>
        </w:rPr>
        <w:t xml:space="preserve"> дис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b/>
          <w:b/>
          <w:bCs/>
          <w:sz w:val="24"/>
          <w:szCs w:val="24"/>
        </w:rPr>
      </w:pPr>
      <w:r>
        <w:rPr/>
        <w:t xml:space="preserve">   </w:t>
      </w:r>
      <w:r>
        <w:rPr>
          <w:sz w:val="24"/>
          <w:szCs w:val="24"/>
        </w:rPr>
        <w:t>РЕКОМЕНДУЕМАЯ ЛИТЕРАТУРА</w:t>
      </w:r>
    </w:p>
    <w:p>
      <w:pPr>
        <w:pStyle w:val="Subtitle"/>
        <w:spacing w:lineRule="auto" w:line="24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5"/>
        <w:spacing w:before="24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Для обучающихся</w:t>
      </w:r>
    </w:p>
    <w:p>
      <w:pPr>
        <w:pStyle w:val="Normal"/>
        <w:spacing w:lineRule="auto" w:line="240"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Боровик В.С.</w:t>
      </w:r>
      <w:r>
        <w:rPr/>
        <w:t>,</w:t>
      </w:r>
      <w:r>
        <w:rPr>
          <w:i/>
        </w:rPr>
        <w:t xml:space="preserve"> Боровик С.С.</w:t>
      </w:r>
      <w:r>
        <w:rPr/>
        <w:t xml:space="preserve"> Обществознание: учебник. – М., 2004.</w:t>
      </w:r>
    </w:p>
    <w:p>
      <w:pPr>
        <w:pStyle w:val="Normal"/>
        <w:spacing w:lineRule="auto" w:line="240" w:before="0" w:after="0"/>
        <w:ind w:firstLine="709"/>
        <w:rPr/>
      </w:pPr>
      <w:r>
        <w:rPr/>
        <w:t>Человек и общество: Обществознание: учебник для учащихся 10–11 кл. общеобразоват. учреждений / под ред. Л. Н. Боголюбова и А. Ю. Лазебниковой. – Ч. 2. – 11 кл. – М., 2002.</w:t>
      </w:r>
    </w:p>
    <w:p>
      <w:pPr>
        <w:pStyle w:val="Normal"/>
        <w:spacing w:lineRule="auto" w:line="240" w:before="0" w:after="0"/>
        <w:ind w:firstLine="709"/>
        <w:rPr/>
      </w:pPr>
      <w:r>
        <w:rPr/>
        <w:t>Человек и общество: Обществознание: учебник для 10–11 кл. общеобразоват. Учреждений: в 2 ч. – Ч. 1: 10 кл. / под ред. Л. Н. Боголюбова и А. Ю. Лазебниковой. – М., 2002.</w:t>
      </w:r>
    </w:p>
    <w:p>
      <w:pPr>
        <w:pStyle w:val="Normal"/>
        <w:spacing w:lineRule="auto" w:line="240" w:before="0" w:after="0"/>
        <w:ind w:firstLine="709"/>
        <w:rPr/>
      </w:pPr>
      <w:r>
        <w:rPr/>
        <w:t>Школьный словарь по обществоведению: учебник пособие для 10–11 кл. общеобразоват. учреждений / под ред. Л. Н. Боголюбова и Ю. И. Аверьянова. – М., 200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Важенин А.Г.</w:t>
      </w:r>
      <w:r>
        <w:rPr/>
        <w:t xml:space="preserve"> Обществознание: учебник. – М.,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Важенин А.Г.</w:t>
      </w:r>
      <w:r>
        <w:rPr/>
        <w:t xml:space="preserve"> Практикум по обществознанию: учеб. пособие. – М., 2005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 xml:space="preserve">Кравченко А.И. </w:t>
      </w:r>
      <w:r>
        <w:rPr/>
        <w:t>Обществознание. 10 кл. – М., 2001–200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Кравченко А.И.</w:t>
      </w:r>
      <w:r>
        <w:rPr/>
        <w:t xml:space="preserve"> Обществознание. 11 кл. – М., 2001–200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>Человек и общество: учебник для 10–11 кл. / под ред. Л.Н. Боголюбова и А.Ю. Лазебниковой: в 2 ч. – М., 2001–2006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>Обществознание. 10-11 кл. / под ред. А.Ю. Лазебниковой. – М., 2003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Мушинский В.О.</w:t>
      </w:r>
      <w:r>
        <w:rPr/>
        <w:t xml:space="preserve"> Обществознание. 10–11 кл. – М., 2002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Кишенкова О.В.</w:t>
      </w:r>
      <w:r>
        <w:rPr/>
        <w:t xml:space="preserve"> Тестовый контроль на уроках обществознания в    10–11 кл. – М., 200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Кишенкова О.В.</w:t>
      </w:r>
      <w:r>
        <w:rPr/>
        <w:t>,</w:t>
      </w:r>
      <w:r>
        <w:rPr>
          <w:i/>
        </w:rPr>
        <w:t xml:space="preserve"> Лискова Т.Е.</w:t>
      </w:r>
      <w:r>
        <w:rPr/>
        <w:t xml:space="preserve"> Обществознание. Старшая школа. Сборник тестовых заданий для тематического и итогового контроля. – М., 2006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Смирнов И.П.</w:t>
      </w:r>
      <w:r>
        <w:rPr/>
        <w:t xml:space="preserve"> Введение в современное обществознание: учебник.     – М., 2005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>Учебно-тренировочные материалы для подготовки к Единому государственному экзамену. Обществознание. – М., 2003–2006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Для преподавателей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  <w:t>Введение в обществознание: учебник для 8–9 кл. общеобразовательных учреждений / под ред. Л. Н. Боголюбова. – 8-е изд., перераб. и доп.     – М., 2002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rPr/>
      </w:pPr>
      <w:r>
        <w:rPr/>
        <w:t>Методика преподавания обществоведения: учебник для студентов педвузов / под ред. Л. Н. Боголюбова. – М., 2002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Кишенкова О.В.</w:t>
      </w:r>
      <w:r>
        <w:rPr/>
        <w:t>,</w:t>
      </w:r>
      <w:r>
        <w:rPr>
          <w:i/>
        </w:rPr>
        <w:t xml:space="preserve"> Иоффе А.Н.</w:t>
      </w:r>
      <w:r>
        <w:rPr/>
        <w:t xml:space="preserve"> Основы обществознания. 8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Кишенкова О.В.</w:t>
      </w:r>
      <w:r>
        <w:rPr/>
        <w:t>,</w:t>
      </w:r>
      <w:r>
        <w:rPr>
          <w:i/>
        </w:rPr>
        <w:t xml:space="preserve"> Иоффе А.Н.</w:t>
      </w:r>
      <w:r>
        <w:rPr/>
        <w:t xml:space="preserve"> Основы обществознания. 9 кл. – М., 2005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/>
        <w:t>Готовимся к Единому государственному экзамену. Обществоведение. – М., 2003.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firstLine="709"/>
        <w:jc w:val="both"/>
        <w:rPr/>
      </w:pPr>
      <w:r>
        <w:rPr/>
        <w:t>Единый государственный экзамен. Контрольные измерительные материалы. Обществознание. – М., 200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Певцова Е.А.</w:t>
      </w:r>
      <w:r>
        <w:rPr/>
        <w:t>,</w:t>
      </w:r>
      <w:r>
        <w:rPr>
          <w:i/>
        </w:rPr>
        <w:t xml:space="preserve"> Важенин А.Г</w:t>
      </w:r>
      <w:r>
        <w:rPr/>
        <w:t>. Теория государства и права: учеб. пособие для УСПО). – Ростов н/Д, 200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 xml:space="preserve">Певцова Е.А. </w:t>
      </w:r>
      <w:r>
        <w:rPr/>
        <w:t>Основы правовых знаний. – М., 200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Певцова Е.А.</w:t>
      </w:r>
      <w:r>
        <w:rPr/>
        <w:t xml:space="preserve"> Право. Основы правовой культуры (9 кл.). – М., 200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Певцова Е.А.</w:t>
      </w:r>
      <w:r>
        <w:rPr/>
        <w:t xml:space="preserve"> Право. Основы правовой культуры. 10–11 кл.: в 4 ч. – М., 200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Болотина Т.В.</w:t>
      </w:r>
      <w:r>
        <w:rPr/>
        <w:t>,</w:t>
      </w:r>
      <w:r>
        <w:rPr>
          <w:i/>
        </w:rPr>
        <w:t xml:space="preserve"> Певцова Е.А.</w:t>
      </w:r>
      <w:r>
        <w:rPr/>
        <w:t>,</w:t>
      </w:r>
      <w:r>
        <w:rPr>
          <w:i/>
        </w:rPr>
        <w:t xml:space="preserve"> Миков П.В.</w:t>
      </w:r>
      <w:r>
        <w:rPr/>
        <w:t>,</w:t>
      </w:r>
      <w:r>
        <w:rPr>
          <w:i/>
        </w:rPr>
        <w:t xml:space="preserve"> Суслов А.Б.</w:t>
      </w:r>
      <w:r>
        <w:rPr/>
        <w:t>,</w:t>
      </w:r>
      <w:r>
        <w:rPr>
          <w:i/>
        </w:rPr>
        <w:t xml:space="preserve"> Смирнов В.В.</w:t>
      </w:r>
      <w:r>
        <w:rPr/>
        <w:t xml:space="preserve"> Права человека. – М., 2007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Мушинский В.О</w:t>
      </w:r>
      <w:r>
        <w:rPr/>
        <w:t>. Основы правоведения. – М., 2003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i/>
        </w:rPr>
        <w:t>Яковлев А.И.</w:t>
      </w:r>
      <w:r>
        <w:rPr/>
        <w:t xml:space="preserve"> Основы правоведения. – М., 2006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/>
        <w:t>Учебно-тренировочные материалы для сдачи ЕГЭ. – М., 2007.</w:t>
      </w:r>
    </w:p>
    <w:p>
      <w:pPr>
        <w:pStyle w:val="Heading4"/>
        <w:tabs>
          <w:tab w:val="clear" w:pos="708"/>
          <w:tab w:val="left" w:pos="993" w:leader="none"/>
        </w:tabs>
        <w:spacing w:before="0" w:after="0"/>
        <w:ind w:firstLine="709"/>
        <w:rPr>
          <w:color w:val="FF0000"/>
        </w:rPr>
      </w:pPr>
      <w:r>
        <w:rPr>
          <w:color w:val="FF0000"/>
        </w:rPr>
      </w:r>
    </w:p>
    <w:p>
      <w:pPr>
        <w:pStyle w:val="Heading4"/>
        <w:spacing w:before="240" w:after="0"/>
        <w:ind w:left="426" w:hanging="0"/>
        <w:jc w:val="center"/>
        <w:rPr/>
      </w:pPr>
      <w:r>
        <w:rPr/>
        <w:t>Нормативные правовые акт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Конституция Российской Федерации. Принята на референдуме 12 декабря 1993 г. – М., 20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ражданский кодекс Российской Федерации (часть первая) от 21 октября 1994 г. № 51-ФЗ (в ред. ФЗ от 26.06.2007 № 118-ФЗ)) // СЗ РФ.          –1994. – № 32. – Ст. 330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ражданский кодекс Российской Федерации (часть вторая) от 26 января 1996 г. № 14 (в ред. от 24.07.2007 № 218-ФЗ) // СЗ РФ. – 1996. – № 5.   – Ст. 4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Гражданский кодекс Российской Федерации (часть третья). Раздел </w:t>
      </w:r>
      <w:r>
        <w:rPr>
          <w:lang w:val="en-US"/>
        </w:rPr>
        <w:t>V</w:t>
      </w:r>
      <w:r>
        <w:rPr/>
        <w:t xml:space="preserve">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Гражданский процессуальный кодекс Российской Федерации от 14 ноября 2002 № 138-ФЗ (в ред. от 24.07.2007 № 214-ФЗ) // СЗ РФ. – 2002.    – № 46. – Ст. 453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spacing w:lineRule="auto" w:line="240" w:before="0" w:after="0"/>
        <w:ind w:firstLine="709"/>
        <w:jc w:val="both"/>
        <w:rPr>
          <w:spacing w:val="-4"/>
        </w:rPr>
      </w:pPr>
      <w:r>
        <w:rPr>
          <w:spacing w:val="-4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TextBodyIndent"/>
        <w:spacing w:before="0" w:after="0"/>
        <w:ind w:left="283" w:firstLine="709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11"/>
        <w:ind w:left="0" w:right="0" w:firstLine="709"/>
        <w:rPr>
          <w:szCs w:val="28"/>
        </w:rPr>
      </w:pPr>
      <w:r>
        <w:rPr>
          <w:szCs w:val="28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Интернет- ресурсы: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lang w:val="en-US"/>
        </w:rPr>
        <w:t>www</w:t>
      </w:r>
      <w:r>
        <w:rPr/>
        <w:t>.5</w:t>
      </w:r>
      <w:r>
        <w:rPr>
          <w:lang w:val="en-US"/>
        </w:rPr>
        <w:t>balov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refer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tudentcentr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bankreferat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Cs/>
        </w:rPr>
        <w:t xml:space="preserve">3.3. </w:t>
      </w:r>
      <w:r>
        <w:rPr>
          <w:b/>
          <w:bCs/>
        </w:rPr>
        <w:t xml:space="preserve">Требования к кадровым условиям </w:t>
      </w:r>
      <w:r>
        <w:rPr/>
        <w:t>реализации основной образовательной программы среднего (полного) общего образования включают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</w:t>
      </w:r>
      <w:r>
        <w:rPr/>
        <w:t>Квалификация педагога реализующего учебную дисциплину история должна отражать:</w:t>
      </w:r>
    </w:p>
    <w:p>
      <w:pPr>
        <w:pStyle w:val="ListParagraph"/>
        <w:numPr>
          <w:ilvl w:val="0"/>
          <w:numId w:val="2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етентность в соответствующих предметных областях знания и методах обучения;</w:t>
      </w:r>
    </w:p>
    <w:p>
      <w:pPr>
        <w:pStyle w:val="ListParagraph"/>
        <w:numPr>
          <w:ilvl w:val="0"/>
          <w:numId w:val="2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гуманистической позиции, позитивной направленности на педагогическую деятельность, общую культуру, определяющую характер и стиль педагогической деятельности, влияющую на успешность педагогического общения и позицию педагога;</w:t>
      </w:r>
    </w:p>
    <w:p>
      <w:pPr>
        <w:pStyle w:val="ListParagraph"/>
        <w:numPr>
          <w:ilvl w:val="0"/>
          <w:numId w:val="29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организованность, эмоциональную устойчивость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       </w:t>
      </w:r>
      <w:r>
        <w:rPr/>
        <w:t>У педагогического работника, реализующего основную образовательную программу среднего (полного) общего образования, должны быть сформированы основные компетенции, необходимые для обеспечения реализации требований Стандарта и успешного достижения обучающимися планируемых результатов освоения основной образовательной программы среднего (полного) общего образования, в том числе умения: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условия для успешной деятельности, для позитивной мотивации, а также самомотивирования обучающихся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амостоятельный поиск и анализ информации с помощью современных информационно-поисковых технологий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программы учебных предметов (курсов), методические и дидактические материалы, выбирать учебники и учебно-методическую литературу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рекомендовать обучающимся дополнительные источники информации, в том числе интернет-ресурсы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отражать в основной образовательной программе специфику особых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образовательных потребностей (включая региональные, национальные и (или) этнокультурные, личностные, в том числе потребности одаренных детей, детей с ограниченными возможностями здоровья и инвалидов)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и сопровождать учебно-исследовательскую и проектную деятельность обучающихся, выполнение ими индивидуального проекта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педагогическое оценивание деятельности обучающихся в соответствии с требованиями Стандарта, включая: проведение стартовой и промежуточной диагностики, внутришкольного мониторинга, осуществление комплексной оценки способности обучающихся решать учебно-практические и учебно-познавательные задачи; 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тандартизированных и нестандартизированных работ; 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интерпретацию результатов достижений обучающихся;</w:t>
      </w:r>
    </w:p>
    <w:p>
      <w:pPr>
        <w:pStyle w:val="ListParagraph"/>
        <w:numPr>
          <w:ilvl w:val="0"/>
          <w:numId w:val="17"/>
        </w:numPr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озможности информационно-коммуникационных технологий (в том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числе, при реализации дистанционного образования), работать с текстовыми редакторами,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электронными таблицами, электронной почтой и браузерами, мультимедийным оборудованием.</w:t>
      </w:r>
    </w:p>
    <w:p>
      <w:pPr>
        <w:pStyle w:val="Normal"/>
        <w:spacing w:lineRule="auto" w:line="240" w:before="0" w:after="0"/>
        <w:ind w:right="-1" w:hanging="0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bCs/>
          <w:sz w:val="28"/>
          <w:szCs w:val="28"/>
        </w:rPr>
        <w:t xml:space="preserve">4.1. Система оценки достижения планируемых результатов </w:t>
      </w:r>
      <w:r>
        <w:rPr>
          <w:sz w:val="28"/>
          <w:szCs w:val="28"/>
        </w:rPr>
        <w:t>освоения основной  рабочей программы  образовательной учебной дисциплины «Обществознание» для получения  среднего (полного) общего образования  необходимо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1) закреплять основные направления и цели оценочной деятельности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ориентированной на управление качеством образования, описывать объект и содержание оценки, критерии, процедуры и состав инструментария оценивания, формы представления результатов, условия и границы применения системы оценк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2) ориентировать образовательный процесс на реализацию требований к результатам освоения основной образовательной программы среднего (полного) обще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3) обеспечивать комплексный подход к оценке результатов освоения основной образовательной программы среднего (полного) общего образования, позволяющий вести оценку предметных, метапредметных и личностных результатов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4) обеспечивать оценку динамики индивидуальных достижений обучающихся в процессе освоения основной общеобразовательной программы среднего (полного) обще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5) предусматривать использование разнообразных методов и форм, взаимн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дополняющих друг друга (стандартизированные письменные и устные работы, проекты, конкурсы, олимпиады, практические работы, творческие работы, самоанализ и самооценка, наблюдения и др.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/>
        <w:t>6) позволять использовать результаты итоговой оценки выпускников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характеризующие уровень достижения планируемых результатов освоения основной образовательной программы среднего (полного) общего образования, при оценке деятельности образовательного учреждения, педагогических работников и системы образования разного уровн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2.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контрольных 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9"/>
        <w:gridCol w:w="567"/>
        <w:gridCol w:w="3827"/>
      </w:tblGrid>
      <w:tr>
        <w:trPr/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знать/понимать</w:t>
            </w:r>
            <w:r>
              <w:rPr/>
              <w:t>:</w:t>
            </w:r>
            <w:r>
              <w:rPr>
                <w:rStyle w:val="Style10"/>
                <w:rStyle w:val="FootnoteAnchor"/>
                <w:b/>
                <w:sz w:val="28"/>
              </w:rPr>
              <w:footnoteReference w:customMarkFollows="1" w:id="2"/>
              <w:t>*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numPr>
                <w:ilvl w:val="0"/>
                <w:numId w:val="13"/>
              </w:numPr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left="34" w:hanging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.Биосоциальную сущность человека, основные этапы и факторы социализации личности, место и роль человека в системе общественных отношений;</w:t>
            </w:r>
          </w:p>
          <w:p>
            <w:pPr>
              <w:pStyle w:val="211"/>
              <w:numPr>
                <w:ilvl w:val="0"/>
                <w:numId w:val="13"/>
              </w:numPr>
              <w:spacing w:before="60" w:after="0"/>
              <w:ind w:left="318" w:hanging="318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нденции развития общества в целом как сложной динамичной системы, а также важнейших социальных институтов;</w:t>
            </w:r>
          </w:p>
          <w:p>
            <w:pPr>
              <w:pStyle w:val="211"/>
              <w:numPr>
                <w:ilvl w:val="0"/>
                <w:numId w:val="13"/>
              </w:numPr>
              <w:spacing w:before="60" w:after="0"/>
              <w:ind w:left="318" w:hanging="284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еобходимость регулирования общественных отношений, сущность социальных норм, механизмы правового регулирования;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</w:tabs>
              <w:spacing w:before="60" w:after="0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1"/>
              <w:numPr>
                <w:ilvl w:val="0"/>
                <w:numId w:val="13"/>
              </w:numPr>
              <w:spacing w:before="60" w:after="0"/>
              <w:ind w:left="318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социально-гуманитарного познания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Выполнение практических заданий на уроке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Письменно. Индивидуально. Выполнение практических заданий на уроке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 w:before="0" w:after="200"/>
              <w:rPr>
                <w:bCs/>
              </w:rPr>
            </w:pPr>
            <w:r>
              <w:rPr>
                <w:bCs/>
              </w:rPr>
              <w:t xml:space="preserve">Анализ и оценка рефератов, сообщений, докладов. 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360" w:hanging="0"/>
              <w:jc w:val="both"/>
              <w:rPr/>
            </w:pPr>
            <w:r>
              <w:rPr>
                <w:b/>
              </w:rPr>
              <w:t>характеризовать</w:t>
            </w:r>
            <w:r>
              <w:rPr/>
              <w:t xml:space="preserve"> основные социальные объекты, выделяя их существенные признаки, закономерности развития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0" w:firstLine="459"/>
              <w:jc w:val="both"/>
              <w:rPr/>
            </w:pPr>
            <w:r>
              <w:rPr>
                <w:b/>
              </w:rPr>
              <w:t>анализировать</w:t>
            </w:r>
            <w:r>
              <w:rPr/>
              <w:t xml:space="preserve">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34" w:firstLine="425"/>
              <w:jc w:val="both"/>
              <w:rPr/>
            </w:pPr>
            <w:r>
              <w:rPr>
                <w:b/>
              </w:rPr>
              <w:t>объяснять</w:t>
            </w:r>
            <w:r>
              <w:rPr/>
              <w:t xml:space="preserve">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34" w:firstLine="425"/>
              <w:jc w:val="both"/>
              <w:rPr/>
            </w:pPr>
            <w:r>
              <w:rPr>
                <w:b/>
                <w:spacing w:val="-6"/>
              </w:rPr>
              <w:t>раскрывать на примерах</w:t>
            </w:r>
            <w:r>
              <w:rPr>
                <w:spacing w:val="-6"/>
              </w:rPr>
              <w:t xml:space="preserve"> изученные теоретические положения и понятия социально-экономических и гуманитарных наук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34" w:firstLine="315"/>
              <w:jc w:val="both"/>
              <w:rPr/>
            </w:pPr>
            <w:r>
              <w:rPr>
                <w:b/>
              </w:rPr>
              <w:t>осуществлять поиск</w:t>
            </w:r>
            <w:r>
              <w:rPr/>
              <w:t xml:space="preserve">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 систематизировать, анализировать и обобщать неупорядоченную социальную информацию; различать в ней факты и мнения, аргументы и выводы;</w:t>
            </w:r>
          </w:p>
          <w:p>
            <w:pPr>
              <w:pStyle w:val="Normal"/>
              <w:spacing w:lineRule="auto" w:line="240" w:before="60" w:after="0"/>
              <w:ind w:left="349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34" w:firstLine="284"/>
              <w:jc w:val="both"/>
              <w:rPr/>
            </w:pPr>
            <w:r>
              <w:rPr>
                <w:b/>
              </w:rPr>
              <w:t>оценивать</w:t>
            </w:r>
            <w:r>
              <w:rPr/>
              <w:t xml:space="preserve"> действия субъектов социальной жизни, включая личность, группы, организации, с точки зрения социальных норм, экономической рациона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-108" w:firstLine="142"/>
              <w:jc w:val="both"/>
              <w:rPr/>
            </w:pPr>
            <w:r>
              <w:rPr>
                <w:b/>
              </w:rPr>
              <w:t>формулировать</w:t>
            </w:r>
            <w:r>
              <w:rPr/>
              <w:t xml:space="preserve"> на основе приобретенных обществоведческих знаний собственные суждения и аргументы по определенным проблемам;</w:t>
            </w:r>
          </w:p>
          <w:p>
            <w:pPr>
              <w:pStyle w:val="Normal"/>
              <w:spacing w:lineRule="auto" w:line="240" w:before="60" w:after="0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76" w:firstLine="142"/>
              <w:jc w:val="both"/>
              <w:rPr/>
            </w:pPr>
            <w:r>
              <w:rPr>
                <w:b/>
              </w:rPr>
              <w:t xml:space="preserve">подготавливать </w:t>
            </w:r>
            <w:r>
              <w:rPr/>
              <w:t>устное выступление, творческую работу по социальной проблематике;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0" w:firstLine="318"/>
              <w:jc w:val="both"/>
              <w:rPr/>
            </w:pPr>
            <w:r>
              <w:rPr>
                <w:b/>
              </w:rPr>
              <w:t xml:space="preserve">применять </w:t>
            </w:r>
            <w:r>
              <w:rPr/>
              <w:t>социально-экономические и гуманитарные знания в процессе решения познавательных задач по актуальным социальным проблемам;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ные вещества по «тривиальной» или международной номенклатурам; </w:t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2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Устно. Индивидуально. </w:t>
            </w:r>
            <w:r>
              <w:rPr>
                <w:bCs/>
              </w:rPr>
              <w:t>Выполнение практических заданий на уроке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  <w:t>Письменно. Индивидуально. 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Устно. Индивидуально. </w:t>
            </w:r>
            <w:r>
              <w:rPr>
                <w:bCs/>
              </w:rPr>
              <w:t>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Устно. Индивидуально. </w:t>
            </w:r>
            <w:r>
              <w:rPr>
                <w:bCs/>
              </w:rPr>
              <w:t>Выполнение практических заданий на уроке.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Устно. Индивидуально. </w:t>
            </w:r>
            <w:r>
              <w:rPr>
                <w:bCs/>
              </w:rPr>
              <w:t xml:space="preserve">Выполнение практических заданий на уроке. Анализ и оценка рефератов, сообщений, докладов. Использование интернет- ресурсов. Анализ и оценка контрольной работы. </w:t>
            </w:r>
            <w:r>
              <w:rPr/>
              <w:t xml:space="preserve">Устно. Индивидуально. </w:t>
            </w:r>
            <w:r>
              <w:rPr>
                <w:bCs/>
              </w:rPr>
              <w:t>Выполнение практических заданий на уроке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/>
            </w:pPr>
            <w:r>
              <w:rPr/>
              <w:t xml:space="preserve">Устно. Коллективно. </w:t>
            </w:r>
            <w:r>
              <w:rPr>
                <w:bCs/>
              </w:rPr>
              <w:t>Выполнение практических заданий на уроке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Устно. Индивидуально . Выполнение практических заданий на уроке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Устно.Коллективно. Выполнение практических заданий на уроке. Анализ и оценка рефератов, сообщений, докладов. Использование интернет- ресурс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Письменно. Индивидуально. Выполнение практических заданий на уроке.</w:t>
            </w:r>
            <w:r>
              <w:rPr>
                <w:bCs/>
              </w:rPr>
              <w:t xml:space="preserve"> Анализ и оценка контрольной работы.</w:t>
            </w:r>
          </w:p>
        </w:tc>
      </w:tr>
      <w:tr>
        <w:trPr/>
        <w:tc>
          <w:tcPr>
            <w:tcW w:w="9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left="600" w:hanging="0"/>
              <w:jc w:val="center"/>
              <w:rPr>
                <w:bCs/>
              </w:rPr>
            </w:pPr>
            <w:r>
              <w:rPr>
                <w:b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/>
              <w:t>:</w:t>
            </w:r>
          </w:p>
        </w:tc>
      </w:tr>
      <w:tr>
        <w:trPr/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8"/>
              </w:numPr>
              <w:spacing w:before="60" w:after="0"/>
              <w:ind w:left="0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пешного выполнения типичных социальных ролей; сознательного взаимодействия с различными социальными институтами;</w:t>
            </w:r>
          </w:p>
          <w:p>
            <w:pPr>
              <w:pStyle w:val="1"/>
              <w:numPr>
                <w:ilvl w:val="0"/>
                <w:numId w:val="8"/>
              </w:numPr>
              <w:spacing w:before="60" w:after="0"/>
              <w:ind w:left="0" w:firstLine="318"/>
              <w:jc w:val="both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овершенствования собственной познавательной деятельности;</w:t>
            </w:r>
          </w:p>
          <w:p>
            <w:pPr>
              <w:pStyle w:val="1"/>
              <w:numPr>
                <w:ilvl w:val="0"/>
                <w:numId w:val="8"/>
              </w:numPr>
              <w:spacing w:before="60" w:after="0"/>
              <w:ind w:left="0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      </w:r>
          </w:p>
          <w:p>
            <w:pPr>
              <w:pStyle w:val="1"/>
              <w:numPr>
                <w:ilvl w:val="0"/>
                <w:numId w:val="8"/>
              </w:numPr>
              <w:spacing w:before="60" w:after="0"/>
              <w:ind w:left="0" w:firstLine="3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я практических жизненных проблем, возникающих в социальной деятельности;</w:t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ентировки в актуальных общественных событиях, определения личной гражданской позиции;</w:t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предвидения возможных последствий определенных социальных действий;</w:t>
            </w:r>
          </w:p>
          <w:p>
            <w:pPr>
              <w:pStyle w:val="1"/>
              <w:spacing w:before="6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оценки происходящих событий и поведения людей с точки зрения морали и права;</w:t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реализации и защиты прав человека и гражданина, осознанного выполнения гражданских обязанностей;</w:t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tabs>
                <w:tab w:val="clear" w:pos="708"/>
                <w:tab w:val="left" w:pos="14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.  осуществления конструктивного взаимодействия людей с разными убеждениями, культурными ценностями и социальным положением.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  <w:t xml:space="preserve">Выполнение практических заданий на уроке. Анализ и оценка рефератов, сообщений, докладов. Использование интернет- ресурсов. Анализ и оценка контрольной работы. 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  <w:t>Анализ и оценка рефератов, сообщений, докладов. . Использование интернет- ресурсов. Выполнение практических заданий на уроке. Анализ и оценка контрольной работы.</w:t>
            </w:r>
          </w:p>
          <w:p>
            <w:pPr>
              <w:pStyle w:val="Normal"/>
              <w:spacing w:lineRule="auto" w:line="240"/>
              <w:ind w:firstLine="3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практических заданий на уроке</w:t>
            </w:r>
          </w:p>
          <w:p>
            <w:pPr>
              <w:pStyle w:val="Normal"/>
              <w:spacing w:lineRule="auto" w:line="240"/>
              <w:rPr>
                <w:bCs/>
              </w:rPr>
            </w:pPr>
            <w:r>
              <w:rPr>
                <w:bCs/>
              </w:rPr>
              <w:t>Выполнение практических заданий на уроке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/>
              <w:t>Выполнение практических заданий на уроке. Анализ и оценка контрольной работы.</w:t>
            </w:r>
            <w:r>
              <w:rPr>
                <w:bCs/>
              </w:rPr>
              <w:t xml:space="preserve">  Анализ и оценка рефератов, сообщений, докладов. Использование интернет- ресурсов.</w:t>
              <w:br/>
            </w:r>
            <w:r>
              <w:rPr/>
              <w:t>Выполнение практических заданий на уроке. Анализ и оценка контрольной работы.</w:t>
            </w:r>
            <w:r>
              <w:rPr>
                <w:bCs/>
              </w:rPr>
              <w:t xml:space="preserve">  Анализ и оценка рефератов, сообщений, докладов. Использование интернет- ресурсов.</w:t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.3 Критерии оценок.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 предмету Обществознание. Устный опрос: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824"/>
        <w:gridCol w:w="164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ребования 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Оценки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Знания обществоведческих  фактов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владение   обществоведческими  терминами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ние работать с  источниками  и учебником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ние делать выводы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ть составить связанный рассказ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знания  обществоведческих факт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ние работать с  источниками   и учебником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ть отвечать на вопросы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ть задавать вопрос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</w:t>
            </w:r>
            <w:r>
              <w:rPr/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знание фактов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ние работать с источниками, учебником и конспектами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уметь отвечать на вопрос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Слабые знания факто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отсутствие навыков работы   с   источниками  и учебником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отсутствие конспект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РИТЕРИИ ОЦЕНКИ ТЕСТОВЫХ ЗАДАН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266"/>
        <w:gridCol w:w="2693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подготовки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  <w:bCs/>
                <w:sz w:val="28"/>
                <w:szCs w:val="28"/>
              </w:rPr>
              <w:t>ОУ</w:t>
            </w:r>
            <w:r>
              <w:rPr>
                <w:sz w:val="28"/>
                <w:szCs w:val="28"/>
              </w:rPr>
              <w:t>- оптимальный уро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-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  <w:bCs/>
                <w:sz w:val="28"/>
                <w:szCs w:val="28"/>
              </w:rPr>
              <w:t xml:space="preserve">ВУ </w:t>
            </w:r>
            <w:r>
              <w:rPr>
                <w:sz w:val="28"/>
                <w:szCs w:val="28"/>
              </w:rPr>
              <w:t>– высокий уро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9- 7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  <w:bCs/>
                <w:sz w:val="28"/>
                <w:szCs w:val="28"/>
              </w:rPr>
              <w:t xml:space="preserve">КУ </w:t>
            </w:r>
            <w:r>
              <w:rPr>
                <w:sz w:val="28"/>
                <w:szCs w:val="28"/>
              </w:rPr>
              <w:t>– критический уровень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4-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rPr/>
            </w:pPr>
            <w:r>
              <w:rPr>
                <w:b/>
                <w:bCs/>
                <w:sz w:val="28"/>
                <w:szCs w:val="28"/>
              </w:rPr>
              <w:t xml:space="preserve">НКУ </w:t>
            </w:r>
            <w:r>
              <w:rPr>
                <w:sz w:val="28"/>
                <w:szCs w:val="28"/>
              </w:rPr>
              <w:t>– ниже критического уровн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еньше 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ходе выполнения тестовых заданий время рассчитывается с учетом выбора формы вопросов (открытые, закрытые, вопросы на сопоставление, продолжить фразу, составить таблицу). При простом открытом вопросе время ответа 1 минута на 1 вопрос.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709"/>
        <w:jc w:val="both"/>
        <w:rPr/>
      </w:pPr>
      <w:r>
        <w:rPr/>
        <w:t>Общее количество зачетных единиц по общеобразовательной учебной дисциплине «Обществознание» - 9 единиц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701" w:right="850" w:gutter="0" w:header="709" w:top="1134" w:footer="68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cs="Cambria"/>
      <w:b/>
      <w:bCs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Heading2Char">
    <w:name w:val="Heading 2 Char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9"/>
    <w:rPr>
      <w:rFonts w:cs="Times New Roman"/>
    </w:rPr>
  </w:style>
  <w:style w:type="character" w:styleId="BodyTextIndentChar">
    <w:name w:val="Body Text Indent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0">
    <w:name w:val="Символ сноски"/>
    <w:basedOn w:val="Style9"/>
    <w:qFormat/>
    <w:rPr>
      <w:rFonts w:cs="Times New Roman"/>
      <w:sz w:val="20"/>
      <w:vertAlign w:val="superscript"/>
    </w:rPr>
  </w:style>
  <w:style w:type="character" w:styleId="FootnoteCharacters">
    <w:name w:val="Footnote Characters"/>
    <w:basedOn w:val="Style9"/>
    <w:qFormat/>
    <w:rPr>
      <w:rFonts w:cs="Times New Roman"/>
      <w:vertAlign w:val="superscript"/>
    </w:rPr>
  </w:style>
  <w:style w:type="character" w:styleId="FootnoteTextChar">
    <w:name w:val="Footnote Text Char"/>
    <w:basedOn w:val="Style9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b/>
      <w:sz w:val="20"/>
      <w:szCs w:val="20"/>
      <w:lang w:val="en-US" w:bidi="ar-SA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Heading3Char">
    <w:name w:val="Heading 3 Char"/>
    <w:basedOn w:val="Style9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Heading4Char">
    <w:name w:val="Heading 4 Char"/>
    <w:basedOn w:val="Style9"/>
    <w:qFormat/>
    <w:rPr>
      <w:rFonts w:ascii="Times New Roman" w:hAnsi="Times New Roman" w:cs="Times New Roman"/>
      <w:b/>
      <w:bCs/>
      <w:sz w:val="28"/>
      <w:szCs w:val="28"/>
      <w:lang w:val="en-US" w:bidi="ar-SA"/>
    </w:rPr>
  </w:style>
  <w:style w:type="character" w:styleId="Heading5Char">
    <w:name w:val="Heading 5 Char"/>
    <w:basedOn w:val="Style9"/>
    <w:qFormat/>
    <w:rPr>
      <w:rFonts w:ascii="Times New Roman" w:hAnsi="Times New Roman" w:cs="Times New Roman"/>
      <w:b/>
      <w:bCs/>
      <w:i/>
      <w:iCs/>
      <w:sz w:val="26"/>
      <w:szCs w:val="26"/>
      <w:lang w:val="en-US" w:bidi="ar-SA"/>
    </w:rPr>
  </w:style>
  <w:style w:type="character" w:styleId="BalloonTextChar">
    <w:name w:val="Balloon Text Char"/>
    <w:basedOn w:val="Style9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hanging="0"/>
    </w:pPr>
    <w:rPr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540"/>
      <w:jc w:val="center"/>
    </w:pPr>
    <w:rPr>
      <w:b/>
      <w:sz w:val="32"/>
      <w:szCs w:val="20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firstLine="7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b/>
      <w:sz w:val="24"/>
      <w:szCs w:val="20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spacing w:lineRule="auto" w:line="240" w:before="0" w:after="0"/>
      <w:ind w:left="57" w:right="113" w:hanging="0"/>
      <w:jc w:val="both"/>
    </w:pPr>
    <w:rPr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37:00Z</dcterms:created>
  <dc:creator>user</dc:creator>
  <dc:description/>
  <cp:keywords/>
  <dc:language>en-US</dc:language>
  <cp:lastModifiedBy>Nataliya</cp:lastModifiedBy>
  <cp:lastPrinted>2013-06-25T13:58:00Z</cp:lastPrinted>
  <dcterms:modified xsi:type="dcterms:W3CDTF">2013-11-12T04:37:00Z</dcterms:modified>
  <cp:revision>2</cp:revision>
  <dc:subject/>
  <dc:title>Министерство образования Республики Коми</dc:title>
</cp:coreProperties>
</file>