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ЕСПУБЛИКИ КОМИ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автономное образовательное учреждение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КТЫВКАРСКИЙ ПОЛИТЕХНИЧЕСКИЙ ТЕХНИКУМ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ценарий внеурочного мероприятия по литературе:</w:t>
      </w:r>
    </w:p>
    <w:p>
      <w:pPr>
        <w:pStyle w:val="Normal"/>
        <w:spacing w:lineRule="auto" w:line="240" w:before="0" w:after="0"/>
        <w:ind w:right="56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Конкурс чтецов, 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вященный 200-летию «Царскосельского лицея»</w:t>
      </w:r>
    </w:p>
    <w:p>
      <w:pPr>
        <w:pStyle w:val="Normal"/>
        <w:spacing w:lineRule="auto" w:line="240" w:before="0" w:after="0"/>
        <w:ind w:right="565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32"/>
        </w:rPr>
        <w:t>(в рамках декады гуманитарного объединения)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ind w:right="282" w:hanging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Разработала: преподаватель ГА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>У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ind w:right="282"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«Сыктывкарский политехнический техникум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ктывкар, 2011</w:t>
      </w:r>
    </w:p>
    <w:p>
      <w:pPr>
        <w:pStyle w:val="Normal"/>
        <w:spacing w:lineRule="auto" w:line="240" w:before="0" w:after="0"/>
        <w:ind w:right="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56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арскосельский лицей – привилегированное высшее учебное заведение для детей русских дворян. 200 лет со дня открытия Царскосельского лицея – это памятная дата в культурной и общественной жизни нашей страны. Необходимо, чтобы обучающиеся помнили эту знаменательную дату и ощущали связь поколений.</w:t>
      </w:r>
    </w:p>
    <w:p>
      <w:pPr>
        <w:pStyle w:val="Normal"/>
        <w:spacing w:before="0" w:after="0"/>
        <w:ind w:right="56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: </w:t>
      </w:r>
      <w:r>
        <w:rPr>
          <w:rFonts w:cs="Times New Roman" w:ascii="Times New Roman" w:hAnsi="Times New Roman"/>
          <w:sz w:val="24"/>
          <w:szCs w:val="24"/>
        </w:rPr>
        <w:t>конкурс чтецов.</w:t>
      </w:r>
    </w:p>
    <w:p>
      <w:pPr>
        <w:pStyle w:val="Normal"/>
        <w:spacing w:before="0" w:after="0"/>
        <w:ind w:right="565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sz w:val="24"/>
          <w:szCs w:val="24"/>
        </w:rPr>
        <w:t>Республика Коми, ГАУСПО РК «Сыктывкарский политехнический техникум», ул. Старовского, дом 22,педкабинет.</w:t>
      </w:r>
    </w:p>
    <w:p>
      <w:pPr>
        <w:pStyle w:val="Normal"/>
        <w:spacing w:before="0" w:after="0"/>
        <w:ind w:right="56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проведения: </w:t>
      </w:r>
      <w:r>
        <w:rPr>
          <w:rFonts w:cs="Times New Roman" w:ascii="Times New Roman" w:hAnsi="Times New Roman"/>
          <w:sz w:val="24"/>
          <w:szCs w:val="24"/>
        </w:rPr>
        <w:t>21.11.2011, 14.00 часов.</w:t>
      </w:r>
    </w:p>
    <w:p>
      <w:pPr>
        <w:pStyle w:val="Normal"/>
        <w:spacing w:before="0" w:after="0"/>
        <w:ind w:right="565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кабинетов: </w:t>
      </w:r>
      <w:r>
        <w:rPr>
          <w:rFonts w:cs="Times New Roman" w:ascii="Times New Roman" w:hAnsi="Times New Roman"/>
          <w:sz w:val="24"/>
          <w:szCs w:val="24"/>
        </w:rPr>
        <w:t>демонстрационный материал (слайды).</w:t>
      </w:r>
    </w:p>
    <w:p>
      <w:pPr>
        <w:pStyle w:val="Normal"/>
        <w:spacing w:before="0" w:after="0"/>
        <w:ind w:right="565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мультимедийный проектор, экран, ноутбук, иллюстрации к творчеству А.С. Пушкина.</w:t>
      </w:r>
    </w:p>
    <w:p>
      <w:pPr>
        <w:pStyle w:val="Normal"/>
        <w:spacing w:before="0" w:after="0"/>
        <w:ind w:right="56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sz w:val="24"/>
          <w:szCs w:val="24"/>
        </w:rPr>
        <w:t>обучающиеся 1-4 курсовГАУСПО РК «Сыктывкарский политехнический техникум».</w:t>
      </w:r>
    </w:p>
    <w:p>
      <w:pPr>
        <w:pStyle w:val="Normal"/>
        <w:spacing w:before="0" w:after="0"/>
        <w:ind w:right="56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ListParagraph"/>
        <w:numPr>
          <w:ilvl w:val="0"/>
          <w:numId w:val="3"/>
        </w:numPr>
        <w:spacing w:before="0" w:after="0"/>
        <w:ind w:left="567" w:right="565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учащихся интереса к предметам гуманитарного цикла, расширение их кругозора.</w:t>
      </w:r>
    </w:p>
    <w:p>
      <w:pPr>
        <w:pStyle w:val="ListParagraph"/>
        <w:spacing w:before="0" w:after="0"/>
        <w:ind w:left="567" w:right="5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ListParagraph"/>
        <w:numPr>
          <w:ilvl w:val="0"/>
          <w:numId w:val="5"/>
        </w:numPr>
        <w:spacing w:before="0" w:after="0"/>
        <w:ind w:left="1287" w:right="5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- воспитание всесторонне развитой личности; чувства уважения и гордости к памятным датам  у подростков;формирование  ответственного отношения к памятным датам в общественной и культурной жизни страны;</w:t>
      </w:r>
    </w:p>
    <w:p>
      <w:pPr>
        <w:pStyle w:val="ListParagraph"/>
        <w:numPr>
          <w:ilvl w:val="0"/>
          <w:numId w:val="5"/>
        </w:numPr>
        <w:spacing w:before="0" w:after="0"/>
        <w:ind w:left="1287" w:right="5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ющая - </w:t>
      </w:r>
      <w:r>
        <w:rPr>
          <w:rFonts w:cs="Times New Roman" w:ascii="Times New Roman" w:hAnsi="Times New Roman"/>
          <w:color w:val="000000"/>
          <w:sz w:val="24"/>
          <w:szCs w:val="24"/>
        </w:rPr>
        <w:t>всестороннее развитие личности, активизация познавательной деятельности; развитие творческих способностей; грамотной устной речи;</w:t>
      </w:r>
    </w:p>
    <w:p>
      <w:pPr>
        <w:pStyle w:val="ListParagraph"/>
        <w:numPr>
          <w:ilvl w:val="0"/>
          <w:numId w:val="5"/>
        </w:numPr>
        <w:spacing w:before="0" w:after="0"/>
        <w:ind w:left="1287" w:right="5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- углубить и систематизировать знания по предмету «Литература».</w:t>
      </w:r>
    </w:p>
    <w:p>
      <w:pPr>
        <w:pStyle w:val="Normal"/>
        <w:spacing w:before="0" w:after="0"/>
        <w:ind w:right="565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варительная работа:</w:t>
      </w:r>
    </w:p>
    <w:p>
      <w:pPr>
        <w:pStyle w:val="ListParagraph"/>
        <w:numPr>
          <w:ilvl w:val="0"/>
          <w:numId w:val="4"/>
        </w:numPr>
        <w:spacing w:before="0" w:after="0"/>
        <w:ind w:left="1287" w:right="5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мастерами групп 1-4 курсов заявок на участие в конкурсе чтецов;</w:t>
      </w:r>
    </w:p>
    <w:p>
      <w:pPr>
        <w:pStyle w:val="ListParagraph"/>
        <w:numPr>
          <w:ilvl w:val="0"/>
          <w:numId w:val="4"/>
        </w:numPr>
        <w:spacing w:before="0" w:after="0"/>
        <w:ind w:left="1287" w:right="56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обучающихся (выбор стихотворения, заучивание наизусть).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spacing w:lineRule="auto" w:line="240" w:before="0" w:after="0"/>
        <w:ind w:left="567" w:right="56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ind w:left="567" w:right="5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й момент</w:t>
      </w:r>
    </w:p>
    <w:p>
      <w:pPr>
        <w:pStyle w:val="Normal"/>
        <w:spacing w:lineRule="auto" w:line="240" w:before="0" w:after="0"/>
        <w:ind w:left="567" w:right="56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 1</w:t>
      </w:r>
      <w:r>
        <w:rPr>
          <w:rFonts w:cs="Times New Roman" w:ascii="Times New Roman" w:hAnsi="Times New Roman"/>
          <w:i/>
          <w:sz w:val="24"/>
          <w:szCs w:val="24"/>
        </w:rPr>
        <w:t xml:space="preserve"> Звучит фоном музыка: Шопен «Вальс  №7»</w:t>
      </w:r>
    </w:p>
    <w:p>
      <w:pPr>
        <w:pStyle w:val="Normal"/>
        <w:spacing w:lineRule="auto" w:line="240" w:before="0" w:after="0"/>
        <w:ind w:left="567" w:right="56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565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Добрый день всем присутствующим! Сегодня мы собрались в этом уютном зале, чтобы провести конкурс чтецов. </w:t>
      </w:r>
      <w:r>
        <w:rPr>
          <w:rFonts w:cs="Times New Roman" w:ascii="Times New Roman" w:hAnsi="Times New Roman"/>
          <w:color w:val="000000"/>
          <w:sz w:val="24"/>
          <w:szCs w:val="24"/>
        </w:rPr>
        <w:t>Сегодня наши чтецы подготовили замечательные  стихотворения, посвященные теме дружбы, любви, молодости, красоты. Выбрать лучшего из них – дело не простое. Поэтому оценивать выразительность, эмоциональность, вхождение в образ будет наше компетентное жюри. Итак, в состав жюри вошли: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ститель директора по УВВ – председатель жюри – 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одаватель русского языка и литературы – </w:t>
      </w:r>
    </w:p>
    <w:p>
      <w:pPr>
        <w:pStyle w:val="Normal"/>
        <w:spacing w:lineRule="auto" w:line="240" w:before="0" w:after="0"/>
        <w:ind w:right="565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подаватель русского языка и литературы –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анова Юлия Андреевна</w:t>
      </w:r>
    </w:p>
    <w:p>
      <w:pPr>
        <w:pStyle w:val="Normal"/>
        <w:spacing w:lineRule="auto" w:line="240" w:before="0" w:after="0"/>
        <w:ind w:right="5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бедитель конкурса чтецов 2009 года – обучающаяся</w:t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звучит фоном  музыка Вивальди «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ConcertoGross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 октября 1811 года в Царском селе тридцать мальчиков сели за парты и стали одноклассниками. Впрочем, их называли «Первый курс Царскосельского Лицея».Без малого через шесть лет 29 юношей получат аттестат. Когда-то в течение многих лет выпускники этого, пожалуй, самого престижного учебного заведения России тех лет собирались в этот день, чтобы вспомнить годы своего ученичества, годы братства, которое родилось в его стенах и которое лицеисты хранили всю свою жизнь. Вот и сегодня, наше мероприятие мы посвятим этой памятной дате – 200-летию Царскосельского лицея.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3</w:t>
      </w:r>
    </w:p>
    <w:p>
      <w:pPr>
        <w:pStyle w:val="ListParagraph"/>
        <w:spacing w:lineRule="auto" w:line="240" w:before="0" w:after="0"/>
        <w:ind w:left="0" w:right="565" w:firstLine="567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каз слайдов с видом лицея)</w:t>
      </w:r>
    </w:p>
    <w:p>
      <w:pPr>
        <w:pStyle w:val="ListParagraph"/>
        <w:spacing w:lineRule="auto" w:line="240" w:before="0" w:after="0"/>
        <w:ind w:left="0" w:right="565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ем Вам и первого участника, которому выпала честь открыть наше мероприятие – это  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 Обучающиеся 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асибо большое. Наш следующий участник: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2  Обучающаяся 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приглашаем 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  Обучающегося</w:t>
      </w:r>
    </w:p>
    <w:p>
      <w:pPr>
        <w:pStyle w:val="ListParagraph"/>
        <w:tabs>
          <w:tab w:val="clear" w:pos="708"/>
          <w:tab w:val="center" w:pos="5244" w:leader="none"/>
          <w:tab w:val="left" w:pos="7560" w:leader="none"/>
        </w:tabs>
        <w:spacing w:lineRule="auto" w:line="240" w:before="0" w:after="0"/>
        <w:ind w:left="0" w:right="565" w:firstLine="567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(звучит фоном музыка Шопен «Вальс №10»)</w:t>
      </w:r>
    </w:p>
    <w:p>
      <w:pPr>
        <w:pStyle w:val="ListParagraph"/>
        <w:tabs>
          <w:tab w:val="clear" w:pos="708"/>
          <w:tab w:val="center" w:pos="5244" w:leader="none"/>
          <w:tab w:val="left" w:pos="7560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 2:</w:t>
      </w:r>
      <w:r>
        <w:rPr>
          <w:rFonts w:cs="Times New Roman" w:ascii="Times New Roman" w:hAnsi="Times New Roman"/>
          <w:color w:val="000000"/>
          <w:sz w:val="24"/>
          <w:szCs w:val="24"/>
        </w:rPr>
        <w:t>Императорский Царскосельский лицей (с 1843 года — Александровский лицей) — высшее учебное заведение в дореволюционной России. В русской истории известно, в первую очередь, как школа, воспитавшая А. С. Пушкина и воспетая им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. </w:t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4</w:t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ListParagraph"/>
        <w:spacing w:lineRule="auto" w:line="240" w:before="0" w:after="0"/>
        <w:ind w:left="0" w:right="565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ервую полней, друзья, полней!</w:t>
        <w:br/>
        <w:t>И всю до дня в честь нашего союза!</w:t>
        <w:br/>
        <w:t>Благослови, ликующая муза,</w:t>
        <w:br/>
        <w:t>Благослови: да здравствует лицей!</w:t>
        <w:br/>
        <w:t>А. С. Пушкин</w:t>
      </w:r>
    </w:p>
    <w:p>
      <w:pPr>
        <w:pStyle w:val="ListParagraph"/>
        <w:spacing w:lineRule="auto" w:line="240" w:before="0" w:after="0"/>
        <w:ind w:left="0" w:right="565" w:firstLine="567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идут слайды о лицее)</w:t>
      </w:r>
    </w:p>
    <w:p>
      <w:pPr>
        <w:pStyle w:val="ListParagraph"/>
        <w:spacing w:lineRule="auto" w:line="240" w:before="0" w:after="0"/>
        <w:ind w:left="0" w:right="565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йчас свое замечательное стихотворение нам прочитает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4 Обучающаяся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еперь послушаем стихотворение 5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лашаем следующего участника 6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же готов к выступлению 7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565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звучит фоном музыка Шопен «Вальс №10»)</w:t>
        <w:tab/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65"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истории не только русской, но и мировой литературы не было случая, чтобы поэт, писатель в своем творчестве так много места уделил школе, воспитавшей его, как Александр Пушкин – Лицею. </w:t>
      </w:r>
    </w:p>
    <w:p>
      <w:pPr>
        <w:pStyle w:val="ListParagraph"/>
        <w:spacing w:lineRule="auto" w:line="240" w:before="0" w:after="0"/>
        <w:ind w:left="0" w:right="565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цей - в его первых юношеских стихах, в посланиях друзьям, в романе в стихах «Евгений Онегин», в стихотворениях разных лет, посвященных лицейским годовщинам. </w:t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5</w:t>
      </w:r>
    </w:p>
    <w:p>
      <w:pPr>
        <w:pStyle w:val="Normal"/>
        <w:spacing w:lineRule="auto" w:line="240" w:before="0" w:after="0"/>
        <w:ind w:right="565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565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е дни - во мгле дубравных сводов</w:t>
        <w:br/>
        <w:t>Близ вод, текущих в тишине,</w:t>
        <w:br/>
        <w:t>В углах лицейских переходов</w:t>
        <w:br/>
        <w:t>Являться муза стала мне.</w:t>
        <w:br/>
        <w:t>Моя студенческая келья,</w:t>
        <w:br/>
        <w:t>Доселе чуждая веселья,</w:t>
        <w:br/>
        <w:t>Вдруг озарилась! Муза вней</w:t>
        <w:br/>
        <w:t>Открыла пир своих затей;</w:t>
        <w:br/>
        <w:t>Простите, хладные науки!</w:t>
        <w:br/>
        <w:t>Простите игры первых лет!</w:t>
        <w:br/>
        <w:t>Я изменился, я поэт,</w:t>
        <w:br/>
        <w:t>В душе моей едины звуки</w:t>
        <w:br/>
        <w:t>Переливаются, живут,</w:t>
        <w:br/>
        <w:t>В размеры сладкие бегут.</w:t>
        <w:br/>
        <w:t>А.С.Пушкин. «Евгений Онегин». VIII глава (Беловая рукопись)</w:t>
      </w:r>
    </w:p>
    <w:p>
      <w:pPr>
        <w:pStyle w:val="Normal"/>
        <w:spacing w:lineRule="auto" w:line="240" w:before="0" w:after="0"/>
        <w:ind w:right="565"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показ слайдов  - фотографии интерьера лицея)</w:t>
      </w:r>
    </w:p>
    <w:p>
      <w:pPr>
        <w:pStyle w:val="Normal"/>
        <w:spacing w:lineRule="auto" w:line="240" w:before="0" w:after="0"/>
        <w:ind w:right="565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 Мы приглашаем</w:t>
      </w:r>
    </w:p>
    <w:p>
      <w:pPr>
        <w:pStyle w:val="Normal"/>
        <w:spacing w:lineRule="auto" w:line="240" w:before="0" w:after="0"/>
        <w:ind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 Свое мастерство выразительного чтения нам покажет</w:t>
      </w:r>
    </w:p>
    <w:p>
      <w:pPr>
        <w:pStyle w:val="Normal"/>
        <w:spacing w:lineRule="auto" w:line="240" w:before="0" w:after="0"/>
        <w:ind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 А теперь послушаем стихотворение в исполнении</w:t>
      </w:r>
    </w:p>
    <w:p>
      <w:pPr>
        <w:pStyle w:val="Normal"/>
        <w:spacing w:lineRule="auto" w:line="240" w:before="0" w:after="0"/>
        <w:ind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6</w:t>
      </w:r>
    </w:p>
    <w:p>
      <w:pPr>
        <w:pStyle w:val="ListParagraph"/>
        <w:spacing w:lineRule="auto" w:line="240" w:before="0" w:after="0"/>
        <w:ind w:left="0" w:right="565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фоном звучит музыка Шопен «Вальс №10»)</w:t>
        <w:tab/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565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 2:</w:t>
      </w:r>
      <w:r>
        <w:rPr>
          <w:rFonts w:cs="Times New Roman" w:ascii="Times New Roman" w:hAnsi="Times New Roman"/>
          <w:color w:val="000000"/>
          <w:sz w:val="24"/>
          <w:szCs w:val="24"/>
        </w:rPr>
        <w:t>Это был первый лицей в России. Подобно древней школе, пушкинский Лицей разместился в небольшом городке - Царском Селе, зеленом и нарядном, среди нескольких пар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"Прекрасные дубравы" позднее станут источником поэтического вдохновения Александра Пушкина и его друзей, неотъемлемой частью их шести летней жизни в Лицее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цей подарил им красоту мира, любовь к Родине, к друзьям. Все это наполняло душу светлым, радостным чувством, которое не угасло. Вспоминая в 1825 году свои лицейские годы, Пушкин писал: </w:t>
      </w:r>
    </w:p>
    <w:p>
      <w:pPr>
        <w:pStyle w:val="Normal"/>
        <w:spacing w:lineRule="auto" w:line="240" w:before="0" w:after="0"/>
        <w:ind w:right="565" w:firstLine="567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зья мои, прекрасен наш союз!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, как душа, неразделим и вечен –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колебим, свободен и беспечен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астался он под сенью дружных муз.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да бы нас ни бросила судьбина,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счастие куда б ни повело,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те же мы: нам целый мир чужбина,</w:t>
      </w:r>
    </w:p>
    <w:p>
      <w:pPr>
        <w:pStyle w:val="Normal"/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ечество нам Царское Село.</w:t>
      </w:r>
    </w:p>
    <w:p>
      <w:pPr>
        <w:pStyle w:val="Normal"/>
        <w:spacing w:lineRule="auto" w:line="240" w:before="0" w:after="0"/>
        <w:ind w:right="56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5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тих строках поэт обращался к Ивану Пущину,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9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нтону Дельвигу,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1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льгельму Кюхельбекеру.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11</w:t>
      </w:r>
    </w:p>
    <w:p>
      <w:pPr>
        <w:pStyle w:val="ListParagraph"/>
        <w:spacing w:lineRule="auto" w:line="240" w:before="0" w:after="0"/>
        <w:ind w:left="0" w:right="565"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идут слайды о лицее и друзьях Пушкина А.С.)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йчас свое стихотворение нам прочитает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1</w:t>
      </w:r>
    </w:p>
    <w:p>
      <w:pPr>
        <w:pStyle w:val="Normal"/>
        <w:spacing w:lineRule="auto" w:line="240" w:before="0" w:after="0"/>
        <w:ind w:right="565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риглашаем следующего чтец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2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теперь мы послушаем стихотворение в исполнени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3 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2</w:t>
      </w:r>
    </w:p>
    <w:p>
      <w:pPr>
        <w:pStyle w:val="ListParagraph"/>
        <w:spacing w:lineRule="auto" w:line="240" w:before="0" w:after="0"/>
        <w:ind w:left="0" w:right="565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фоном звучит музыка Шопен «Вальс №10»)</w:t>
      </w:r>
    </w:p>
    <w:p>
      <w:pPr>
        <w:pStyle w:val="ListParagraph"/>
        <w:spacing w:lineRule="auto" w:line="240" w:before="0" w:after="0"/>
        <w:ind w:left="0" w:right="56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</w:r>
    </w:p>
    <w:p>
      <w:pPr>
        <w:pStyle w:val="ListParagraph"/>
        <w:spacing w:lineRule="auto" w:line="240" w:before="0" w:after="0"/>
        <w:ind w:left="0" w:right="565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е писал стихи не только Пушкин. Уже с первых дней жизни вместе с воспитанниками жила поэзия, увлечение стихосложением было всеобщим. Издавались лицейские рукописные журналы, а стихи и прозу Алексея Илличевского, Антона Дельвига, Вильгельма Кюхельбекера, Ивана Пущина можно было прочитать на страницах ведущих литературных журналов того времени. Сама обстановка Царского Села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его памятниками недавней старины, дворец, поражающий роскошью и великолепием, прекрасные парки, дышащие поэзией античного мира, заповедные уголки с серебристыми ивами, тенистые аллеи, прозрачная гладь Большого озера, пишущие преподаватели и директор - все это соединялось и создавало исключительно благоприятную поэтическую обстановку. В  нашем техникуме тоже есть обучающиеся, которые посвящают свои стихотворения техникуму. Только в наше время они звучат по-другому. Встречаем обучающегося 101 группы Мяндина Алексея.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4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слайды про лицей: двор,  убранство)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сейчас нам продемонстрирует свое мастерство выразительного чтени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4  мастер 311 группы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глашаем следующего участника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5  обучающегося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това к выступлению  16  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речаем  следующего чтеца17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65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фоном звучит музыка Шопен «Вальс №10»)</w:t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565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дущий 2: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 раз мечтали воспитанники о дне окончания Лицея, строили планы на будущую жизнь, считая себя взрослыми, но как-то незаметно приблизилось время выпускных экзаменов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5</w:t>
      </w:r>
      <w:r>
        <w:rPr>
          <w:rFonts w:cs="Times New Roman" w:ascii="Times New Roman" w:hAnsi="Times New Roman"/>
          <w:color w:val="000000"/>
          <w:sz w:val="24"/>
          <w:szCs w:val="24"/>
        </w:rPr>
        <w:t>Сколько раз мечтали воспитанники о дне окончания Лицея, строили планы на будущую жизнь, считая себя взрослыми, но как-то незаметно приблизилось время выпускных экзаменов....Осталось позади шесть лет учебы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6</w:t>
      </w:r>
      <w:r>
        <w:rPr>
          <w:rFonts w:cs="Times New Roman" w:ascii="Times New Roman" w:hAnsi="Times New Roman"/>
          <w:color w:val="000000"/>
          <w:sz w:val="24"/>
          <w:szCs w:val="24"/>
        </w:rPr>
        <w:t>Каждый из первых 29 выпускников сделал свой выбор между военной и гражданской службой. Широкое общее образованиепозволило выпускникам поступить на службу в Министерство просвещения, Министерство финансов, Министерство юстиции, в Государственную канцелярию, в Коллегию иностранных дел, на военную службу и даже во флот.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риглашаем  прочитать свое стихотворение следующего участника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_______________________________________________________________________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предоставляется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_______________________________________________________________________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встречаем  следующего участника конкурса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_______________________________________________________________________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йчас свое стихотворение нам прочитает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_______________________________________________________________________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глашаем прочитать свое стихотворение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0" w:right="565"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_______________________________________________________________________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right="565" w:firstLine="567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(фоном звучит музыка Вивальди «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ConcertoGross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ListParagraph"/>
        <w:spacing w:lineRule="auto" w:line="240" w:before="0" w:after="0"/>
        <w:ind w:left="0" w:right="565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565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9 октября 1811 года. Казалось бы, так далеко. Но чувству родства между пушкинскими лицеистами можно только позавидовать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ушкин стал вечным поэтом лицеистом, которого знают и помнят не только в нашей стране, но и далеко за ее пределами.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ЛАЙД 1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мятные лицейские даты, такие как 19 октября - день открытия Лицея, и дни рождения и смерти Пушкина, обязательно отмечались. 19 октября 1889 года перед главным входом был установлен бронзовый бюст Александра I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ЛАЙД 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 в саду — гипсовый памятник А. С. Пушкину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ы надеемся, что проведенный сегодня конкурс чтецов напомнил об этой замечательной дате, повлиявшей на нашу историю и культуру.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СЛАЙД 19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А мы предоставляем слово жюри.</w:t>
      </w:r>
    </w:p>
    <w:p>
      <w:pPr>
        <w:pStyle w:val="Normal"/>
        <w:spacing w:lineRule="auto" w:line="240" w:before="0" w:after="0"/>
        <w:ind w:right="565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5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ъявление итогов конкурса и награждение ребят </w:t>
      </w:r>
    </w:p>
    <w:p>
      <w:pPr>
        <w:pStyle w:val="Normal"/>
        <w:spacing w:lineRule="auto" w:line="240" w:before="0" w:after="0"/>
        <w:ind w:right="565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65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жидаемый результат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287" w:right="56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ение ребят к памятникам литературы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287" w:right="56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 должны развить умения слушать, анализировать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287" w:right="56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 должны воспитывать личную ответственность и ответственность перед другими учащимися, учить работать в коллективе.</w:t>
      </w:r>
    </w:p>
    <w:p>
      <w:pPr>
        <w:pStyle w:val="Normal"/>
        <w:spacing w:lineRule="auto" w:line="240"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spacing w:lineRule="auto" w:line="240" w:before="0" w:after="0"/>
        <w:ind w:left="0" w:right="565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287" w:right="565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рбовская Н.Н. Подготовка к выразительному чтению // Русская </w:t>
        <w:tab/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1287" w:right="565" w:hanging="360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Равкин З.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едагогика Царскосельского лицея пушкинской поры (1811—1817 гг.): Историко-педагогический очерк.- М.1999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287" w:right="565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Павлова С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 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ператорский Александровский (бывший Царскосельский) Лицей. -  М. 2002. — 256 стр. 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287" w:right="56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елестова З.И. Выразительное чтение лирических стихотворений // Литература в школе. 2001. № 1. С.37-39.</w:t>
      </w:r>
    </w:p>
    <w:p>
      <w:pPr>
        <w:pStyle w:val="Normal"/>
        <w:spacing w:lineRule="auto" w:line="240" w:before="0" w:after="0"/>
        <w:ind w:right="565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ые источник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287" w:right="565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www.proshkolu.ru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1287" w:right="565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 w:eastAsia="ru-RU"/>
          </w:rPr>
          <w:t>www.openclass.ru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1287" w:right="565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//wikipedia.orq/wiki/</w:t>
      </w:r>
    </w:p>
    <w:p>
      <w:pPr>
        <w:pStyle w:val="ListParagraph"/>
        <w:spacing w:lineRule="auto" w:line="240" w:before="0" w:after="0"/>
        <w:ind w:left="0" w:right="565" w:firstLine="567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sectPr>
      <w:type w:val="nextPage"/>
      <w:pgSz w:w="11906" w:h="16838"/>
      <w:pgMar w:left="1418" w:right="567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hkolu.ru/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4:40:00Z</dcterms:created>
  <dc:creator>admin</dc:creator>
  <dc:description/>
  <cp:keywords/>
  <dc:language>en-US</dc:language>
  <cp:lastModifiedBy>Nataliya</cp:lastModifiedBy>
  <dcterms:modified xsi:type="dcterms:W3CDTF">2015-10-20T04:40:00Z</dcterms:modified>
  <cp:revision>2</cp:revision>
  <dc:subject/>
  <dc:title>МИНИСТЕРСТВО ОБРАЗОВАНИЯ РЕСПУБЛИКИ КОМИ</dc:title>
</cp:coreProperties>
</file>