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СКИЙ ПОЛИТЕХНИЧЕСКИЙ ТЕХН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Сценарий конкурса чтец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вященного 150-летию со дня рождения М.И. Цветаев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мках декады гуманитарн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Разработала: преподаватель ГА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У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ЕВА Марина Ивановна (1892-1941), русская поэтесса. Дочь И. В. Цветаева. Романтический максимализм, мотивы одиночества, трагическая обреченность любви, неприятие повседневного бытия (сборники «Версты», 1921, «Ремесло», 1923, «После России», 1928; сатирическая поэма «Крысолов», 1925, «Поэма Конца», обе — 1926). Трагедии («Федра», 1928). Интонационно-ритмическая экспрессивность, парадоксальная метафоричность. Эссеистская проза («Мой Пушкин», 1937; воспоминания об А. Белом, В. Я. Брюсове, М. А. Волошине, Б. Л. Пастернаке и др.). В 1922-39 в эмиграции. Покончила жизнь самоубий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онкурс чтец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Республика Коми, ГАУСПО РК «Сыктывкарский политехнический техникум», ул. Старовского, дом 22,педкабине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: </w:t>
      </w:r>
      <w:r>
        <w:rPr>
          <w:rFonts w:cs="Times New Roman" w:ascii="Times New Roman" w:hAnsi="Times New Roman"/>
          <w:sz w:val="24"/>
          <w:szCs w:val="24"/>
        </w:rPr>
        <w:t>3 декабря 2012 года в 16.00 час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кабинетов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 (слайды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экран, ноутбук, иллюстрации к творчеств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обучающиеся 1-4 курсовГАУСПО РК «Сыктывкарский политехнический техникум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интереса к предметам гуманитарного цикла, расширение их кругозора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- формирование  ответственного отношения к творчеству поэтов того времени и культурной жизни стран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- </w:t>
      </w:r>
      <w:r>
        <w:rPr>
          <w:rFonts w:cs="Times New Roman" w:ascii="Times New Roman" w:hAnsi="Times New Roman"/>
          <w:color w:val="000000"/>
          <w:sz w:val="24"/>
          <w:szCs w:val="24"/>
        </w:rPr>
        <w:t>всестороннее развитие личности, активизация познавательной деятельности; развитие творческих способностей; грамотной устной речи;</w:t>
      </w:r>
    </w:p>
    <w:p>
      <w:pPr>
        <w:pStyle w:val="Normal"/>
        <w:numPr>
          <w:ilvl w:val="0"/>
          <w:numId w:val="5"/>
        </w:numPr>
        <w:spacing w:before="0" w:after="0"/>
        <w:ind w:left="128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- углубить и систематизировать знания по учебной дисциплине «Литература»</w:t>
      </w:r>
    </w:p>
    <w:p>
      <w:pPr>
        <w:pStyle w:val="Normal"/>
        <w:numPr>
          <w:ilvl w:val="0"/>
          <w:numId w:val="5"/>
        </w:numPr>
        <w:spacing w:before="0" w:after="0"/>
        <w:ind w:left="128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стерами групп 1-4 курсов заявок на участие в конкурсе чтец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бучающихся (выбор стихотворения, заучивание наизу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.     ( Звучит песня в записи «О сколько их…»)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рады приветствовать в этом уютном зале уважаемых чтецов, зрителей,  преподавателей. Сегодня наш конкурс посвящен 120-летию со дня рождения Марины Ивановны Цветаевой. Наши чтецы подготовили замечательные  стихотворения, посвященные эпохе  «Серебряного века». Выбрать лучшего из них – дело не простое. Поэтому оценивать выразительность, эмоциональность, вхождение в образ будет наше компетентное жюри. Итак, в состав жюри вош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директора по УВР –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текарь –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 –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ю кистью Рябина зажглас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и листья, Я родилась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ли сотни Колоколов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ыл субботний: Иоанн Богослов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ЛАЙД 3 -Род Цветаевой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Ивановна Цветаева родилась 8 октября в 1892 году в Москве, в высококультурной семье. Отец, Иван Владимирович, профессор Московского университета, известный филолог и искусствовед, стал основателем Музея изящных искусств (сейчас это Государственный музей изобразительных искусств им. А.С.Пушкина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- Мария Мейн - происходила из обрусевшей польско-немецкой семьи. Она умерла, когда Марине было только 14 лет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нистка, ученица Рубинштейна, мать как чувствовала раннюю смерть и спешила дать дочерямлучшее образование, привила любовь к музыке, к языкам и литературе. «После такой матери мне оставалось одно - стать поэтом», - скажет Марина Цветаева после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ина означает “морская”. А раз она морская волна, Значит – изменчивая, гордая и своевольная. Такой она и была с самого раннего детства. Писать стихи начинает Цветаева с шести лет, причем – сразу по-русски, по-немецки и по-французски. Этому способствовала, конечно, атмосфера семьи Цветаевых и старинного особняка в Москве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-4 ОСОБНЯК ЦВЕТАЕВЫХ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ервым прочитать стихотворение  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това следующая участница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рады приветствовать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ледующий чтец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10 году еще не сняв гимназической формы, тайком от семьи, она выпускает сборник под названием "Вечерний альбом". Его заметили и одобрили такие влиятельные критики, как поэты Валерий Брюсов, Николай Гумилев, Максимилиан Волошин.Марина Цветаева принадлежала к людям той эпохи, которая была необычна сама по себе. СЛАЙД 5 ПОРТРЕТЫ ПОЭТОВ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тов выразительно прочитать стихотворение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 сейчас стихотворение прочитает 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ледующий участник из группы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в детстве и юности подолгу жила в Италии, Швейцарии, поэтому свободно владела французским и немецким языками. В 1909 слушала курс французской литературы в Сорбонн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СОРБОННЫ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у Марины Цветаевой был трудный, неровный, неустойчивый. Илья Эренбург заметил: «Марина Цветаева совмещала в себе старомодную учтивость и бунтарство, предельную гордость и предельную простоту. Ее жизнь была клубком прозрений и ошибок".                 ПОРТРЕТ ЦВЕТАЕВОЙ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 мы будем рады послушать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стречаем чтеца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тов прочитать стихотворение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>СЛАЙД -Любовь и замужество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ый прелестный ХХ век! Период 10-х годов в жизни Цветаевой был освещен праздничной шумной атмосферой дома Максимилиана Волошина в Крыму, в Коктебеле.Здесь она знакомится с Сергеем Эфроном, ставшим впоследствии ее мужем. Все было, как в сказке: на пустынном берегу Марина ищет красивые камни. Высокий, тонкий незнакомец с огромными серо-голубыми глазами просит разрешения ей помочь. Марина соглашается и загадывает (в шутку или всерьез?): если молодой человек найдет и подарит ей любимый сердолик, то она выйдет за него замуж. 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тов прочитать стихотворение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будем рады приветствовать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а любовь с первого взгляда. Она была юна, стройна, кудри лежали кольцами, милая открытая улыбка. Но больше всего поражали глаза – широкие, цвета моря, бездонные, они уводили за собой будто на дно морское. Особенно, когда Марина читала свои стихи. Ее духовный мир был также безбрежен, как и бескрайнее мор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1912 года состоялось венчание Эфрона и Цветаевой.Ему, любимому, другу, мужу, будут посвящены самые лучшие, самые проникновенные стихи о любви; о нем она напишет такие восхищенные строки: “Сережу я люблю бесконечно и навеки…Я постоянно дрожу над ним…Мы никогда не расстанемся. Наша встреча – чудо…Он мой родной на всю жизнь.”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ЦВЕТАЕВА И ЭФРОН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ды послушать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това прочитать стихотворение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вызовом ношу его кольцо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 Вечности – жена, не на бумаге.-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чрезмерно узкое лицо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шпаг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ен рот его, углами вниз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тельно-великолепны бров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лице трагически слились</w:t>
      </w:r>
    </w:p>
    <w:p>
      <w:pPr>
        <w:pStyle w:val="Normal"/>
        <w:tabs>
          <w:tab w:val="clear" w:pos="708"/>
          <w:tab w:val="center" w:pos="4394" w:leader="none"/>
          <w:tab w:val="left" w:pos="609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древних кров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онок первой тонкостью ветвей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глаза - прекрасно-бесполезны!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ыльями раскинутых бровей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бездн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лице я рыцарству верн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вам, кто жил и умирал без страху!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– в роковые времена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гают стансы – и идут на плаху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гей Эфрон стал не только ее мужем, но и самым близким другом.К сожалению, семейное счастье Марины было недолгим. Началась Первая мировая война, революция, гражданская война… Сергей Эфрон выбирает путь воина-белогвардейца: в 1915 эмигрирует  за границу. Несколько лет от него не было никаких известий. Невероятные трудности выпали в это время на долю Цветаевой: она жена белого офицера в красной Москве; у нее на руках две дочери – Ариадна и Ирина, которая умрет в приюте от голода, холода и болезней. Марина ждет хоть каких-нибудь известий о муже и надеется на то, что он жив…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    вальс “Мне нравится, что Вы больны не мной…”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конец, свершилось чудо! В июле 1921 года Марина получила “благую весть” о том, что Сергей жив. Не раздумывая, она тотчас выезжает за границу вместе с дочерью Ариадной. Казалось, счастью не было конца: семья, наконец-то, воссоединилась, и в эмиграции родился долгожданный сын-Георгий. Марина Цветаева вместе с семьей 13 лет из 17 проживет в Праге, столице Чехии. Однако жизнь эмигрантская была трудная, нищая. Иногда в поисках дешевых продуктов она бродила по рынкам, подбирая остатки овощей или по лесу, собирая вязанки дров. «Я разучилась просто гулять в лесу», - писала она на Родину подруге.Творческая энергия Цветаевой, невзирая ни на что, не ослабевала: наступил расцвет поэтического 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… с видами Праги Просмотр проходит на фоне песни на слова М.Цветаевой “Генералам двенадцатого года” композитора А.Петрова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студента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ш следующий участник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будем рады послушать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йчас мы послушаем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ее всех ощутил трагедию изгнания в эмиграции Сергей Эфрон, который уже стал к этому времени советским разведчиком. Он хочет вернуться на Родину, хлопочет о советском паспорте, и в 1937 года уезжает вместе с Ариадной в Москву, не зная еще о том, что им придется испытать вскоре после возвращения. В 1939 году Цветаева с сыном тоже возвращается на Родину          </w:t>
      </w:r>
      <w:r>
        <w:rPr>
          <w:rFonts w:cs="Times New Roman" w:ascii="Times New Roman" w:hAnsi="Times New Roman"/>
          <w:b/>
          <w:sz w:val="24"/>
          <w:szCs w:val="24"/>
        </w:rPr>
        <w:t>СЛАЙДЫ ДЕТИ ЦВЕТАЕВОЙ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ы рады приветствовать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ветствуем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ы приглашаем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тов прочитать стихотворение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дошли к самой трагической странице жизни Марины Цветаевой. Началась Великая Отечественная война…Рядом нет друзей, нет жилья, работы, нет семьи. Муж Сергей Эфрон был арестован, а потом расстрелян в октябре 1941г. Дочь Ариадна провела в лагерях 16 лет и будет реабилитирована только в феврале 1955 г. Трагедия, произошедшая с семьей Марины Цветаевой в Советском Союзе, хорошо известна. Оставшись вдвоем с сыном, Марина Ивановна тщетно ищет работу. Печатать ее никто не решается. Жилья своего тоже нет. С огромным трудом удается найти какую-то жилплощадь. Да и то на время… Цветаева возмущена. Почему Москва «не вмещает ее»? Почему «вышвыривает»? Ведь их род — Цветаевых — буквально задарил Москву. Отец, Иван Владимирович, создал прекрасный Музей изящных искусств. Три огромные цветаевские библиотеки подарены Румянцевскому музею (будущей Ленинке). А сколько стихов, подлинных поэтических шедевров посвящены Москве!…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ная до полного отчаяния, покинутая всеми и убежавшая ото всех, Марина Цветаева сводит счеты с жизнью 31 августа 1941 г. Ей не было еще и пятидесяти лет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мять о поэтессе исполняется танцевальная композиция на музыкальную тему песни “Я тебя отвоюю…” певицы Ирины Аллегровой на слова М.Цветаевой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 Марины Ивановны Цветаевой точно неизвестно, так как в Елабуге с ней был только сын Георгий, который в 1942 г. погибнет на фронте. Много лет спустя младшая сестра Цветаевой Анастасия поставила указатель на Елабужском кладбище, на котором написано: “К Марине Цветаевой”.Но остались поэзия и прозаические произведения Марины Цветаевой, в том числе письма и дневник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а тяжелая эпоха, тяжелое время и тяжелая судьба. Однако память о ней будет навеки.  А сейчас мы предоставляем слово жюр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ъявление итогов конкурса и награждение ребят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ребят к памятникам литературы, к творчеству великих поэ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развить умения слушать, анализирова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воспитывать личную ответственность и ответственность перед другими учащимися, учить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врилина Л.К. Педагогическая художественная коммуникация: теоретические основы и практическое применение. - Сыктывкар. 2006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акянц А.А. М. Цветаева. Жизнь и творчество. – М., 1997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вейцер В. Быт и бытие Марины Цветаевой. – М.,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елестова З.И. Выразительное чтение лирических стихотворений // Литература в школе. 2001. № 1. С.37-3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.proshkolu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.openclas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//wikipedia.orq/wiki/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40:00Z</dcterms:created>
  <dc:creator>User</dc:creator>
  <dc:description/>
  <cp:keywords/>
  <dc:language>en-US</dc:language>
  <cp:lastModifiedBy>Nataliya</cp:lastModifiedBy>
  <dcterms:modified xsi:type="dcterms:W3CDTF">2015-10-20T04:40:00Z</dcterms:modified>
  <cp:revision>2</cp:revision>
  <dc:subject/>
  <dc:title>МИНИСТЕРСТВО ОБРАЗОВАНИЯ РЕСПУБЛИКИ КОМИ</dc:title>
</cp:coreProperties>
</file>