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РЕСПУБЛИКИ КОМИ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color w:val="7030A0"/>
          <w:sz w:val="48"/>
          <w:szCs w:val="32"/>
        </w:rPr>
      </w:pPr>
      <w:r>
        <w:rPr>
          <w:rFonts w:cs="Times New Roman" w:ascii="Times New Roman" w:hAnsi="Times New Roman"/>
          <w:b/>
          <w:color w:val="7030A0"/>
          <w:sz w:val="40"/>
          <w:szCs w:val="24"/>
        </w:rPr>
        <w:t xml:space="preserve">Сценарий конкурса чтецов, 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освященного 210-летию со дня рождения Ф.И. Тютчева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  <w:t>(в рамках декады гуманитарного объединения)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color w:val="002060"/>
          <w:sz w:val="32"/>
          <w:szCs w:val="32"/>
        </w:rPr>
      </w:pPr>
      <w:r>
        <w:rPr>
          <w:rFonts w:cs="Times New Roman" w:ascii="Times New Roman" w:hAnsi="Times New Roman"/>
          <w:color w:val="002060"/>
          <w:sz w:val="32"/>
          <w:szCs w:val="32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ала: преподаватель ГПОУ</w:t>
      </w:r>
    </w:p>
    <w:p>
      <w:pPr>
        <w:pStyle w:val="Normal"/>
        <w:tabs>
          <w:tab w:val="clear" w:pos="708"/>
          <w:tab w:val="left" w:pos="574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4"/>
        </w:rPr>
        <w:t>«Сыктывкарский политехнический техникум»</w:t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ктывкар, 2013</w:t>
      </w:r>
    </w:p>
    <w:p>
      <w:pPr>
        <w:pStyle w:val="Normal"/>
        <w:spacing w:lineRule="auto" w:line="240" w:before="0" w:after="0"/>
        <w:ind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506" w:before="127" w:after="127"/>
        <w:ind w:left="-567" w:right="-143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 xml:space="preserve">"Открывая поэзию Федора Тютчева" </w:t>
      </w:r>
    </w:p>
    <w:p>
      <w:pPr>
        <w:pStyle w:val="Normal"/>
        <w:spacing w:lineRule="atLeast" w:line="253" w:before="253" w:after="253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53" w:before="0" w:after="127"/>
        <w:ind w:left="-567" w:right="-143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Тютчев … создал речи, которым не суждено умерет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И. С. Тургенев.</w:t>
      </w:r>
    </w:p>
    <w:p>
      <w:pPr>
        <w:pStyle w:val="Normal"/>
        <w:spacing w:lineRule="atLeast" w:line="253" w:before="0" w:after="127"/>
        <w:ind w:left="-567" w:right="-143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для Тютчева жить – значит мыслить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И. С. Аксаков</w:t>
      </w:r>
    </w:p>
    <w:p>
      <w:pPr>
        <w:pStyle w:val="Normal"/>
        <w:spacing w:lineRule="atLeast" w:line="253" w:before="0" w:after="127"/>
        <w:ind w:left="-567" w:right="-143" w:hanging="0"/>
        <w:jc w:val="right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И в полном блеске проявлений вдруг нас охватит мир дневной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  <w:t>Ф. И. Тютчев</w:t>
      </w:r>
    </w:p>
    <w:p>
      <w:pPr>
        <w:pStyle w:val="Normal"/>
        <w:spacing w:lineRule="atLeast" w:line="253" w:before="0" w:after="127"/>
        <w:ind w:left="-567" w:right="-143" w:hanging="0"/>
        <w:jc w:val="right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Звучит романс.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Слайд 1 Ведущий 2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. Здравствуйте уважаемые студенты и преподаватели. Рады видеть Вас в этом уютном зале на ставшем уже традиционном мероприятии - Конкурсе чтецов. Данный конкурс проводится с целью вовлечения студентов в мир прекрасного, чистого, светлого, поэтому участниками конкурса могут быть все студенты, кто любит и ценит поэзию. Оценивать Вас будет жюри, которые мы сейчас Вам представим: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Зам.директора по воспитательной работе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 xml:space="preserve">  - председатель жюри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Заведующий учебной частью </w:t>
      </w:r>
      <w:r>
        <w:rPr>
          <w:rFonts w:eastAsia="Times New Roman" w:cs="Times New Roman" w:ascii="Times New Roman" w:hAnsi="Times New Roman"/>
          <w:iCs/>
          <w:color w:val="333333"/>
          <w:sz w:val="28"/>
          <w:szCs w:val="28"/>
          <w:lang w:eastAsia="ru-RU"/>
        </w:rPr>
        <w:t>–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Преподаватель русского языка и литературы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Преподаватель русского языка и литературы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–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лайд 3 Ведущий 1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5 декабря 2013 года Фёдору Ивановичу Тютчеву исполнилось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10 лет со дня рождения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Родился поэт в 1803 году в усадьбе Овстюг Брянского уезда Орловской губернии в старинной и культурной дворянской семье с устойчивыми патриархальными традициями, зимою жившей в Москве открыто и богато.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Слайд 4 Ведущий 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: Отец Иван Николаевич Тютчев не стремился к служебной карьере, отличался хлебосольством и гостеприимством, радушием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Ведущий 1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ть Екатерина Львовна происходила из семейства Толстых и была женщиной умной и впечатлительной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Открывает наше мероприятие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Мы приглашаем студентку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333333"/>
          <w:sz w:val="28"/>
          <w:szCs w:val="28"/>
          <w:lang w:eastAsia="ru-RU"/>
        </w:rPr>
        <w:t xml:space="preserve">Рады приветствовать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5 Ведущий 2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тство будущего поэта прошло в Овстюге, Москве и подмосковном имении Троицком под присмотром «дядьки» Н. А. Хлопова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всю жизнь в душе Тютчева осталась благодарная память о родной усадьбе. Тютчев часто навещал родные места. Обычно летом. Один раз поэт посетил Овсюг зимой. Именно тогда было написано знаменитое стихотворение «Чародейкою зимою…».</w:t>
      </w:r>
    </w:p>
    <w:p>
      <w:pPr>
        <w:pStyle w:val="Stih3"/>
        <w:shd w:fill="FEFEFE" w:val="clear"/>
        <w:spacing w:before="240" w:after="48"/>
        <w:ind w:left="2544" w:hanging="0"/>
        <w:rPr>
          <w:color w:val="000050"/>
          <w:sz w:val="27"/>
          <w:szCs w:val="27"/>
        </w:rPr>
      </w:pPr>
      <w:r>
        <w:rPr>
          <w:color w:val="000050"/>
          <w:sz w:val="27"/>
          <w:szCs w:val="27"/>
        </w:rPr>
        <w:t>Чародейкою Зимою</w:t>
        <w:br/>
        <w:t>Околдован, лес стоит —</w:t>
        <w:br/>
        <w:t>И под снежной бахромою,</w:t>
        <w:br/>
        <w:t>Неподвижною, немою,</w:t>
        <w:br/>
        <w:t>Чудной жизнью он блестит.</w:t>
      </w:r>
    </w:p>
    <w:p>
      <w:pPr>
        <w:pStyle w:val="Stih3"/>
        <w:shd w:fill="FEFEFE" w:val="clear"/>
        <w:spacing w:before="240" w:after="48"/>
        <w:ind w:left="2544" w:hanging="0"/>
        <w:rPr>
          <w:color w:val="000050"/>
          <w:sz w:val="27"/>
          <w:szCs w:val="27"/>
        </w:rPr>
      </w:pPr>
      <w:r>
        <w:rPr>
          <w:color w:val="000050"/>
          <w:sz w:val="27"/>
          <w:szCs w:val="27"/>
        </w:rPr>
        <w:t>И стоит он, околдован, —</w:t>
        <w:br/>
        <w:t>Не мертвец и не живой —</w:t>
        <w:br/>
        <w:t>Сном волшебным очарован,</w:t>
        <w:br/>
        <w:t>Весь опутан, весь окован</w:t>
        <w:br/>
        <w:t>Легкой цепью пуховой...</w:t>
      </w:r>
    </w:p>
    <w:p>
      <w:pPr>
        <w:pStyle w:val="Stih3"/>
        <w:shd w:fill="FEFEFE" w:val="clear"/>
        <w:spacing w:before="240" w:after="48"/>
        <w:ind w:left="2544" w:hanging="0"/>
        <w:rPr>
          <w:color w:val="000050"/>
          <w:sz w:val="27"/>
          <w:szCs w:val="27"/>
        </w:rPr>
      </w:pPr>
      <w:r>
        <w:rPr>
          <w:color w:val="000050"/>
          <w:sz w:val="27"/>
          <w:szCs w:val="27"/>
        </w:rPr>
        <w:t>Солнце зимнее ли мещет</w:t>
        <w:br/>
        <w:t>На него свой луч косой —</w:t>
        <w:br/>
        <w:t>В нем ничто не затрепещет,</w:t>
        <w:br/>
        <w:t>Он весь вспыхнет и заблещет</w:t>
        <w:br/>
        <w:t>Ослепительной красой.</w:t>
      </w:r>
    </w:p>
    <w:p>
      <w:pPr>
        <w:pStyle w:val="Dat83"/>
        <w:shd w:fill="FEFEFE" w:val="clear"/>
        <w:spacing w:before="168" w:after="48"/>
        <w:ind w:left="3216" w:hanging="0"/>
        <w:rPr>
          <w:i/>
          <w:i/>
          <w:iCs/>
          <w:color w:val="000050"/>
          <w:sz w:val="21"/>
          <w:szCs w:val="21"/>
        </w:rPr>
      </w:pPr>
      <w:r>
        <w:rPr>
          <w:i/>
          <w:iCs/>
          <w:color w:val="000050"/>
          <w:sz w:val="21"/>
          <w:szCs w:val="21"/>
        </w:rPr>
        <w:t>31 декабря 1852</w:t>
      </w:r>
      <w:r>
        <w:rPr>
          <w:rStyle w:val="Appleconvertedspace"/>
          <w:i/>
          <w:iCs/>
          <w:color w:val="000050"/>
          <w:sz w:val="21"/>
          <w:szCs w:val="21"/>
        </w:rPr>
        <w:t> 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6   В последний раз Тютчев навестил усадьбу в августе 1871 года. Дочь поэта Мария Фёдоровна открыла в селе школу для сельских детей. Поэт передал часть усадебной земли и дал указание управляющему в течение шести лет бесплатно выдавать дрова для школы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1957 года в Овстюге – музей Ф. И. Тютчева. Сначала музей размещался в здании школы для крестьянских детей, построенной дочерью поэта, а с 1986 года в восстановленном главном усадебном доме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1961 года в июне в Овстюге проходят ежегодные Тютчевские праздники поэзии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Мы приглашаем студента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Готов выступить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Приветствуем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7 Ведущий 1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Мальчик получил хорошее домашнее воспитание и образование. На его необыкновенные способности и дарования обратили внимание родители и его воспитатель – известный в ту пору поэт С. Е Раич. Деятельность Раича была многообразной и насыщенной: он превосходно знал древние классические языки, переводил античных авторов, пылал любовью к итальянской литературе и привил эту любовь своему воспитаннику.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айд 8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ловом, Раич оказал на Тютчева благотворное и сильное влияние: поощрял литературные занятия Тютчева, читал первые пробы пера вступавшего в литературу поэта. Тютчев с детства усвоил основные европейские языки и под руководством Раича в 12 лет переводил Горация.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9 Ведущий 2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альнейшее образование и воспитание Тютчев продолжил в Московском университете, где слушал лекции по истории и теории литературы, археологии и истории изящных искусств. В Университете он посещал поэтический кружок Раича и не прекращал писать стихи. Его волнуют произведения русских авторов, и он откликается на них. Он много читает, пополняя своё образование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кончив в 1821 году Университет со степенью кандидата, Тютчев уехал в Петербург, потом за границу, где провел 22 года на дипломатической службе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Мы приглашаем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Рады приветствовать студентку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Готов к выступлению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10 Ведущий 1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поэт Тютчев сформировался к концу 1820-х годов. Поэт, по его собственному признанию, выражал свои мысли лучше по-французски, чем по-русски, все свои письма и статьи писал только на французском языке и всю свою жизнь говорил исключительно по-французски, но самым сокровенным порывам своей творческой мысли мог давать выражение только в русском стихе. Так написаны и все его стихотворения о природе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11 Ведущий 2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. И. Тютчев – мастер пейзажной лирики. Его стихи – это зарисовки различных времен года. Тютчев не только изображал природу, но и старался понять, что такое вообще природа, как связана она с жизнью человека, какое влияние оказывает на него.</w:t>
      </w:r>
    </w:p>
    <w:p>
      <w:pPr>
        <w:pStyle w:val="Normal"/>
        <w:shd w:fill="FFFFFF" w:val="clear"/>
        <w:spacing w:lineRule="auto" w:line="240" w:before="0" w:after="288"/>
        <w:rPr>
          <w:rFonts w:ascii="Georgia" w:hAnsi="Georgia" w:eastAsia="Times New Roman" w:cs="Georgia"/>
          <w:color w:val="4A4A4A"/>
          <w:sz w:val="25"/>
          <w:szCs w:val="25"/>
          <w:lang w:eastAsia="ru-RU"/>
        </w:rPr>
      </w:pPr>
      <w:r>
        <w:rPr>
          <w:rFonts w:eastAsia="Times New Roman" w:cs="Georgia" w:ascii="Georgia" w:hAnsi="Georgia"/>
          <w:color w:val="4A4A4A"/>
          <w:sz w:val="25"/>
          <w:szCs w:val="25"/>
          <w:lang w:eastAsia="ru-RU"/>
        </w:rPr>
        <w:t>Сияет солнце, воды блещут,</w:t>
        <w:br/>
        <w:t>На всем улыбка, жизнь во всем,</w:t>
        <w:br/>
        <w:t>Деревья радостно трепещут,</w:t>
        <w:br/>
        <w:t>Купаясь в небе голубом.</w:t>
      </w:r>
    </w:p>
    <w:p>
      <w:pPr>
        <w:pStyle w:val="Normal"/>
        <w:shd w:fill="FFFFFF" w:val="clear"/>
        <w:spacing w:lineRule="auto" w:line="240" w:before="0" w:after="288"/>
        <w:rPr>
          <w:rFonts w:ascii="Georgia" w:hAnsi="Georgia" w:eastAsia="Times New Roman" w:cs="Georgia"/>
          <w:color w:val="4A4A4A"/>
          <w:sz w:val="25"/>
          <w:szCs w:val="25"/>
          <w:lang w:eastAsia="ru-RU"/>
        </w:rPr>
      </w:pPr>
      <w:r>
        <w:rPr>
          <w:rFonts w:eastAsia="Times New Roman" w:cs="Georgia" w:ascii="Georgia" w:hAnsi="Georgia"/>
          <w:color w:val="4A4A4A"/>
          <w:sz w:val="25"/>
          <w:szCs w:val="25"/>
          <w:lang w:eastAsia="ru-RU"/>
        </w:rPr>
        <w:t>Поют деревья, блещут воды,</w:t>
        <w:br/>
        <w:t>Любовью воздух растворен,</w:t>
        <w:br/>
        <w:t>И мир, цветущий мир природы,</w:t>
        <w:br/>
        <w:t>Избытком жизни упоен.</w:t>
      </w:r>
    </w:p>
    <w:p>
      <w:pPr>
        <w:pStyle w:val="Normal"/>
        <w:shd w:fill="FFFFFF" w:val="clear"/>
        <w:spacing w:lineRule="auto" w:line="240" w:before="0" w:after="288"/>
        <w:rPr>
          <w:rFonts w:ascii="Georgia" w:hAnsi="Georgia" w:eastAsia="Times New Roman" w:cs="Georgia"/>
          <w:color w:val="4A4A4A"/>
          <w:sz w:val="25"/>
          <w:szCs w:val="25"/>
          <w:lang w:eastAsia="ru-RU"/>
        </w:rPr>
      </w:pPr>
      <w:r>
        <w:rPr>
          <w:rFonts w:eastAsia="Times New Roman" w:cs="Georgia" w:ascii="Georgia" w:hAnsi="Georgia"/>
          <w:color w:val="4A4A4A"/>
          <w:sz w:val="25"/>
          <w:szCs w:val="25"/>
          <w:lang w:eastAsia="ru-RU"/>
        </w:rPr>
        <w:t>Но и в избытке упоенья</w:t>
        <w:br/>
        <w:t>Нет упоения сильней</w:t>
        <w:br/>
        <w:t>Одной улыбки умиленья</w:t>
        <w:br/>
        <w:t>Измученной души твоей..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едущий 1.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айд 12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дной из центральных в зрелой лирике Тютчева стала тема любви. Любовная лирика отразила его личную жизнь, полную страданий, трагедий, разочарований.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1826 г. Тютчев женился на вдове русского дипломата Элеоноре Петерсон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задолго до женитьбы поэт был увлечен Амалией Крюденер, которой посвятил знаменитое стихотворении «Я встретил Вас»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Звучит романс «Я встретил Вас».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Готов прочитать стихотворение студент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Рады приветствовать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Мы приглашаем студента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Готова к выступлению 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 трагической смерти первой жены (она умерла, пережив нервное и физическое потрясение) Тютчев женился на Эрнестине Дернберг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эт осмысливает женскую натуру, стремится понять её сущность, место в жизни и её судьбу. Его стихи о любви  пронизаны мукой и болью, тоской и отчаянием, воспоминанием о былом счастье, непрочном, как и всё на земле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Приглашаем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Готов выступить 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b/>
          <w:b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 xml:space="preserve">Встречаем студента 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очи знал, - о, эти очи!</w:t>
        <w:br/>
        <w:t>Как я любил их – знает Бог!</w:t>
        <w:br/>
        <w:t>От их волшебной, страстной ночи</w:t>
        <w:br/>
        <w:t>Я душу оторвать не мог.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непостижимом этом взоре,</w:t>
        <w:br/>
        <w:t>Жизнь обнажающем до дна,</w:t>
        <w:br/>
        <w:t>Такое слышалося горе,</w:t>
        <w:br/>
        <w:t>Такая страсти глубина!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ышал он грустный, углублённый</w:t>
        <w:br/>
        <w:t>В тени ресниц её густой,</w:t>
        <w:br/>
        <w:t>Как наслажденье, утомленный</w:t>
        <w:br/>
        <w:t>И, как страданье, роковой.</w:t>
      </w:r>
    </w:p>
    <w:p>
      <w:pPr>
        <w:pStyle w:val="Normal"/>
        <w:spacing w:lineRule="auto" w:line="24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в эти чудные мгновенья</w:t>
        <w:br/>
        <w:t>Ни разу мне не довелось</w:t>
        <w:br/>
        <w:t>С ним повстречаться без волненья</w:t>
        <w:br/>
        <w:t>И любоваться им без слёз.</w:t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1852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13Ведущий 1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ное, что Тютчев увидел и высоко оценил в женщине, - это силу чувства. Его любимая предстала в стихах как подлинная героиня любви, совершившая подвиг. Тютчев утверждает за женщиной право на личное чувство, на любовь, на борьбу за неё. В любви за неё героиня раскрыла себя, лучшие качества своей личности, свои возможности.</w:t>
      </w:r>
    </w:p>
    <w:p>
      <w:pPr>
        <w:pStyle w:val="Normal"/>
        <w:spacing w:lineRule="auto" w:line="24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 xml:space="preserve">Любила ты, и так, как ты, любить –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Нет, никому ещё не удавалось!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лайд 14 Ведущий 2.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ынче общепризнано, что Тютчев – один из величайших поэтов мира и крупнейший представитель русской философской лирики, он ещё являлся и патриотом и гражданином своей Родины.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айд 15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сю свою жизнь Ф. И. Тютчев трудился на государственном поприще: долгие годы на дипломатической службе за пределами России, потом старшим цензором и председателем Комитета иностранной цезуры. Он честно служил интересам России, страстно желал блага и процветания своему народу. И нынче, читая горделивые тютчевские слова,</w:t>
      </w:r>
    </w:p>
    <w:p>
      <w:pPr>
        <w:pStyle w:val="Normal"/>
        <w:spacing w:lineRule="auto" w:line="240"/>
        <w:ind w:left="-567" w:right="-143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мом Россию не понять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Аршином общим не измерить;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У ней особенная стать —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В Россию можно только верить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лайд 16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ы как-то яснее и осязаемее видим «тайну» непокорённости нашего народа в прошлом, проникаемся, несмотря на определенные сомнения и разочарования, верой в нашу необоримость в будущем.</w:t>
      </w:r>
    </w:p>
    <w:p>
      <w:pPr>
        <w:pStyle w:val="Normal"/>
        <w:spacing w:lineRule="atLeast" w:line="253" w:before="0" w:after="127"/>
        <w:ind w:left="-567" w:right="-143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ка жюри подводит итоги Конкурса чтецов, мы хотели познакомить Вас с творческими работами студентов, которые работали над проектом «Незнакомый Тютчев».</w:t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53" w:before="0" w:after="127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седатель жюри: Объявление  итогов конкурса членами жюри, награждение участников и победителей.</w:t>
      </w:r>
    </w:p>
    <w:p>
      <w:pPr>
        <w:pStyle w:val="Normal"/>
        <w:spacing w:before="0" w:after="200"/>
        <w:ind w:left="-567" w:right="-143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18" w:space="24" w:color="FF0000"/>
        <w:left w:val="double" w:sz="18" w:space="24" w:color="FF0000"/>
        <w:bottom w:val="double" w:sz="18" w:space="24" w:color="FF0000"/>
        <w:right w:val="double" w:sz="18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506" w:before="127" w:after="127"/>
      <w:outlineLvl w:val="0"/>
    </w:pPr>
    <w:rPr>
      <w:rFonts w:ascii="inherit;Times New Roman" w:hAnsi="inherit;Times New Roman" w:eastAsia="Times New Roman" w:cs="Times New Roman"/>
      <w:b/>
      <w:bCs/>
      <w:kern w:val="2"/>
      <w:sz w:val="57"/>
      <w:szCs w:val="5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b/>
      <w:bCs/>
      <w:kern w:val="2"/>
      <w:sz w:val="57"/>
      <w:szCs w:val="57"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0" w:after="127"/>
    </w:pPr>
    <w:rPr>
      <w:rFonts w:ascii="Times New Roman" w:hAnsi="Times New Roman" w:eastAsia="Times New Roman" w:cs="Times New Roman"/>
      <w:sz w:val="24"/>
      <w:szCs w:val="24"/>
    </w:rPr>
  </w:style>
  <w:style w:type="paragraph" w:styleId="Stih3">
    <w:name w:val="sti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83">
    <w:name w:val="dat8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7:09:00Z</dcterms:created>
  <dc:creator>валери</dc:creator>
  <dc:description/>
  <cp:keywords/>
  <dc:language>en-US</dc:language>
  <cp:lastModifiedBy>Лариса</cp:lastModifiedBy>
  <dcterms:modified xsi:type="dcterms:W3CDTF">2015-10-20T04:55:00Z</dcterms:modified>
  <cp:revision>4</cp:revision>
  <dc:subject/>
  <dc:title/>
</cp:coreProperties>
</file>