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Республики Ко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автоном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 профессионального образования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ЫКТЫВКАРСКИЙ ПОЛИТЕХНИЧЕСКИЙ ТЕХНИКУМ»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учебной дисциплине «Биология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Организация практической и лабораторной рабо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общеобразовательной учебной дисциплине  «Биологи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(для обучающихся системы НПО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ставила: преподаватель ГАОУСПО РК  «СП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еева Светлана Михайлов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ктывкар,201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«Организация практической и лабораторной работы по общеобразовательной учебной дисциплине  «Биология» помогут учителям естественно- научного цикла  разработать подобные задания по предложенным в моем педагогическом опы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   состоят из 3-х часте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 часть – Значение применения разнообразных форм и методов  обучения и организации учебного процесса. Правила предложенные для выполнения заданий помогут обучающимся определить  необходимые цели  для выполнения заданий и  продумать пути и задачи для их достиж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  часть – Основные требования к знаниям и  умениям  обучающихся на   практических и лабораторных работах  по  биологии. Выполняя предложенные задания  обучающиеся смогут закрепить знания по разделам : Эволюционное учение, Клетка, Размножение и развитие организм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ья часть – Виды.  практических работ. В данной части предложены примерные работы по темам программы  для 10 -11 класса общеобразовательной школы или 1-2 курса учреждения начального профессионального образования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тая  часть- Методические разработки лабораторных работ. Данные виды работ могут быть использованы , как наглядное пособие для начинающего педагог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методические рекомендации разработаны для обучающихся профессионального образования и с целью качественной подготовки к практическим и лабораторным занятиям по предмету «Биология». Предложенные задания помогут обучающимся проверить полученные ими знания  и практические умения для подготовки к ЕГЭ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ая программа курса  «Биологии» - состоит из 78 часов. в которых на практические  работы отводится 17 часов, а на  лабораторные работы – 3 часа.</w:t>
      </w:r>
    </w:p>
    <w:p>
      <w:pPr>
        <w:pStyle w:val="ListParagraph"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образования, воспитания и развития обучающихся решаются, как с помощью определения содержания, методов обучения, так и различных  форм  организации учебного процесса. Смена форм обучения, их различное сочетание позволяет разнообразить учебный процесс по биологии и тем самым поддерживать и развивать  интерес обучающихся к предмету. Сочетание лекций с практическими работами, лабораторными и самостоятельными работами, семинарами, экскурсиями при четкой организации познавательной деятельности обучающихся сделает учебный процесс адаптивным и результативны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 обучающихся на практических и лабораторных работах по биологи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еме «Эволюционное учение» вы должны научиться  применять приемы работы с текстом по указаниям  заданий, предложенных в этой методичке.</w:t>
      </w:r>
    </w:p>
    <w:p>
      <w:pPr>
        <w:pStyle w:val="ListParagraph"/>
        <w:numPr>
          <w:ilvl w:val="0"/>
          <w:numId w:val="4"/>
        </w:numPr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изучении тем «Развитие органического мира» и «Происхождение человека» следует применять приемы: выделять основные положения в тексте, анализировать  их и кратко  записывать.</w:t>
      </w:r>
    </w:p>
    <w:p>
      <w:pPr>
        <w:pStyle w:val="ListParagraph"/>
        <w:numPr>
          <w:ilvl w:val="0"/>
          <w:numId w:val="4"/>
        </w:numPr>
        <w:ind w:left="142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должны уметь объяснять причины многообразия растений и животных, их приспособленность к среде, а также развитие живой природы в истории Земли; уметь объяснять процесс возникновения человека на основе биологических и социальных факторов.</w:t>
      </w:r>
    </w:p>
    <w:p>
      <w:pPr>
        <w:pStyle w:val="ListParagraph"/>
        <w:numPr>
          <w:ilvl w:val="0"/>
          <w:numId w:val="4"/>
        </w:numPr>
        <w:ind w:left="142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необходимо знать движущие силы эволюции, их биологическую сущность, объяснять причины возникновения новых видов организмов и их систематических групп, приспособленность к конкретным условиям среды в исторические отрезки времени.</w:t>
      </w:r>
    </w:p>
    <w:p>
      <w:pPr>
        <w:pStyle w:val="ListParagraph"/>
        <w:numPr>
          <w:ilvl w:val="0"/>
          <w:numId w:val="4"/>
        </w:numPr>
        <w:ind w:left="142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эволюционный процесс начинается внутри вида, вам следует ознакомиться с его критериями и структурой, а затем уметь показать ,как движущие силы эволюции (факторы) приводят к возникновению тех или иных приспособлений и при каких условиях из прежнего вида возникают новые виды.</w:t>
      </w:r>
    </w:p>
    <w:p>
      <w:pPr>
        <w:pStyle w:val="ListParagraph"/>
        <w:numPr>
          <w:ilvl w:val="0"/>
          <w:numId w:val="4"/>
        </w:numPr>
        <w:ind w:left="142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ме »Основы цитологии» необходимо знать материальные основы жизненных процессов: строение и функции белков и органоидов клетки, энергетический и пластический обмены веществ в клет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ам необходимо  уметь объясня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Этапы энергетического обмена веще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ханизмы саморегуляции клет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оцесс биологического синтеза белков, как результат эволю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 В разделе «Основы генетики» вы должны знать основные законы наследования потомством родительских признаков. Для этого следует хорошо понять генетическую основу единообразия гибридов первого поколения, расщепления наследственных признаков в потомстве, независимого распределения генов, а также сущность сцепленного наследования признаков. Вы узнаете материальную природу наследственной изменчивости и научитесь с генетических позиций объяснять  процессы микроэволю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. Вашей задачей при изучении законов Менделя является выяснение вопроса о том, как наследственная информация родителей выражается в признаках, проявляется внешне у потомков и какова генетическая основа этого процесса. Законы наследования вы можете вывести сами. С этой целью вам предлагается решить генетические задачи, которые позволят понять сущность процессов наследования.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9. В разделе «Селекция растений, животных, микроорганизмов»Вам необходимо знать применение генетических законов в селекции растений, животных и микроорганизмов, методы селекции; уметь раскрывать практическую значимость генетических законов в народном хозяйстве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0. В разделе «Размножение и индивидуальное развитие организмов» вы должны хорошо знать механизм передачи наследственных свойств при бесполом и половом размножении. Следует уметь составлять краткие цитологические схемы бесполого и полового размножения. При изучении текста обратите внимание на то, что в процессе митоза удвоение хромосом (редупликации) образуются две клетки с точной копией и количеством хромосом, которые имела материнская клетка. При изучении «половое размножение»  обратите внимание на то, что в процессе формирования половых клеток путем удвоения хромосом(редупликации ДНК)  двух последовательных делений образуются 4 клетки с гаплоидным набором хромосом по сравнению с материнской клеткой.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1. В разделе «Основы экологии» и «Основы учения биосферы» вам следует хорошо представлять научные основы охраны природы, чтобы сберечь е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этого вы должны зн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сновные экологические факторы, влияющие на распространение и жизнь организм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иогеоценозы ,их основные признаки, структуру, причины устойчивости и смены биогеоценоз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нятие о биосфере и круговороте веществ и энерг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начение экологических знаний для охраны прир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м следует уметь:</w:t>
      </w:r>
    </w:p>
    <w:p>
      <w:pPr>
        <w:pStyle w:val="ListParagraph"/>
        <w:numPr>
          <w:ilvl w:val="0"/>
          <w:numId w:val="11"/>
        </w:numPr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биологическую сущность взаимосвязей организмов между собой.</w:t>
      </w:r>
    </w:p>
    <w:p>
      <w:pPr>
        <w:pStyle w:val="ListParagraph"/>
        <w:numPr>
          <w:ilvl w:val="0"/>
          <w:numId w:val="11"/>
        </w:numPr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соответствующие примеры и личные наблюдения о биогеоценозах, составлять схемы пищевых связей в биогеоценозах.</w:t>
      </w:r>
    </w:p>
    <w:p>
      <w:pPr>
        <w:pStyle w:val="ListParagraph"/>
        <w:numPr>
          <w:ilvl w:val="0"/>
          <w:numId w:val="11"/>
        </w:numPr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конкретные фаты нарушений Закона об охране природы.</w:t>
      </w:r>
    </w:p>
    <w:p>
      <w:pPr>
        <w:pStyle w:val="ListParagraph"/>
        <w:numPr>
          <w:ilvl w:val="0"/>
          <w:numId w:val="11"/>
        </w:numPr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хемы круговорота веществ и энергии в природе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ды  практических работ на уроках биологии.</w:t>
      </w:r>
    </w:p>
    <w:p>
      <w:pPr>
        <w:pStyle w:val="ListParagraph"/>
        <w:ind w:left="284" w:firstLine="43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ind w:left="284" w:firstLine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- это многообразные формы и виды индивидуальной и коллективной деятельности под руководством преподавателя.</w:t>
      </w:r>
    </w:p>
    <w:p>
      <w:pPr>
        <w:pStyle w:val="ListParagraph"/>
        <w:ind w:left="284" w:firstLine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284" w:firstLine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ктическая работа № 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284" w:firstLine="43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 «Вирусы как неклеточная форма жизни».</w:t>
      </w:r>
    </w:p>
    <w:p>
      <w:pPr>
        <w:pStyle w:val="ListParagraph"/>
        <w:ind w:left="284" w:firstLine="43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 Обобщить знания о вирусах.</w:t>
      </w:r>
    </w:p>
    <w:p>
      <w:pPr>
        <w:pStyle w:val="ListParagraph"/>
        <w:ind w:left="284" w:firstLine="43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таблица «Вирусы», учебник по биологии, 10 класс, Д.К. Беляев и другие; стр. 5.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18, стр.67-71; Учебник Биологии, И.Н. Пономаревой, стр.27.</w:t>
      </w:r>
    </w:p>
    <w:p>
      <w:pPr>
        <w:pStyle w:val="ListParagraph"/>
        <w:ind w:left="284" w:firstLine="43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од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14"/>
        </w:numPr>
        <w:ind w:left="284" w:firstLine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читайте по учебнику «Общая биология»  Д.К. Беляева, 10 класс (стр.5)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18, стр. 67-71 и  учебник «Биология» 11 класс И.Н.Пономаревой (стр.27) о молекулярном уровне жизни.</w:t>
      </w:r>
    </w:p>
    <w:p>
      <w:pPr>
        <w:pStyle w:val="ListParagraph"/>
        <w:numPr>
          <w:ilvl w:val="0"/>
          <w:numId w:val="14"/>
        </w:numPr>
        <w:ind w:left="284" w:firstLine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уйте и заполните таблицу № 1: «Характерные особенности вирусов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3103"/>
        <w:gridCol w:w="2727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с живыми организмам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от живых организм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еские черты вирусов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размножению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 внешней среде имеют форму кристаллов, не проявляя жизни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чень маленькие размеры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следственность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е потребляют пищи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стота организации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зменчивость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е вырабатывают энергию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нимают пограничное положение между живой и неживой природой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Характерная приспосабливаемость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е растут, нет обмена веществ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ысокая скорость размноже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2.</w:t>
      </w:r>
      <w:r>
        <w:rPr>
          <w:rFonts w:cs="Times New Roman" w:ascii="Times New Roman" w:hAnsi="Times New Roman"/>
          <w:sz w:val="24"/>
          <w:szCs w:val="24"/>
        </w:rPr>
        <w:t>По теме:  «Борьба за существовани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По рисункам определить формы борьбы за существов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формировать представление о взаимосвязях видов в природе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89245" cy="6663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6790</wp:posOffset>
                </wp:positionH>
                <wp:positionV relativeFrom="paragraph">
                  <wp:posOffset>4962525</wp:posOffset>
                </wp:positionV>
                <wp:extent cx="5858510" cy="1443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8510" cy="14433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нимательно рассмотрите рисунок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елками покажите возможные взаимосвязи между видами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еделите и укажите форму этих взаимоотношений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учебнику прочитать, как применяют знания о межвидовой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борьбе за существование в практике сельского хозяйства и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 медицин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3pt;height:113.65pt;mso-wrap-distance-left:9.05pt;mso-wrap-distance-right:9.05pt;mso-wrap-distance-top:0pt;mso-wrap-distance-bottom:0pt;margin-top:390.75pt;mso-position-vertical-relative:text;margin-left:77.7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нимательно рассмотрите рисунок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релками покажите возможные взаимосвязи между видами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пределите и укажите форму этих взаимоотношений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 учебнику прочитать, как применяют знания о межвидовой</w:t>
                      </w:r>
                    </w:p>
                    <w:p>
                      <w:pPr>
                        <w:pStyle w:val="ListParagrap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борьбе за существование в практике сельского хозяйства и</w:t>
                      </w:r>
                    </w:p>
                    <w:p>
                      <w:pPr>
                        <w:pStyle w:val="ListParagraph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в медици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 3</w:t>
      </w:r>
      <w:r>
        <w:rPr>
          <w:rFonts w:cs="Times New Roman" w:ascii="Times New Roman" w:hAnsi="Times New Roman"/>
          <w:sz w:val="24"/>
          <w:szCs w:val="24"/>
        </w:rPr>
        <w:t>.по теме: «Естественный отбор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формировать умение сравнивать естественный  и искусственный отборы, как ведущие факторы в создании новых форм живых организмов в природе и хозяйстве челове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удование: таблицы по «»Общей биологии»: «Естественный отбор» и «Селекция животных и растений».Учебник «Общая биология» Д.К. Беляева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4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В тетради нарисовать таблицу №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Сравнение искусственного и естественного отборов».</w:t>
      </w:r>
    </w:p>
    <w:p>
      <w:pPr>
        <w:pStyle w:val="Normal"/>
        <w:rPr/>
      </w:pPr>
      <w:r>
        <w:rPr/>
        <w:t>Таблица №2.</w:t>
      </w:r>
    </w:p>
    <w:tbl>
      <w:tblPr>
        <w:tblW w:w="8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2996"/>
        <w:gridCol w:w="2968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й отб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отбор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вляется материалом для отбора?</w:t>
            </w:r>
          </w:p>
          <w:p>
            <w:pPr>
              <w:pStyle w:val="ListParagraph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какими признаками остаются особи? </w:t>
            </w:r>
          </w:p>
          <w:p>
            <w:pPr>
              <w:pStyle w:val="ListParagraph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фактор является отбирающим?</w:t>
            </w:r>
          </w:p>
          <w:p>
            <w:pPr>
              <w:pStyle w:val="ListParagraph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вляется результатом  отбора?</w:t>
            </w:r>
          </w:p>
          <w:p>
            <w:pPr>
              <w:pStyle w:val="ListParagraph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ствие </w:t>
            </w:r>
          </w:p>
          <w:p>
            <w:pPr>
              <w:pStyle w:val="ListParagraph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й вопрос:</w:t>
      </w:r>
    </w:p>
    <w:p>
      <w:pPr>
        <w:pStyle w:val="ListParagraph"/>
        <w:numPr>
          <w:ilvl w:val="0"/>
          <w:numId w:val="8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 позиции теории естественного отбора можно объяснить возникновение устойчивости к ядам насекомы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4. По теме: «Направления эволюци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Сформировать </w:t>
      </w:r>
      <w:r>
        <w:rPr>
          <w:rFonts w:cs="Times New Roman" w:ascii="Times New Roman" w:hAnsi="Times New Roman"/>
          <w:sz w:val="24"/>
          <w:szCs w:val="24"/>
        </w:rPr>
        <w:t>умение правильно определять направления эволюции .Оборудование: таблица по общей биологии «Биологический прогресс и биологический регресс»,  таблица «Ароморфоз», учебник »Общая биология» Д.К. Беляева, стр.176-17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читать текст учебника «Общая биология» под редакцией Д.К Беляева стр. 176-17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полнить  в тетради практическую работу    (таблица №3 )по определению направлений эволюции, отмечая буквами: А; И; Д.</w:t>
      </w:r>
    </w:p>
    <w:p>
      <w:pPr>
        <w:pStyle w:val="Normal"/>
        <w:rPr/>
      </w:pPr>
      <w:r>
        <w:rPr/>
        <w:t>Таблица №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6900"/>
        <w:gridCol w:w="1613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ительные признаки, возникновения в ходе эволю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и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многоклеточност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полового процесс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хорды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озвоночник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ятипалых конечностей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ластов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цепкого хвоста(у обезьяны)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у земноводных 3-х камерного сердц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у земноводных 2-х кругов кровообращения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теплокровност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е возбуждения у позвоночных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жнение головного мозг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массы головного мозг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к внутреннему оплодотворению (у позвоночных)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ата 4-х пальцев из 5 (у лошадей)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ата конечностей (у китов)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ата густого шерстного покрова (у слона)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ата органов кровообращения и пищеварения (у бычьего цепня)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    А – ароморфоз; И –идиоадаптация; Д- общая дегенер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5 по теме: «Происхождение  человека- антропогенез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эволюционное представление о возникновении  человека как ви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орудование: таблицы  по биологии по теме «Происхождение человека», учебник «Общая биология»  Д.К Беляева;  глава 14, &amp; 62, модели людей разных направл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 1.Нарисовать в тетради схему:  «Направления  эволюции человек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дание № 2.Прочтите материал параграфа $ 62 по учебнику Д.К. Беляева «Общая биология» Начертите в тетради и заполните таблицу № 4 «Отличие человека и человекообразных обезьян»</w:t>
      </w:r>
    </w:p>
    <w:p>
      <w:pPr>
        <w:pStyle w:val="Normal"/>
        <w:rPr/>
      </w:pPr>
      <w:r>
        <w:rPr/>
        <w:t>Таблица №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образные обезья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хо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кисти ру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оз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т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. В тетради напишите ответ на вопро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райне слабая дивергенция человека и африканских человекообразных обезьян на молекулярном и хромосомном уровнях позволяет считать человека и шимпанзе представителями одного рода, существующие морфологические и поведенческие различия вынуждают систематиков относить человека и человекообразных обезьян к разным семейств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бъяснение этой ситуаци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05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актическая работа № 6  по теме: «Изучение приспособленности организмов к среде обитания».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выяснить механизм образования приспособлений, сделав вывод о том, что приспособленность – результат действия естественного отбора.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numPr>
          <w:ilvl w:val="0"/>
          <w:numId w:val="15"/>
        </w:numPr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коллекции насекомых, чучела птиц, и млекопитающих,</w:t>
      </w:r>
    </w:p>
    <w:p>
      <w:pPr>
        <w:pStyle w:val="Normal"/>
        <w:numPr>
          <w:ilvl w:val="0"/>
          <w:numId w:val="15"/>
        </w:numPr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гербарные экземпляры растений,</w:t>
      </w:r>
    </w:p>
    <w:p>
      <w:pPr>
        <w:pStyle w:val="Normal"/>
        <w:numPr>
          <w:ilvl w:val="0"/>
          <w:numId w:val="15"/>
        </w:numPr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учебник И.Н.Пономаревой &amp; 40, учебник «Общая биология» Д.К.Беляев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ru-RU"/>
        </w:rPr>
        <w:t>S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50.стр.172-175.</w:t>
      </w:r>
    </w:p>
    <w:p>
      <w:pPr>
        <w:pStyle w:val="Normal"/>
        <w:numPr>
          <w:ilvl w:val="0"/>
          <w:numId w:val="15"/>
        </w:numPr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етрадь, ручка, простой карандаш, линейка.</w:t>
      </w:r>
    </w:p>
    <w:p>
      <w:pPr>
        <w:pStyle w:val="Normal"/>
        <w:numPr>
          <w:ilvl w:val="0"/>
          <w:numId w:val="15"/>
        </w:numPr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Ход работы: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По гербарным образцам рассмотрите внешнее строение следующих видов растений: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а) не поедаемых животными: крапива жгучая, боярышник колючий, борщевик сибирский,;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б) раннецветущих: чистяк, гусиный лук, ландыш майский.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Результаты работы занесите в таблицу 8.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аблица 5«Отличительные особенности растений»: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tbl>
      <w:tblPr>
        <w:tblW w:w="9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>
          <w:trHeight w:val="581" w:hRule="atLeast"/>
        </w:trPr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растен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ительные особенности</w:t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При выполнении задания определите: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1. Какие особенности строения первой группы растений защищают их от поедания животными, а второй – обеспечивают ранее цветение.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2. Определите, с какими факторами связаны приспособительные черты организации.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7  по   теме: «Клетк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 Формирование умений самостоятельной  работы с учебной литературой, поиска необходимой информации для выполнения практической рабо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таблица по биологии «Строение растительной и животной клетки», учебник «Общая биология» Д.К. Беляева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7,8,9, карточки-зад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 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равнить структурную организацию растительной и животной клетки на основе учебника и табли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рисовать в тетради таблицу №6, озаглави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авнительная таблица клеточных структур растительной и животной клетк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наками «+ » и «-» отметить наличие органоидов  в клетках растений и животных.</w:t>
      </w:r>
    </w:p>
    <w:p>
      <w:pPr>
        <w:pStyle w:val="Normal"/>
        <w:rPr/>
      </w:pPr>
      <w:r>
        <w:rPr/>
        <w:t>Таблица №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рганои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ая мембр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лочка кле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плазматическая се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босо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ый цен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охонд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По теме:</w:t>
      </w:r>
      <w:r>
        <w:rPr>
          <w:rFonts w:cs="Times New Roman" w:ascii="Times New Roman" w:hAnsi="Times New Roman"/>
          <w:sz w:val="24"/>
          <w:szCs w:val="24"/>
        </w:rPr>
        <w:t xml:space="preserve"> «Нуклеиновые кислоты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формировать представление о химической организации нуклеиновых кислот.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удование: таблицы: «Строение и редупликация молекулы ДНК», «Образование и РНК», учебник «Общая биология» Д.К. Беляева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работы.</w:t>
      </w:r>
    </w:p>
    <w:p>
      <w:pPr>
        <w:pStyle w:val="ListParagraph"/>
        <w:numPr>
          <w:ilvl w:val="0"/>
          <w:numId w:val="16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нить строение молекулы ДНК. ДНК состоит из 2-х цепочек: </w:t>
      </w:r>
    </w:p>
    <w:p>
      <w:pPr>
        <w:pStyle w:val="ListParagraph"/>
        <w:numPr>
          <w:ilvl w:val="0"/>
          <w:numId w:val="16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- основной и К-комплементарной.</w:t>
      </w:r>
    </w:p>
    <w:p>
      <w:pPr>
        <w:pStyle w:val="ListParagraph"/>
        <w:numPr>
          <w:ilvl w:val="0"/>
          <w:numId w:val="16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 делением клетки молекулы ДНК удваиваются - этот процесс называется редупликацией, в результате получаются 2 одинаковые молекулы ДНК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рисовать в тетради схему редупликации молекулы ДН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Показать схемой образование молекулы и РНК.</w:t>
      </w:r>
    </w:p>
    <w:p>
      <w:pPr>
        <w:pStyle w:val="ListParagraph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Нарисовать в тетради сравнительную таблицу ДНК и РНК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/>
      </w:pPr>
      <w:r>
        <w:rPr/>
        <w:t>Таблица №7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56"/>
        <w:gridCol w:w="2355"/>
        <w:gridCol w:w="2343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нуклеиновых кислот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клетке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ое стро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К-дезоксирибонуклеиновая кислота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К-рибонуклеиновая кислота: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НК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НК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Н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№9 по теме</w:t>
      </w:r>
      <w:r>
        <w:rPr>
          <w:rFonts w:cs="Times New Roman" w:ascii="Times New Roman" w:hAnsi="Times New Roman"/>
          <w:sz w:val="24"/>
          <w:szCs w:val="24"/>
        </w:rPr>
        <w:t>: «Обмен веществ и энергии в клетк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представление о сторонах обмена веществ и энергии в клет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учебник «Общая биология» Д.К. Беляева, глава  3, стр.44-5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рабо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спомните, какие вещества поступают с пищей в пищеварительный тракт человека, до каких соединений они расщепляются в желудке и 12-перстной кишке, в виде каких соединений поступают в клетки эпителия кишечника, кровь, лимфу, а затем в клетки те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В чем заключается единство ассимиляции и диссимиляци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рисовать таблицу №8. Сравнить стороны обмена веществ.</w:t>
      </w:r>
    </w:p>
    <w:p>
      <w:pPr>
        <w:pStyle w:val="Normal"/>
        <w:jc w:val="both"/>
        <w:rPr/>
      </w:pPr>
      <w:r>
        <w:rPr/>
        <w:t>Таблица №8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обмен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а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етиче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для организ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миля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симиляц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10 по теме</w:t>
      </w:r>
      <w:r>
        <w:rPr>
          <w:rFonts w:cs="Times New Roman" w:ascii="Times New Roman" w:hAnsi="Times New Roman"/>
          <w:sz w:val="24"/>
          <w:szCs w:val="24"/>
        </w:rPr>
        <w:t>:  «Размножение и развитие организмов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Цель:  Сформировать знания о значении деления клетки для роста, развития и размноженияклетки и организма в целом; обобщить знания об основных видах  деления клет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орудование: учебник «Общая биология»  Д.К. Беляева, глава 5,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20,21, стр.75-78. Карточки-задания «Формы размноже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вторить параграфы 20 и 21, стр.75-7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Начертить в тетради таблицу №9 «Сравнительная таблица способов деления клетки у одноклеточных и многоклеточных организмов».</w:t>
      </w:r>
    </w:p>
    <w:p>
      <w:pPr>
        <w:pStyle w:val="Normal"/>
        <w:rPr/>
      </w:pPr>
      <w:r>
        <w:rPr/>
        <w:t>Таблица № 9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я кле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а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о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то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колько хромосом в соматических клетках кролика, если известно, что в половых клетках их 22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11 по теме</w:t>
      </w:r>
      <w:r>
        <w:rPr>
          <w:rFonts w:cs="Times New Roman" w:ascii="Times New Roman" w:hAnsi="Times New Roman"/>
          <w:sz w:val="24"/>
          <w:szCs w:val="24"/>
        </w:rPr>
        <w:t>: «Митоз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ь: Сформировать знания о значении деления клетки для роста, развития и размножения клетки и организмов целом, рассмотреть механизмы, обеспечивающиеравномерное распределение генетической информации между дочерними клетками. Охарактеризовать основные  циклы мито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учебник «Общая биология» Д.К. Беляева, глава 5, стр. 75-78.Таблица по биологии «Митоз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работы.1.Изучить по учебнику биологии (стр.75-78) основные фазы митоза и  дорисовать схему митоза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51425" cy="46329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725</wp:posOffset>
                </wp:positionH>
                <wp:positionV relativeFrom="paragraph">
                  <wp:posOffset>3176270</wp:posOffset>
                </wp:positionV>
                <wp:extent cx="6315710" cy="12522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1252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рисуйте схему митоза: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изобразите изменение, происходящее хромосомном аппарате во время каждой фазы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 Назовите фазы митоза и дайте им краткую характеристику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 Почему более глубокое понимание механизмов клеточного деления поможет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гадать тайну раковой болезни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3pt;height:98.6pt;mso-wrap-distance-left:9.05pt;mso-wrap-distance-right:9.05pt;mso-wrap-distance-top:0pt;mso-wrap-distance-bottom:0pt;margin-top:250.1pt;mso-position-vertical-relative:text;margin-left:16.7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рисуйте схему митоза:</w:t>
                      </w:r>
                    </w:p>
                    <w:p>
                      <w:pPr>
                        <w:pStyle w:val="ListParagrap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) изобразите изменение, происходящее хромосомном аппарате во время каждой фазы.</w:t>
                      </w:r>
                    </w:p>
                    <w:p>
                      <w:pPr>
                        <w:pStyle w:val="ListParagrap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) Назовите фазы митоза и дайте им краткую характеристику.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 Почему более глубокое понимание механизмов клеточного деления поможет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гадать тайну раковой болезни.</w:t>
                      </w:r>
                    </w:p>
                    <w:p>
                      <w:pPr>
                        <w:pStyle w:val="ListParagrap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ListParagraph"/>
                        <w:spacing w:before="0" w:after="200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задачу: Макромолекула ДНК имеет массу 10 мг.и обе цепи ее содержат меченые атомы. Определите, какую массу будет иметь продукт редупликации; в каких цепях дочерних клеток молекул ДНК не будут содержаться меченые атомы фосфор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12 по теме: «Половое размножение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формировать новое понятие «Мейоз», его биологическом значении, знания об особенностях сперматогенеза, овогенеза, строения половых клеток; продолжить  формирование умений работать с текстом учебника, рисун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учебник «Общая биология» Д.К. Беляева,&amp; 22,стр. 80-81, таблица «Ход мейоз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>1.По параграфу  22 определить круг вопросов, которые вызвали затруднение, записать терми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рисовать стадии развития зародыш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писать в тетради термины, изученные на уроке.</w:t>
      </w:r>
    </w:p>
    <w:p>
      <w:pPr>
        <w:pStyle w:val="Normal"/>
        <w:spacing w:lineRule="atLeast" w:line="305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актическая работа № 13.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: «Решение генетических задач и составление родословных».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на конкретных примерах показать, как наследуются признаки, каковы условия их проявления, что необходимо знать и каких правил придерживаться при получении новых сортов культурных растений и пород домашних животных.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numPr>
          <w:ilvl w:val="0"/>
          <w:numId w:val="9"/>
        </w:numPr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учебник И.Н.Пономаревой&amp;22-24, Д. К, Беляев&amp; 27-28.</w:t>
      </w:r>
    </w:p>
    <w:p>
      <w:pPr>
        <w:pStyle w:val="Normal"/>
        <w:numPr>
          <w:ilvl w:val="0"/>
          <w:numId w:val="9"/>
        </w:numPr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условия задач,</w:t>
      </w:r>
    </w:p>
    <w:p>
      <w:pPr>
        <w:pStyle w:val="Normal"/>
        <w:numPr>
          <w:ilvl w:val="0"/>
          <w:numId w:val="9"/>
        </w:numPr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ручка.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Ход работы: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Вспомнить основные законы наследования признаков.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Коллективный разбор задач на моногибридное и дигибридное скрещивание.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Самостоятельное решение задач на моногибридное и дигибридное скрещивание, подробно описывая ход решения и сформулировать полный ответ.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Коллективное обсуждение решения задач между студентами и преподавателем.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Сделать вывод.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5" w:before="0" w:after="0"/>
        <w:jc w:val="center"/>
        <w:rPr>
          <w:rFonts w:ascii="Times New Roman" w:hAnsi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Задачи на моногибридное скрещивание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а № 1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У крупного рогатого скота ген, обусловливающий черную окраску шерсти, доминирует над геном, определяющим красную окраску. Какое потомство можно ожидать от скрещивания гомозиготного черного быка и красной коровы?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Разберем решение этой задачи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. Вначале введем обозначения. В генетике для генов приняты буквенные символы: доминантные гены обозначают прописными буквами, рецессивные — строчными. Ген черной окраски доминирует, поэтому его обозначим А. Ген красной окраски шерсти рецессивен — а. Следовательно, генотип черного гомозиготного быка будет АА. Каков же генотип у красной коровы? Она обладает рецессивным признаком, который может проявиться фенотипически только в гомозиготном состоянии (организме). Таким образом, ее генотип аа. Если бы в генотипе коровы был хотя бы один доминантный ген А, то окраска шерсти у нее не была бы красной.</w:t>
      </w:r>
    </w:p>
    <w:p>
      <w:pPr>
        <w:pStyle w:val="Normal"/>
        <w:spacing w:lineRule="atLeast" w:line="305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еперь, когда генотипы родительских особей определены, необходимо составить схему теоретического скрещивания (см. с. 120).</w:t>
      </w:r>
    </w:p>
    <w:p>
      <w:pPr>
        <w:pStyle w:val="Normal"/>
        <w:spacing w:lineRule="atLeast" w:line="305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Черный бык образует один тип гамет по исследуемому гену — все половые клетки будут содержать только ген А. Для удобства подсчета выписываем только типы гамет, а не все половые клетки данного животного. У гомозиготной коровы также один тип гамет — а. При слиянии таких гамет между собой образуется один, единственно возможный генотип — Аа, т.е. все потомство будет единообразно и будет нести признак родителя, имеющего доминантный фенотип — черного быка. Таким образом, можно записать следующий ответ: при скрещивании гомозиготного черного быка и красной коровы в потомстве следует ожидать только черных гетерозиготных телят.</w:t>
      </w:r>
    </w:p>
    <w:p>
      <w:pPr>
        <w:pStyle w:val="Normal"/>
        <w:spacing w:lineRule="atLeast" w:line="305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Следующие задачи следует решить самостоятельно, подробно описав ход решения и сформулировав полный ответ.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а № 2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Какое потомство можно ожидать от скрещивания коровы и быка, гетерозиготных по окраске шерсти?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а № 3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У морских свинок вихрастая шерсть определяется доминантным геном, а гладкая — рецессивным.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1. Скрещивание двух вихрастых свинок между собой дало 39 особей с вихрастой шерстью и 11 гладкошерстных животных. Сколько среди особей, имеющих доминантный фенотип, должно оказаться гомозиготных по этому признаку?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2. Морская свинка с вихрастой шерстью при скрещивании с особью, обладающей гладкой шерстью, дала в потомстве 28 вихрастых и 26 гладкошерстных потомков. Определите генотипы родителей и потомков.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а № 4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На звероферме получен приплод в 225 норок. Из них 167 животных имеют коричневый мех и 58 норок голубовато-серой окраски. Определите генотипы исходных форм, если известно, что ген коричневой окраски доминирует над геном, определяющим голубовато-серый цвет шерсти.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а № 5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У человека ген карих глаз доминирует над геном, обусловливающим голубые глаза. Голубоглазый мужчина, один из родителей которого имел карие глаза, женился на кареглазой женщине, у которой отец имел карие глаза, а мать — голубые. Какое потомство можно ожидать от этого брака?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а № 6. 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Альбинизм наследуется у человека как рецессивный признак. В семье, где один из супругов альбинос, а другой имеет пигментированные волосы, есть двое детей. Один ребенок альбинос, другой — с окрашенными волосами. Какова вероятность рождения следующего ребенка-альбиноса?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 на ди- и полигибридное скрещивание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а № 7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Выпишите гаметы организмов со следующими генотипами: ААВВ; aabb; ААЬЬ; ааВВ; АаВВ; Aabb; АаВЬ; ААВВСС; ААЬЬСС; АаВЬСС; АаВЬСс.</w:t>
      </w:r>
    </w:p>
    <w:p>
      <w:pPr>
        <w:pStyle w:val="Normal"/>
        <w:spacing w:lineRule="atLeast" w:line="305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Разберем один из примеров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При решении подобных задач необходимо руководствоваться законом чистоты гамет: гамета генетически чиста, так как в нее попадает только один ген из каждой аллельной пары. Возьмем, к примеру, особь с генотипом АаВbСс. Из первой пары генов — пары А — в каждую половую клетку попадает в процессе мейоза либо ген А, либо ген а. В ту же гамету из пары генов В, расположенных в другой хромосоме, поступает ген В или b. Третья пара также в каждую половую клетку поставляет доминантный ген С или его рецессивный аллель — с. Таким образом, гамета может содержать или все доминантные гены — ABC, или же рецессивные — abc, а также их сочетания: АВс, AbC, Abe, аВС, аВс, а bС.</w:t>
      </w:r>
    </w:p>
    <w:p>
      <w:pPr>
        <w:pStyle w:val="Normal"/>
        <w:spacing w:lineRule="atLeast" w:line="305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Чтобы не ошибиться в количестве сортов гамет, образуемых организмом с исследуемым генотипом, можно воспользоваться формулой N = 2n, где N — число типов гамет, а n — количество гетерозиготных пар генов. В правильности этой формулы легко убедиться на примерах: гетерозиготаАа имеет одну гетерозиготную пару; следовательно, N = 21 = 2. Она образует два сорта гамет: А и а. ДигетерозиготаАаВЬ содержит две гетерозиготные пары: N = 22 = 4, формируются четыре типа гамет: АВ, Ab, aB, ab. ТригетерозиготаАаВЬСс в соответствии с этим должна образовывать 8 сортов половых клеток N = 23 = 8), они уже выписаны выше.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а № 8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. У крупного рогатого скота ген комолости доминирует над геном рогатости, а ген черного цвета шерсти — над геном красной окраски. Обе пары генов находятся в разных парах хромосом.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1. Какими окажутся телята, если скрестить гетерозиготных по обеим парам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признаков быка и корову?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2. Какое потомство следует ожидать от скрещивания черного комолого быка, гетерозиготного по обеим парам признаков, с красной рогатой коровой?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а № 9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. У собак черный цвет шерсти доминирует над кофейным, а короткая шерсть — над длинной. Обе пары генов находятся в разных хромосомах.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1. Какой процент черных короткошерстных щенков можно ожидать от скрещивания двух особей, гетерозиготных по обоим признакам?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2. Охотник купил черную собаку с короткой шерстью и хочет быть уверен, что она не несет генов длинной шерсти кофейного цвета. Какого партнера по фенотипу и генотипу надо подобрать для скрещивания, чтобы проверить генотип купленной собаки?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а № 10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У человека ген карих глаз доминирует над геном, определяющим развитие голубой окраски глаз, а ген, обусловливающий умение лучше владеть правой рукой, преобладает над геном, определяющим развитие леворукости. Обе пары генов расположены в разных хромосомах. Какими могут быть дети, если родители их гетерозиготны?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5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тивные или дополнительные задачи к практической работе №13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а 1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У человека рецессивный ген а детерминирует врождённую глухонемоту. Наследственно глухонемой мужчина женился на женщине, имеющей нормальный слух. Можно ли определить генотип матери ребёнка?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а 2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Из желтого семени гороха получено растение, которое дало 215 семян, из них 165 желтых и 50 зелёных. Каковы генотипы всех форм?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а 3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Отец и мать ощущают горький вкус фенилтиомочевины. Двое из четверых детей не чувствуют вкуса этого препарата. Принимая, что различия по чувствительности к фенилтиомочевине моногенны, определите доминанта или рецессивна нечувствительность к фенилтиомочевине.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а 4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Среди 143 жеребят, родившихся от скрещивания 124 кобыл с жеребцом бельгийской породы Годваном, обнаружилось 65 особей с полным отсутствием радужной оболочки глаз (аниридия). Годван сам страдал аниридией, но его отец и мать были нормальными. Как объяснить появление этого редкого дефекта у 65 жеребят? У Годвана? Как наследуется аниридия? Не будет ли ошибкой использовать нормальное потомство Годвана в селекции?</w:t>
      </w:r>
    </w:p>
    <w:p>
      <w:pPr>
        <w:pStyle w:val="Normal"/>
        <w:spacing w:lineRule="atLeast" w:line="305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В ходе проведения практической работы обучающийся должен научиться: . решать генетические задачи; объяснять влияние внешних факторов на проявление признака; использовать полученные знания в опытнической работе; использовать навыки генетической терминологии.</w:t>
      </w:r>
    </w:p>
    <w:p>
      <w:pPr>
        <w:pStyle w:val="Normal"/>
        <w:spacing w:lineRule="atLeast" w:line="305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tLeast" w:line="305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tLeast" w:line="305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14.  По теме : «Генетик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закрепить знания  о закономерностях наследования признак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а и женщина здоровы, но у них родился больной сын, следовательно, они гетерозиготны (Аа), а ген, ответственный за развитие болезни, рецессив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а       х А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(А )(а)      (А) (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АА, Аа, Аа, аа (аа- болен, вероятность появления больного ребенка равна 25%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ссивный ген гемофилии находится в Х- хромосоме. Отец девушки страдает  гемофилией, тогда как мать ее в этом отношении здорова и происходит из семьи благополучной по этому заболеванию. Девушка выходит замуж за здорового юнош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то можно сказать о их будущих сыновьях и дочерях, а также внуках обоего пола (при условии, что сыновья и дочери не будут вступать в брак носителями гена гемофилии)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15 по  теме</w:t>
      </w:r>
      <w:r>
        <w:rPr>
          <w:rFonts w:cs="Times New Roman" w:ascii="Times New Roman" w:hAnsi="Times New Roman"/>
          <w:sz w:val="24"/>
          <w:szCs w:val="24"/>
        </w:rPr>
        <w:t>: «Методы селекции растений и живот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Сформировать  представление об основных методах селекционной работы с растениями и животными и их использовании в сельскохозяйственной практике, отрабатывать умения применять знания закономерностей наследственности и изменчивости для обоснования методов селекции,показать обучающимся достижения отечественной селекции и дальнейшие перспективы развития этой области науки и практики, направлениях научной работы Н.И.Вавил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: таблица «Центры происхождения культурных растений», таблица «Центры происхождения домашних животных»,информационные листы о диких предках домашних животных, учебник «Общая биология» Д.К. Беляев, глава 1Х, стр.128-130.,учебник «Общая биология» И.Н. Пономарев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рабо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Изучить результатыработы Н.И. Вавилова по таблице и текста учебника «Общая биология»..  Д.К.Беляева</w:t>
      </w:r>
      <w:r>
        <w:rPr>
          <w:rFonts w:cs="Times New Roman" w:ascii="Times New Roman" w:hAnsi="Times New Roman"/>
          <w:b/>
          <w:sz w:val="24"/>
          <w:szCs w:val="24"/>
        </w:rPr>
        <w:t xml:space="preserve"> стр.</w:t>
      </w:r>
      <w:r>
        <w:rPr>
          <w:rFonts w:cs="Times New Roman" w:ascii="Times New Roman" w:hAnsi="Times New Roman"/>
          <w:sz w:val="24"/>
          <w:szCs w:val="24"/>
        </w:rPr>
        <w:t>128-130,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зучить центры  происхождения культурных растений и домашних животных (Работа по таблице учебника по И.Н. Пономаревой с.99-10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ыявить,где в диком виде росли и растут предки культурных растений, а также  центры происхождения  домашних живот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Записать в тетради  основные направления научных работ Н.И. Вавило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Формирование задач современной селе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Создание учения о центрах многообразия и происхождения культурных раст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Закон гомологических ря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>Разработка проблемы иммунитета раст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)</w:t>
      </w:r>
      <w:r>
        <w:rPr>
          <w:rFonts w:cs="Times New Roman" w:ascii="Times New Roman" w:hAnsi="Times New Roman"/>
          <w:sz w:val="24"/>
          <w:szCs w:val="24"/>
        </w:rPr>
        <w:t>Создание коллекции семян культурных растений и их дикорастущих пред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здание сети институтов и селекционных опытных станций в стран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16. По теме  «Биосфер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с растеканием биомассы по природным зонам. Сформировать знания о живом веществе и его распределении по Земле. Познакомить с функциями живого вещества в биосфер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орудование: Таблица «Распределение солнечной радиации по Земле», учебник «Общая биология» Д. К. глава Беляева Х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глава, стр. 267-27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работ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нспект по учебнику Д. К. Беляева,  стр. 267-268) по теме: компоненты биосферы и   функции  живого вещества в биосфере:</w:t>
      </w:r>
    </w:p>
    <w:p>
      <w:pPr>
        <w:pStyle w:val="ListParagraph"/>
        <w:numPr>
          <w:ilvl w:val="0"/>
          <w:numId w:val="5"/>
        </w:numPr>
        <w:ind w:left="-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нергетическая- в ее основе лежит фотосинтетическая деятельность зеленых растений, которые аккумулируют солнечную энергию, благодаря чему протекают все жизненные явления на земле. </w:t>
      </w:r>
    </w:p>
    <w:p>
      <w:pPr>
        <w:pStyle w:val="ListParagraph"/>
        <w:numPr>
          <w:ilvl w:val="0"/>
          <w:numId w:val="5"/>
        </w:numPr>
        <w:ind w:left="-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вая-обуславливает миграцию газов и их превращения, обеспечивает газовый  состав биосферы.</w:t>
      </w:r>
    </w:p>
    <w:p>
      <w:pPr>
        <w:pStyle w:val="ListParagraph"/>
        <w:numPr>
          <w:ilvl w:val="0"/>
          <w:numId w:val="5"/>
        </w:numPr>
        <w:ind w:left="-142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нтрационные- организмы накапливают в своих телах многие химические элементы. На первом месте стоит углерод. В углях содержание углерода по степени концентрации в тысячи раз больше, чем в среднем для земной коры. В отношении металлов первое место  занимает кальций. Целые горные хребты сложены остатками животных с известковым скелетом. Фосфор накапливается позвоночными животными, сосредотачиваясь в их кост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17.  Тема: «Экология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знания о потоке веществ и энергии в экосистемах. Способствовать убеждению учащихся в необходимости сохранения ценности и устойчивости экосистем. Формирование умений работать с таблицами, составлению пищевых пирамид и сх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учебник «Общая биология Д. К. Беляев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. «Составление  схемы» Пищевые цепи» водоема (стр. учебника Д. К. Беляева 254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тения-растительноядные животные-плотоядные животны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дание №2.Постройте пирамиды чисел, используя эти примеры (прямоугольниками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«20 млн. люцерны-4,5 телят-1 мальчи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иомассе- «8,2 тонн-1035 кг-45кг мальчи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Инструкция по выполнению лабораторных работ.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tLeast" w:line="305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Лабораторный практикум составлен на основе  программы (от 2011 г.) учебной дисциплины «биология» для учебных заведений среднего профессионального образования (для обучающихся в системе НПО) и рассчитан на 3 часа.</w:t>
      </w:r>
    </w:p>
    <w:p>
      <w:pPr>
        <w:pStyle w:val="Normal"/>
        <w:spacing w:lineRule="atLeast" w:line="305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Ценность лабораторной работы состоит в том, что она вооружает обучающихся не только необходимыми в жизни биологическими знаниями, но и полезными умениями и навыками самостоятельной работы, фиксирования и обработки результатов, но и способствуют развитию </w:t>
      </w:r>
      <w:bookmarkStart w:id="0" w:name="_GoBack"/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интереса к биологическим исследованиям, формирует навыки, умения биологического исследования, заставляет логически мыслить, делать сопоставления, выводы, позволяет развивать наблюдательность </w:t>
      </w:r>
      <w:bookmarkEnd w:id="0"/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обучающихся в непосредственной и тесной связи с процессом мышления (работа по намеченному плану, анализ и интерпретация результатов).</w:t>
      </w:r>
    </w:p>
    <w:p>
      <w:pPr>
        <w:pStyle w:val="Normal"/>
        <w:spacing w:lineRule="atLeast" w:line="305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Оформление результатов работы дисциплинирует мысль обучающегося, приучает его к точности выполнения исследовательской работы, закрепляет навыки и умения, полученные в учебной деятельности.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К.А. Тимирязев говорил: «Люди, научившиеся простым измерениям, наблюдениям и опытам, приобретут способность сами ставить вопросы и получать на них фактические ответы, оказываясь на более высоком умственном и нравственном уровне в сравнении с теми, кто такой школы не проделал».</w:t>
      </w:r>
    </w:p>
    <w:p>
      <w:pPr>
        <w:pStyle w:val="Normal"/>
        <w:spacing w:lineRule="atLeast" w:line="305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Для проведения лабораторных работ необходимо учитывать: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- варианты программы средне-профессионального учебного заведения, реализуемой в техникуме;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- наличие специального оборудования для проведения работы;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- сложность оценки увиденного или зафиксированного в эксперименте;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- умение выполнять расчёты, построение графиков, выводы.</w:t>
      </w:r>
    </w:p>
    <w:p>
      <w:pPr>
        <w:pStyle w:val="Normal"/>
        <w:spacing w:lineRule="atLeast" w:line="305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Как показывает практика, использование лабораторного практикума является эффективным средством формирования не только интеллектуальных способностей, но и развитию познавательной активности обучающихся, что в свою очередь является одним из показателей социально-профессиональной мобильности обучающихся.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5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абораторная работа № 1. По тем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: «Морфологические особенности растений различных видов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ть усвоение понятия морфологического критерия вида, закрепить умение составлять описательную характеристику растен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и комнатных растения разных вид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од работы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отрите предложенные вам для работы 3 комнатных растения. Пользуясь планом описания растения, дайте им характеристику, сделайте вывод о родстве между этими растениями (сколько видов растений перед вами?)</w:t>
      </w:r>
    </w:p>
    <w:p>
      <w:pPr>
        <w:pStyle w:val="Normal"/>
        <w:numPr>
          <w:ilvl w:val="0"/>
          <w:numId w:val="17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ните таблицу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Морфологические особенности растений</w:t>
      </w:r>
    </w:p>
    <w:tbl>
      <w:tblPr>
        <w:tblW w:w="97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4"/>
        <w:gridCol w:w="3917"/>
      </w:tblGrid>
      <w:tr>
        <w:trPr/>
        <w:tc>
          <w:tcPr>
            <w:tcW w:w="5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азательства принадлежности растений к одному виду (план описания, сравнения)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азательства принадлежности растений к разным видам</w:t>
            </w:r>
          </w:p>
        </w:tc>
      </w:tr>
      <w:tr>
        <w:trPr/>
        <w:tc>
          <w:tcPr>
            <w:tcW w:w="5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стебля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листа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ность листа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кование листа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корневой системы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строения цветка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ность к классу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ность к виду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вод: каким образом морфологический критерий помог вам в определении вида растений? Назвать виды растений, с которыми вы работал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тите внимание на критерии оценки лабораторной работы – наблюдения; и составления сравнительной таблицы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прос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йте определение терминам – эволюция, вид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ислите основные критерии вида и дайте им краткую характеристику.</w:t>
      </w:r>
    </w:p>
    <w:p>
      <w:pPr>
        <w:pStyle w:val="Normal"/>
        <w:spacing w:lineRule="atLeast" w:line="305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305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05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05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05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05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05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05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05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05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05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абораторная работа №2 по теме:  </w:t>
      </w:r>
      <w:r>
        <w:rPr>
          <w:rFonts w:cs="Times New Roman" w:ascii="Times New Roman" w:hAnsi="Times New Roman"/>
          <w:sz w:val="24"/>
          <w:szCs w:val="24"/>
        </w:rPr>
        <w:t>Модификационная изменчивость и ее изучени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 Расширить знания обучающихся о влиянии факторов окружающей среды на процесс формирования признаков организмов; познакомить  обучающихся с понятием «модификационная изменчивость»; доказать, что изменение фенотипа происходит в результате взаимодействия  условий среды обитания и генотипа; выработать умение приводить примеры фенотипической (модификационной) изменчивости одного вида, выраженные в разных условиях освещ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: Гербарии из высушенных листьев  в количестве 25 шту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чебник И.Н. Пономаревой &amp; 8?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тр. 37-4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етрадь, ручка, простой карандаш, линей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работы:</w:t>
      </w:r>
    </w:p>
    <w:p>
      <w:pPr>
        <w:pStyle w:val="ListParagraph"/>
        <w:numPr>
          <w:ilvl w:val="0"/>
          <w:numId w:val="2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гербарным образцам рассмотрите внешнее строение листьев.</w:t>
      </w:r>
    </w:p>
    <w:p>
      <w:pPr>
        <w:pStyle w:val="ListParagraph"/>
        <w:numPr>
          <w:ilvl w:val="0"/>
          <w:numId w:val="21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ьте длину 25 листьев в миллиметрах  (от корешка до вершины листочка).</w:t>
      </w:r>
    </w:p>
    <w:p>
      <w:pPr>
        <w:pStyle w:val="ListParagraph"/>
        <w:numPr>
          <w:ilvl w:val="0"/>
          <w:numId w:val="2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змерений занесите в тетрадь  (Пример: 23,24,34, 35, 38, т.д.).</w:t>
      </w:r>
    </w:p>
    <w:p>
      <w:pPr>
        <w:pStyle w:val="ListParagraph"/>
        <w:numPr>
          <w:ilvl w:val="0"/>
          <w:numId w:val="2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ьте отдельно длину самого большого листа и самого маленького</w:t>
      </w:r>
    </w:p>
    <w:p>
      <w:pPr>
        <w:pStyle w:val="ListParagraph"/>
        <w:numPr>
          <w:ilvl w:val="0"/>
          <w:numId w:val="21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этого задания обратите внимание, что листья отличаются друг отдруга (варьируют). Обоснуйте ваш ответ: под влиянием каких факторов  среды обитания это произошло?</w:t>
      </w:r>
    </w:p>
    <w:p>
      <w:pPr>
        <w:pStyle w:val="Normal"/>
        <w:jc w:val="both"/>
        <w:rPr/>
      </w:pPr>
      <w:r>
        <w:rPr/>
        <w:t>Начертите таблицу  вариационной изменчивости листьев.</w:t>
      </w:r>
    </w:p>
    <w:tbl>
      <w:tblPr>
        <w:tblW w:w="90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699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4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3"/>
              <w:gridCol w:w="998"/>
              <w:gridCol w:w="997"/>
              <w:gridCol w:w="997"/>
              <w:gridCol w:w="998"/>
              <w:gridCol w:w="773"/>
              <w:gridCol w:w="851"/>
              <w:gridCol w:w="1229"/>
            </w:tblGrid>
            <w:tr>
              <w:trPr>
                <w:trHeight w:val="438" w:hRule="atLeast"/>
              </w:trPr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лассы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ина листьев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-3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-4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-5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-60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астота встречаемости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ы определяем по длине листьев, разницей в 10 мм. Находим размер самого маленькоголиста (пример- это величина 25 мм., , значит в 1 –м классе у вас  будут листья, имеющие размер от 21по  30мм. включительно.</w:t>
      </w:r>
    </w:p>
    <w:p>
      <w:pPr>
        <w:pStyle w:val="ListParagraph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м частоту встречаемости  листьев по длине в классах. Для этого считаем листья размером от 21-30 мм. По моему примеру таких листьев оказалось-2; Эта  цифра и будет величиной частоты встречаемости в 1 классе. Во 2-м классе-3 и т.д..</w:t>
      </w:r>
    </w:p>
    <w:p>
      <w:pPr>
        <w:pStyle w:val="ListParagraph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полученных данных обоснуйте вывод: каких листьев мало оказалось мало, почему?  Каких листьев оказалось больше всего, почему?</w:t>
      </w:r>
    </w:p>
    <w:p>
      <w:pPr>
        <w:pStyle w:val="ListParagraph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по учебнику «Общая биология» Д, К. Беляева стр.38-39. Читаем текст. Находим ответы на вопросы пункта 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м среднюю длину листа наших измерений по формуле:</w:t>
      </w:r>
    </w:p>
    <w:p>
      <w:pPr>
        <w:pStyle w:val="ListParagraph"/>
        <w:pBdr>
          <w:bottom w:val="single" w:sz="6" w:space="14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=Э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х Р)</w:t>
      </w:r>
    </w:p>
    <w:p>
      <w:pPr>
        <w:pStyle w:val="ListParagraph"/>
        <w:pBdr>
          <w:bottom w:val="single" w:sz="6" w:space="1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 - (эпсилон) указатель, сколько раз надо умножать цифрыв с</w:t>
      </w:r>
    </w:p>
    <w:p>
      <w:pPr>
        <w:pStyle w:val="ListParagraph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-средняя длина класса: 25, 35 , 45 и т.д . скобке(в нашем случае это количество классо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- частота встречаемости в классе: 2, 3 и т. 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-общее количество листьев.(В нашем случае -25 листье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- средняя длина измеренных листье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2.Определяем вариацию листье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) от полученной величины М (-) вычитаем величину длины самого маленького  лис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 М(-) вычитаем размер длины самого большого ли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ифры  эти небольшие, что указывает  только на вариацию листьев в следствии неодинакового освещения  солнцем всех листочков на ветке дерева. Самые маленькие по длине – это листья затененные, чаще всего находящиеся около стволов; Листья же большие- это верхушечные, они более всего  освещаемы, в них  лучше  идут процессы фотосинтеза.</w:t>
      </w:r>
    </w:p>
    <w:p>
      <w:pPr>
        <w:pStyle w:val="ListParagraph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по лабораторной работе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отип у всех листьев одинаков, но условия освещения разные, поэтому мы наблюдаем наличие листьев,  разных  по длине. Ген, который отвечал за длину листа , не изменился, а только варьировал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зависимости условий среды обитания (в нашем случае освещения)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изменчивость называется  модификационной изменчивостью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5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абораторная работа № 3 по теме 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«Изучение </w:t>
      </w:r>
    </w:p>
    <w:p>
      <w:pPr>
        <w:pStyle w:val="Normal"/>
        <w:spacing w:lineRule="atLeast" w:line="305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способленности организмов к среде обитания».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Вариант №1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Изучить приспособленность организмов к среде обитания. Научиться анализировать и сравнивать.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numPr>
          <w:ilvl w:val="0"/>
          <w:numId w:val="13"/>
        </w:numPr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учебник «Обшаябиология»Д.К.Беляева стр. 172-175.</w:t>
      </w:r>
    </w:p>
    <w:p>
      <w:pPr>
        <w:pStyle w:val="Normal"/>
        <w:numPr>
          <w:ilvl w:val="0"/>
          <w:numId w:val="13"/>
        </w:numPr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етрадь, ручка, простой карандаш, линейка,</w:t>
      </w:r>
    </w:p>
    <w:p>
      <w:pPr>
        <w:pStyle w:val="Normal"/>
        <w:numPr>
          <w:ilvl w:val="0"/>
          <w:numId w:val="13"/>
        </w:numPr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гербарии, кабинетные растения,</w:t>
      </w:r>
    </w:p>
    <w:p>
      <w:pPr>
        <w:pStyle w:val="Normal"/>
        <w:numPr>
          <w:ilvl w:val="0"/>
          <w:numId w:val="13"/>
        </w:numPr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справочники,</w:t>
      </w:r>
    </w:p>
    <w:p>
      <w:pPr>
        <w:pStyle w:val="Normal"/>
        <w:numPr>
          <w:ilvl w:val="0"/>
          <w:numId w:val="13"/>
        </w:numPr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горшковые растения.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Ход работы: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Используя материалы учебника и дополнительную литературу, а также гербарии, кабинетные растения или рисунки заполни таблицу 6.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аблица 6. «Сравнительная характеристика приспособления организмов к среде обитания»: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tbl>
      <w:tblPr>
        <w:tblW w:w="9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2410"/>
        <w:gridCol w:w="2267"/>
      </w:tblGrid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 изучения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ки приспособленност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овия обитания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схождение признака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Сделай вывод о проделанной работе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Вариант № 2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Научиться анализировать, сравнивать. Выявлять приспособления у организмов. Объяснить их относительный характер и причины возникновений приспособления.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numPr>
          <w:ilvl w:val="0"/>
          <w:numId w:val="18"/>
        </w:numPr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описание строения и жизнедеятельности крота,</w:t>
      </w:r>
    </w:p>
    <w:p>
      <w:pPr>
        <w:pStyle w:val="Normal"/>
        <w:numPr>
          <w:ilvl w:val="0"/>
          <w:numId w:val="18"/>
        </w:numPr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коллекция насекомых,</w:t>
      </w:r>
    </w:p>
    <w:p>
      <w:pPr>
        <w:pStyle w:val="Normal"/>
        <w:numPr>
          <w:ilvl w:val="0"/>
          <w:numId w:val="18"/>
        </w:numPr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описание строения и жизнедеятельности насекомых,</w:t>
      </w:r>
    </w:p>
    <w:p>
      <w:pPr>
        <w:pStyle w:val="Normal"/>
        <w:numPr>
          <w:ilvl w:val="0"/>
          <w:numId w:val="18"/>
        </w:numPr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ручка, простой карандаш, линейка,</w:t>
      </w:r>
    </w:p>
    <w:p>
      <w:pPr>
        <w:pStyle w:val="Normal"/>
        <w:numPr>
          <w:ilvl w:val="0"/>
          <w:numId w:val="18"/>
        </w:numPr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гербарии,</w:t>
      </w:r>
    </w:p>
    <w:p>
      <w:pPr>
        <w:pStyle w:val="Normal"/>
        <w:numPr>
          <w:ilvl w:val="0"/>
          <w:numId w:val="18"/>
        </w:numPr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справочники,</w:t>
      </w:r>
    </w:p>
    <w:p>
      <w:pPr>
        <w:pStyle w:val="Normal"/>
        <w:numPr>
          <w:ilvl w:val="0"/>
          <w:numId w:val="18"/>
        </w:numPr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горшковые растения.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Ход работы: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Выявите и запишите приспособления к жизни в почве у крота: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а) в форме тела;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б) особенности внешнего строения;</w:t>
      </w:r>
    </w:p>
    <w:p>
      <w:pPr>
        <w:pStyle w:val="Normal"/>
        <w:spacing w:lineRule="atLeast" w:line="305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в) в образе жизни.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Объясните, в чём состоит относительный характер этих приспособлений (на одном примере).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Рассмотри насекомых. Определите тип окраски насекомых.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Составьте и заполните таблицу, включающую колонки: название насекомого, среда обитания, тип окраски, биологическое значение окраски.</w:t>
      </w:r>
    </w:p>
    <w:p>
      <w:pPr>
        <w:pStyle w:val="Normal"/>
        <w:spacing w:lineRule="atLeast" w:line="305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Сделайте вывод о проделанной работе.</w:t>
      </w:r>
    </w:p>
    <w:p>
      <w:pPr>
        <w:pStyle w:val="Normal"/>
        <w:spacing w:lineRule="atLeast" w:line="305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В результате проведения лабораторной работы обучающийся должен научиться на основе знаний движущих сил эволюции объяснить причины многообразия видов живых организмов и их приспособленность к условиям окружающей, среды, раскрыть относительный характер целесообразности; объяснить, что изменение генетики популяции есть предпосылка эволюционн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/>
      </w:pPr>
      <w:r>
        <w:rPr>
          <w:b/>
        </w:rPr>
        <w:t xml:space="preserve">Лабораторная работа № 4 по теме </w:t>
      </w:r>
      <w:r>
        <w:rPr>
          <w:b/>
          <w:bCs/>
        </w:rPr>
        <w:t xml:space="preserve">«Плазмолиз и </w:t>
      </w:r>
    </w:p>
    <w:p>
      <w:pPr>
        <w:pStyle w:val="Style16"/>
        <w:jc w:val="center"/>
        <w:rPr>
          <w:b/>
          <w:b/>
        </w:rPr>
      </w:pPr>
      <w:r>
        <w:rPr>
          <w:b/>
          <w:bCs/>
        </w:rPr>
        <w:t>деплазмолиз  в клетках эпидермиса лука»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 микроскопы, луковица лука, концентрированный раствор NaCl, фильтровальная бумага, пипетк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 к  лабораторной работ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ьте микропрепарат, рассмотрите и зарисуйте  3-4 клетки  увиденного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ороны покровного стекла нанесите несколько капель раствора поваренной соли, а с другой стороны полоской фильтровальной бумаги оттяните воду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микропрепарат в течение нескольких секунд. Обратите внимание на изменения, произошедшие с мембранами клеток и время за которое эти изменения произошли. Зарисуйте изменившийся объек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есите несколько капель дистиллированной воды у края покровного стекла и оттяните ее с другой стороны фильтровальной бумагой, смывая  раствор сол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нескольких минут рассматривайте микропрепарат под микроскопом. Отметьте изменения положения мембран клеток и время, за которое эти изменения произошли. Зарисуйте изучаемый объект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вывод в соответствии с целью работы, отметив скорость плазмолиза и деплазмолиза. Объясните разницу в скорости этих двух процессов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ы (письменно)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акие функции наружной клеточной мембраны установлены при наблюдении плазмолиза и деплазмолиза?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Объясните причины плазмолиза и деплазмолиза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Дайте определение терминам – плазмолиз, деплазмолиз, осмос, тургор, </w:t>
      </w:r>
      <w:r>
        <w:rPr>
          <w:rStyle w:val="Postbody"/>
          <w:rFonts w:cs="Times New Roman" w:ascii="Times New Roman" w:hAnsi="Times New Roman"/>
          <w:sz w:val="24"/>
          <w:szCs w:val="24"/>
        </w:rPr>
        <w:t>диффузия,  фагоцитоз, пиноцитоз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машнее задание. </w:t>
      </w:r>
      <w:r>
        <w:rPr>
          <w:rFonts w:cs="Times New Roman" w:ascii="Times New Roman" w:hAnsi="Times New Roman"/>
          <w:bCs/>
          <w:sz w:val="24"/>
          <w:szCs w:val="24"/>
        </w:rPr>
        <w:t>Изучить</w:t>
      </w:r>
      <w:r>
        <w:rPr>
          <w:rFonts w:cs="Times New Roman" w:ascii="Times New Roman" w:hAnsi="Times New Roman"/>
          <w:sz w:val="24"/>
          <w:szCs w:val="24"/>
        </w:rPr>
        <w:t>§ 8</w:t>
      </w:r>
      <w:r>
        <w:rPr>
          <w:rFonts w:cs="Times New Roman" w:ascii="Times New Roman" w:hAnsi="Times New Roman"/>
          <w:bCs/>
          <w:sz w:val="24"/>
          <w:szCs w:val="24"/>
        </w:rPr>
        <w:t>. Учебник «Общая биология» под редакцией  10-11. Д.К.Беляева». Ответить письменно на вопросы лабораторной работ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роки биологии в 10-11 классах.  Пименов А.В.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ебник «Общая биология» под редакцией  10-11. Д.К.Беляева».                                      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«Биологический энциклопедический словарь» Гл. ред. М. С. Гиляров; Редкол.: А. А. Бабаев, Г. Г. Винберг  и др. — 2-е изд., исправл. — М.: Сов. Энциклопедия, 1986.</w:t>
      </w:r>
      <w:r>
        <w:rPr>
          <w:rFonts w:cs="Times New Roman" w:ascii="Times New Roman" w:hAnsi="Times New Roman"/>
          <w:sz w:val="24"/>
          <w:szCs w:val="24"/>
        </w:rPr>
        <w:t xml:space="preserve">      Ресурсы интерне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интернет источники: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riom.ru/forum/viewtopic.php?p=1116177</w:t>
        </w:r>
      </w:hyperlink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su.ru/content/hecadem/bahanova_mv/cl_718/files/mzip_618_14700/index.htm</w:t>
        </w:r>
      </w:hyperlink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ic.academic.ru/dic.nsf/dic_biology/4301/  - ПЛАЗМОЛИЗ</w:t>
        </w:r>
      </w:hyperlink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1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6" w:hanging="360"/>
      </w:pPr>
      <w:rPr>
        <w:b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NormalWebChar">
    <w:name w:val="Normal (Web)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ostbody">
    <w:name w:val="postbody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ariom.ru/forum/viewtopic.php?p=1116177" TargetMode="External"/><Relationship Id="rId5" Type="http://schemas.openxmlformats.org/officeDocument/2006/relationships/hyperlink" Target="http://www.bsu.ru/content/hecadem/bahanova_mv/cl_718/files/mzip_618_14700/index.htm" TargetMode="External"/><Relationship Id="rId6" Type="http://schemas.openxmlformats.org/officeDocument/2006/relationships/hyperlink" Target="http://dic.academic.ru/dic.nsf/dic_biology/4301/  - &#1055;&#1051;&#1040;&#1047;&#1052;&#1054;&#1051;&#1048;&#1047;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38:00Z</dcterms:created>
  <dc:creator>user</dc:creator>
  <dc:description/>
  <cp:keywords/>
  <dc:language>en-US</dc:language>
  <cp:lastModifiedBy>Nataliya</cp:lastModifiedBy>
  <cp:lastPrinted>2012-01-31T10:41:00Z</cp:lastPrinted>
  <dcterms:modified xsi:type="dcterms:W3CDTF">2013-11-12T04:38:00Z</dcterms:modified>
  <cp:revision>2</cp:revision>
  <dc:subject/>
  <dc:title>Министерство образования Республики Коми</dc:title>
</cp:coreProperties>
</file>