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bCs/>
          <w:sz w:val="28"/>
          <w:szCs w:val="28"/>
        </w:rPr>
        <w:t>……………………………………………………………….. 3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справок………………………………….</w:t>
      </w:r>
      <w:r>
        <w:rPr>
          <w:rFonts w:cs="Times New Roman" w:ascii="Times New Roman" w:hAnsi="Times New Roman"/>
          <w:bCs/>
          <w:sz w:val="28"/>
          <w:szCs w:val="28"/>
        </w:rPr>
        <w:t>…………………………........4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справки об обучении</w:t>
      </w:r>
      <w:r>
        <w:rPr>
          <w:rFonts w:cs="Times New Roman" w:ascii="Times New Roman" w:hAnsi="Times New Roman"/>
          <w:bCs/>
          <w:sz w:val="28"/>
          <w:szCs w:val="28"/>
        </w:rPr>
        <w:t>………………………………………….…5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ение справки</w:t>
      </w:r>
      <w:r>
        <w:rPr>
          <w:rFonts w:cs="Times New Roman" w:ascii="Times New Roman" w:hAnsi="Times New Roman"/>
          <w:bCs/>
          <w:sz w:val="28"/>
          <w:szCs w:val="28"/>
        </w:rPr>
        <w:t>………………………………………………………….…6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формление справки…………………………………………………………...11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ёт и хранение бланков справок…………………………………………….12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формления справок о периоде обучения,изготовленных на двух и более листах……………………………………………………………………..13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положения…………………………………………………….14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– форм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правка об обучении</w:t>
      </w:r>
      <w:r>
        <w:rPr>
          <w:rFonts w:cs="Times New Roman" w:ascii="Times New Roman" w:hAnsi="Times New Roman"/>
          <w:bCs/>
          <w:sz w:val="28"/>
          <w:szCs w:val="28"/>
        </w:rPr>
        <w:t>……..…………………………..15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– форма </w:t>
      </w:r>
      <w:r>
        <w:rPr>
          <w:rFonts w:cs="Times New Roman" w:ascii="Times New Roman" w:hAnsi="Times New Roman"/>
          <w:sz w:val="28"/>
          <w:szCs w:val="28"/>
        </w:rPr>
        <w:t>Заявления……………………………………………...17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3 – форма </w:t>
      </w:r>
      <w:r>
        <w:rPr>
          <w:rFonts w:cs="Times New Roman" w:ascii="Times New Roman" w:hAnsi="Times New Roman"/>
          <w:sz w:val="24"/>
          <w:szCs w:val="24"/>
        </w:rPr>
        <w:t>ЖУРНАЛ РЕГИСТРАЦИИ ВЫДАННЫХ СПРАВОК ОБ ОБУЧЕНИИ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.18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4 – форма </w:t>
      </w:r>
      <w:r>
        <w:rPr>
          <w:rFonts w:cs="Times New Roman" w:ascii="Times New Roman" w:hAnsi="Times New Roman"/>
          <w:sz w:val="24"/>
          <w:szCs w:val="24"/>
        </w:rPr>
        <w:t>ЖУРНАЛ УЧЁТА ВЫДАЧИ БЛАНКОВ СПРАВОК ОБ ОБУЧЕНИИ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19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39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Настоящая инструкция устанавливает требования к изготовлению порядку хранения и выдачи справок об обучении лицам, поступившим в государственное профессиональное образовательное учреждение «Сыктывкарский политехнический техникум» (далее – учреждение) на обучение по образовательным программам среднего профессионального образования, и не прошедшим государственной итоговой аттестации или получившим на государственной итоговой аттестации неудовлетворительные результаты, а также лицам, освоившим часть образовательной программы и (или) отчисленным из учре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нструкция обязательна для применения работниками учреждения, реализующим образовательные программы среднего профессионального образования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струкция разработанана основе  Федерального закона от 29.12.2012 г. №273-ФЗ «Об образовании в Российской Федерации»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правка о периоде обучения не выдается студентам, отчисленным из учреждения до окончания первого семестра и/или не аттестованным ни по одной дисциплине при промежуточной аттестации после первого семестр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, отчисленным из учреждения до окончания первого семестра и/или не аттестованным ни по одной дисциплине при промежуточнойаттестации, выдаются выписки из приказа о зачислении и приказа об отчислении набланке учре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правка об обучении не подлежит обмену на документы государственного образца о среднем профессиональном образова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Форма справки об обучении (приложение № 1) разработана учреждением 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ча справок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правка об обучении выдается по и личному заявлению студента (приложение № 2) в трехдневный срок после издания приказа, об отчисл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 выдачу справок и их дубликатов плата не взима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правки об обучении выдаются лично студенту или иному лицу по нотариально заверенной доверенности, которая хранится у секретаря учебной ч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замен утраченной справки об обучениистуденту (лицу, отчисленному из учреждения) на основании личного заявления в течение пяти рабочих дней выдаетсядубликат. В дубликат справки о периоде обучения вносятся записи в соответствии сданными, хранящимися в личном деле студента, утратившего докумен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Выдаваемые справки об обучении (их дубликаты) регистрируются секретарем учебной части в журнале регистрации выданных справок об обучении (далее Журнал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Журнал прошнуровывается, пронумеровывается, скрепляется печатью учреждения и хранится у секретаря учебной части как документ строгой отчет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 регистрации выданных справок заносятся следующие данны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й регистрационный номер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отчество лица, на которое оформлена справк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бланка справки; дата выдачи справки;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направления подготовки (специальности);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 и отчество лица, получившего справку;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получившего справку, и дата получ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оформляется в соответствии сприложением № 3 настоящей инструк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готовление справки об обучении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правка об обучении выполняется по установленной форме (приложение № 1) на бланках, изготовленных типографским способ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правка заполняется на русском языке путем внесения соответствующих записей в шаблон (в электронном виде) и печатается на принтере в режиме «Печать на обеих сторонах»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расширении раздела «Сведения о содержании и результатах освоения образовательной программы», приводящем к увеличению количества страниц справки более двух, для изготовления справки используют дополнительные лис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аждая страница справки нумеруется. Подписи в справке проставляются чернилами, пастой или тушью черного, синего или фиолетового ц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ты справки должны быть пронумерованы, прошиты и скреплены на оборотной стороне последнего листа гербовой печатью учреждения по правилу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ому, в настоящей инструк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Справку об обучении для студентов заполняет и  оформляет секретарь учебной ч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олнение справки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Справка об обучении состоит из разделов: «Общие сведения», «Сведения о содержании и результатах освоения образовательной программы», «Дополнительные сведения»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ных разделов в справку не допуска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 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СВЕДЕНИЯ» указываются следующие свед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 студента (полностью, в именительном падеже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рождения с указанием числа (цифрами), месяца (прописью) и г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ырехзначное число, цифрами, слово «года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ыдущий документ об уровне образования – наименование документа об  уровне образования (аттестат о среднем (полном) общем образовании, или диплом о  начальном профессиональном образовании, если в нем есть запись о получении среднего (полного) общего образования, или диплом о среднем профессиональном образовании, год выдачи документа о соответствующем уровне образования (четырехзначное число, цифрами, слово «год»); в случае если предыдущий документ о соответствующем уровне образования был получен за рубежом, указываются его наименование в переводе на русский язык и наименование страны, в которой выдан этот документ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поступлении/завершении обучения с указанием числа (цифрами), месяца (прописью) и года (четырехзначное число, цифрами, слово «году») в одном из следующих вариа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упил (а) в ____ году в государственное профессиональное образовательное учреждение «Сыктывкарский политехнический техникум», приказ о зачислении № ____от________20__ год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упил (а) в ____ году в государственное автономное образовательное учреждение среднего профессионального образования Республики Коми «Сыктывкарский политехнический техникум», приказ о зачислении № ____от ________20__ год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завершении обучения с указанием числа (цифрами), месяца (прописью) и года (четырехзначное число, цифрами, слово «году») в одном из следующих вариа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вершил (а) обучение в ____ году в  государственном профессиональном образовательном учреждении «Сыктывкарский политехнический техникум»,  приказ об отчислении № ____от________20__ год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должает обучение государственном профессиональном образовательном учреждение «Сыктывкарский политехнический техникум»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ормативный срок освоения образовательной программы по очной форме обучения – срок освоения соответствующей образовательной программы, установленныйфедеральным государственным образовательным стандартом среднего профессионального образования для очной формы обучения, вне зависимости от формы обучения (очная, заочная), по которой обучался (обучается) студент; срок освоения указывается числом и следующим за ним словом «лет» или «года»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правление подготовки (профессия/ специальность) – код и наименование направления подготовки (профессии/ специальности) в соответствии с ФГОС СПО (без кавычек с прописной буквы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а обучения - форма обучения, по которой осваивалась образовательная программа (без кавычек со строчной буквы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СВЕДЕНИЯ О СОДЕРЖАНИИ И РЕЗУЛЬТАТАХ ОСВОЕНИЯ ОБРАЗОВАТЕЛЬНОЙ ПРОГРАММЫ» указываются сведения в следующей последовательност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ученные дисциплины (модули) профессиональной образовательной программ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Наименование учебных предметов, курсов, дисциплин (модулей), практик" - наименования учебных предметов, курсов, дисциплин (модулей) в соответствии с учебным планом образовательной программы средне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бщее количество часов" - трудоемкость дисциплины (модуля) в академических часах (цифрам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ценка" - оценка, полученная при промежуточной аттестации прописью (отлично, хорошо, удовлетворительно, зачтено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учебных предметов, курсов, дисциплин (модулей) образовательной программы среднего профессионального образования определяется образовательной организ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учебных предметов, курсов, дисциплин (модулей) и оценки указываются без сокращ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ценка" - оценка, полученная при промежуточной аттестации прописью (отлично, хорошо, удовлетворительно, зачтено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учебных предметов, курсов, дисциплин (модулей) образовательной программы среднего профессионального образования определяется образовательной организ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учебных предметов, курсов, дисциплин (модулей) и оценки указываются без сокращ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тдельной строке таблицы после указания изученных дисципли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Наименование учебных предметов, курсов, дисциплин (модулей), практик" - слова "ВСЕГО часов теоретического обучения: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бщее количество часов" - суммарная трудоемкость изученных учебных предметов, курсов, дисциплин (модулей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ценка" проставляется символ "x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отдельной строке таблиц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Наименование учебных предметов, курсов, дисциплин (модулей), практик" - слова "в том числе аудиторных часов: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бщее количество часов" - суммарное количество аудиторных часов при освоении образовате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ценка" проставляется символ "x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дельной строке таблиц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Наименование учебных предметов, курсов, дисциплин (модулей), практик" - слово "Практика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бщее количество часов" - суммарная продолжительность практик (цифрами в неделях со словом "неделя" в соответствующем числе и падеже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ценка" проставляется символ "x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отдельной строке таблицы в графе "Наименование учебных предметов, курсов, дисциплин (модулей), практик" - слова "в том числе: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 отдельных строках таблицы последовательно сведения обо всех видах практик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Наименование учебных предметов, курсов, дисциплин (модулей), практик" - наименование практик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бщее количество часов" - продолжительность практик (цифрами, в неделях со словом "неделя" в соответствующем числе и падеже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ценка" - оценка за каждую практику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 отдельной строке таблиц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Наименование учебных предметов, курсов, дисциплин (модулей), практик" - слова "Государственная итоговая аттестаци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"Общее количество часов" - суммарная продолжительность раздела (цифрами, в неделях со словом "неделя" в соответствующем числе и падеже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ценка" проставляется символ "x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отдельной строке таблицы в графе "Наименование учебных предметов, курсов, дисциплин (модулей), практик" - слова "в том числе: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на отдельных строках последовательно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Наименование учебных предметов, курсов, дисциплин (модулей), практик" - наименование предусмотренных образовательной программой форм аттестационных испытаний (выпускная квалификационная работа (с указанием ее вида и наименования темы (в кавычках)), государственный экзамен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бщее количество часов" проставляется символ "x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ценка" - оценка пропись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слова "дисциплина", "модуль" не использую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иси, указанные в настоящем пункте, включая символ "x", вносятся шрифтом одного размер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 четвертой странице бланка приложения в таблиц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Курсовые проекты (работы)" - перечень курсовых проектов (работ), выполненных при освоении образовательной программы среднего профессионального образования, с указанием наименований учебных предметов, курсов, дисциплин (модулей), по которым выполнялся курсовой проект (работа), а также по решению образовательной организации - темы курсовых проектов (рабо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Оценка" - оценка прописью по каждому из курсовых проектов (рабо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аблица заполняется при получении среднего профессионального образования по программе подготовки специалистов среднего звен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 четвертой странице бланка приложения к диплому 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ДОПОЛНИТЕЛЬНЫЕ СВЕДЕНИЯ» указываются следующие свед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за время обучения студента в учреждении наименование образовательной организации изменилось, на отдельной (нескольких) строке(ах) - слова "Образовательная организация переименована в ____ году;" (год - четырехзначное число, цифрами); далее на отдельной строке (при необходимости - в несколько строк) - слова "старое полное наименование образовательной организации" с указанием старого полного наименования образовательной организации. При неоднократном переименовании образовательной организации за период обучения выпускника сведения о переименовании указываются в хронологическом порядк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ь указания дополнительных сведений определяется учреждением,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аздел «Дополнительные сведения» завершается записью «Конец документа», выполненной по центру строки, следующей за последней запись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формление справки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сле заполнения справки секретарь учебной части должен тщательно проверить текст справки на достоверность внесенных запис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После проверки секретарь учебной част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ет печать справки на типографском бланк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дает справку на проверку и подпись заместителю директора по учебной работе, получает с подпис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дает справку на подпись директору учреждения, получает с подписи и заверяет гербовой печатью учре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сле оформления справки о периоде обучения секретарь учебной части, производит её регистрацию и выдает студенту, личное заявление студента и копию справки вносит в личное дело студ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странение ошибок в справк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В случае обнаружения ошибок при оформлении справки или после получения справки студентом секретарь учебной части должен внести необходимые правки и приступить к оформлению повтор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 Испорченные бланки справок уничтожаются в установленном порядке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ёт и хранение бланков справок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Обеспечение наличия бланков справок об обучении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ведующий учебной частью  формирует задание для печати бланков справок об обучении в типографии учреждения и предоставляет его в виде докладной директору учреж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сновании докладной с резолюцией директора, секретарь учебной части  формирует приказ на изготовление бланк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ведующий типографией учреждения обеспечивает изготовление бланков и передает весь тираж секретарю учебной части по акту с указанием количества и номеров бланк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кретарь учебной части обеспечивает хранение и выдачу бланков справок об обуч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бланков справок о периоде обучения регистрируется в журнале учета выдачи бланков справок об обучении (приложение № 5), в нем же фиксируется наличиеиспорченных блан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Ежегодно (до 25 сентября) секретарь учебной части предоставляет отчет заведующему учебной частью по использованию бланков для изготовления справок об обуч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се записи по учёту бланков справок обобучении хранятся у секретаря учебной ч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ила оформления справок о периоде обучения,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ных на двух и более лист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правка об обучении, содержащая более одного листа, должна быть пронумерована, прошита и скреплена на оборотной стороне последнего листа бумажной наклейкой, печатью учреждения и заверительной надписью с указанием цифрами и прописью количества пронумерованных лис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необходимо прошивать следующим образо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ева на полях (на половину свободного поля, чтобы и листы скрепить, и текст был виден) иголкой либо шилом делают три отверстия на одном уровне, симметрично по высоте лис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шитья используют толстую, желательно капроновую, нитку или тонкую нитку в несколько слож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цы нитки, выходящие из среднего или из соседних двух отверстий (на обороте последнего листа), завязывают узлом; по длине концы нитки должны быть не менее пяти-шести сантимет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шивку опечатывают бумажной наклейкой с соответствующей надписью таким образом, чтобы она закрыла узел и часть длины нитей; концы нитей должны остаться свободны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положения</w:t>
      </w:r>
    </w:p>
    <w:p>
      <w:pPr>
        <w:pStyle w:val="ListParagraph"/>
        <w:widowControl w:val="false"/>
        <w:autoSpaceDE w:val="false"/>
        <w:spacing w:lineRule="auto" w:line="360" w:before="0" w:after="0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Изменения к настоящей инструкции утверждаются и вводятся в действие приказом по учреждению.</w:t>
      </w:r>
    </w:p>
    <w:p>
      <w:pPr>
        <w:pStyle w:val="Default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2. Инструкция вступает в силу с даты её утверждения и введения в действие приказом по учреждению и подлежит обязательному размещению на официальном сайте учреждения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.3.  Инструкция утрачивает силу, в случае </w:t>
      </w:r>
      <w:r>
        <w:rPr>
          <w:rFonts w:cs="Times New Roman" w:ascii="Times New Roman" w:hAnsi="Times New Roman"/>
          <w:sz w:val="28"/>
          <w:szCs w:val="28"/>
        </w:rPr>
        <w:t>признанием её утратившей силу, приказом по учреждению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лучае возникновения противоречий между настоящейинструкцией и действующим законодательством РФ, Республики Коми или Уставом </w:t>
      </w:r>
      <w:r>
        <w:rPr>
          <w:rFonts w:cs="Times New Roman" w:ascii="Times New Roman" w:hAnsi="Times New Roman"/>
          <w:sz w:val="28"/>
          <w:szCs w:val="28"/>
        </w:rPr>
        <w:t xml:space="preserve">учреждения применяются нормы и правила, содержащиеся в законодательстве РФ и Республики Коми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ве </w:t>
      </w:r>
      <w:r>
        <w:rPr>
          <w:rFonts w:cs="Times New Roman" w:ascii="Times New Roman" w:hAnsi="Times New Roman"/>
          <w:sz w:val="28"/>
          <w:szCs w:val="28"/>
        </w:rPr>
        <w:t>учреждения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Вопросы, не урегулированные настоящей инструкцией подлежат регулированию в соответствии с действующим законодательством РФ и Республики Коми, Уставом учреждения и иными локальными нормативными актами учрежд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Heading1"/>
        <w:spacing w:lineRule="auto" w:line="480"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струкции «О порядке выдачи справки об обучении»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об обучении</w:t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евая сторона справки о периоде обу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>.ОБЩИЕ СВЕДЕНИЯ</w:t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06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9" w:type="dxa"/>
            <w:vMerge w:val="restart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</w:rPr>
              <w:t>МИНИСТЕРСТВО ОБРАЗОВАНИЯ РЕСПУБЛИКИ КОМИ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</w:rPr>
              <w:t>Государственное профессиональное образовательное учреждение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</w:rPr>
              <w:t>«Сыктывкарский политехнический техникум»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(ГПОУ «СПТ»)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38275" cy="13703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КА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ОБ ОБУЧЕНИИ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егистрационный номер)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 _________ ____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 выдач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рожд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___ __________ ______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тупил(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 году в государственное автономное образовательное учреждение среднего профессионального образования Республики Коми «Сыктывкарский политехнический техникум», приказ о зачислении № ____от ________20__ го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ударственное профессиональное образовательное учреждение «Сыктывкарский политехнический техникум», приказ о зачислении № ____от________20__ года.</w:t>
            </w:r>
          </w:p>
        </w:tc>
        <w:tc>
          <w:tcPr>
            <w:tcW w:w="4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ршил (а) об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____ году в  государственном профессиональном образовательном учреждении «Сыктывкарский политехнический техникум», приказ об отчислении № ____от________20__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ет об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м профессиональном образовательном учреждение «Сыктывкарский политехнический технику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7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рмативный срок освоения в соответствии Федеральным государственным образовательным стандартом среднего профессионального образования,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е подготовки (профессия /специальность):  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а обучения:</w:t>
            </w:r>
          </w:p>
        </w:tc>
        <w:tc>
          <w:tcPr>
            <w:tcW w:w="4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иректор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_________________ /______________/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учебной работ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/_______________/</w:t>
            </w:r>
          </w:p>
        </w:tc>
        <w:tc>
          <w:tcPr>
            <w:tcW w:w="4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отная сторона справки о периоде обуч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ВЕДЕНИЯ О СОДЕРЖАНИИ И РЕЗУЛЬТАТАХ ОСВОЕНИЯ ОБРАЗОВАТЕ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41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ых предметов, курс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 (модулей), прак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582930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рсовые проекты (работы)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  <w:gridCol w:w="992"/>
                      </w:tblGrid>
                      <w:tr>
                        <w:trPr/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рсовые проекты (работы)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 Таблица заполняется при получении среднего профессионального образования по программе подготовки специалистов среднего зве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ДОПОЛНИТЕЛЬНЫЕ СВЕДЕНИЯ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документа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справка содержит__________________________________ страниц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цифрой и прописью)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Heading1"/>
        <w:spacing w:lineRule="auto" w:line="480"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струкции «О порядке выдачи справки об обучени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ГПОУ «СПТ»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удента группы№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И.О.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ыдать мне справку об обучени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: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/_________________/_________________/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ь             ФИ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Heading1"/>
        <w:spacing w:lineRule="auto" w:line="480"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струкции «О порядке выдачи справки об обучен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 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>МИНИСТЕРСТВО ОБРАЗОВАНИЯ РЕСПУБЛИКИ КОМИ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>Государственное профессиональное образовательное учреждение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</w:rPr>
        <w:t>«Сыктывкарский политехнический техникум»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ЖУРНАЛ РЕГ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ЫХ СПРАВОК ОБ ОБУЧЕН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о: ___ _____________ 20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о: ___ _____________ 20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: 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Журнала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Левая сторона</w:t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06"/>
        <w:gridCol w:w="2501"/>
        <w:gridCol w:w="2501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ли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ое оформлена справк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бла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равая сторона</w:t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490"/>
        <w:gridCol w:w="2490"/>
        <w:gridCol w:w="2482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подготов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фессия/специальность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ли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ли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у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Heading1"/>
        <w:spacing w:lineRule="auto" w:line="480"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струкции «О порядке выдачи справки об обучен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  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>МИНИСТЕРСТВО ОБРАЗОВАНИЯ РЕСПУБЛИКИ КОМИ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>Государственное профессиональное образовательное учреждение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</w:rPr>
        <w:t>«Сыктывкарский политехнический техникум»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ЖУРНАЛ УЧЁТА ВЫДАЧ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ЛАНКОВ СПРАВОК ОБ ОБУЧЕН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о: ___ _____________ 20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о: ___ _____________ 20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: 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Журнала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Левая сторона</w:t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507"/>
        <w:gridCol w:w="1293"/>
        <w:gridCol w:w="1222"/>
        <w:gridCol w:w="2505"/>
      </w:tblGrid>
      <w:tr>
        <w:trPr>
          <w:trHeight w:val="31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ли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которого получены блан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которому отпущены бланк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. лица</w:t>
            </w:r>
          </w:p>
        </w:tc>
      </w:tr>
      <w:tr>
        <w:trPr>
          <w:trHeight w:val="82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нков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равая сторона</w:t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94"/>
        <w:gridCol w:w="2500"/>
        <w:gridCol w:w="1188"/>
        <w:gridCol w:w="1324"/>
        <w:gridCol w:w="2500"/>
      </w:tblGrid>
      <w:tr>
        <w:trPr>
          <w:trHeight w:val="300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. лица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. лица</w:t>
            </w:r>
          </w:p>
        </w:tc>
      </w:tr>
      <w:tr>
        <w:trPr>
          <w:trHeight w:val="37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нков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нков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00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TextChar">
    <w:name w:val="Footnote Text Char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06:00Z</dcterms:created>
  <dc:creator>Юрисконсульт</dc:creator>
  <dc:description/>
  <cp:keywords/>
  <dc:language>en-US</dc:language>
  <cp:lastModifiedBy>Nataliya</cp:lastModifiedBy>
  <cp:lastPrinted>2014-01-20T17:08:00Z</cp:lastPrinted>
  <dcterms:modified xsi:type="dcterms:W3CDTF">2014-01-23T04:06:00Z</dcterms:modified>
  <cp:revision>2</cp:revision>
  <dc:subject/>
  <dc:title>Содержание</dc:title>
</cp:coreProperties>
</file>