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РЕСПУБЛИКИ КОМ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ое автономное образовательное учреждение среднего профессионального образования Республики Ком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sz w:val="28"/>
          <w:szCs w:val="28"/>
        </w:rPr>
        <w:t>Сыктывкарский политехнический техникум”</w:t>
      </w:r>
    </w:p>
    <w:p>
      <w:pPr>
        <w:pStyle w:val="Normal"/>
        <w:shd w:fill="FFFFFF" w:val="clear"/>
        <w:spacing w:lineRule="auto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883920</wp:posOffset>
                </wp:positionH>
                <wp:positionV relativeFrom="paragraph">
                  <wp:posOffset>231775</wp:posOffset>
                </wp:positionV>
                <wp:extent cx="9229725" cy="258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9725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5"/>
                              <w:gridCol w:w="4905"/>
                              <w:gridCol w:w="4905"/>
                            </w:tblGrid>
                            <w:tr>
                              <w:trPr>
                                <w:trHeight w:val="1738" w:hRule="atLeast"/>
                              </w:trPr>
                              <w:tc>
                                <w:tcPr>
                                  <w:tcW w:w="4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токол Педагогического совета государственного автономного образовательного учреждения среднего профессионального образования Республики Коми «Сыктывкарский политехнический технику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№</w:t>
                                  </w:r>
                                  <w:r>
                                    <w:rPr/>
                                    <w:t>____ «___ » __________  2012г.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иректор государственного автономного образовательного учреждения среднего профессионального образования Республики Коми «Сыктывкарский политехнический техникум»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В.В. Шишк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__» _______________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75pt;height:203.2pt;mso-wrap-distance-left:9pt;mso-wrap-distance-right:9pt;mso-wrap-distance-top:0pt;mso-wrap-distance-bottom:10pt;margin-top:18.25pt;mso-position-vertical-relative:text;margin-left:69.6pt;mso-position-horizontal-relative:page">
                <v:fill opacity="0f"/>
                <v:textbox inset="0in,0in,0in,0in">
                  <w:txbxContent>
                    <w:tbl>
                      <w:tblPr>
                        <w:tblW w:w="14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5"/>
                        <w:gridCol w:w="4905"/>
                        <w:gridCol w:w="4905"/>
                      </w:tblGrid>
                      <w:tr>
                        <w:trPr>
                          <w:trHeight w:val="1738" w:hRule="atLeast"/>
                        </w:trPr>
                        <w:tc>
                          <w:tcPr>
                            <w:tcW w:w="47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Протокол Педагогического совета государственного автономного образовательного учреждения среднего профессионального образования Республики Коми «Сыктывкарский политехнический техникум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/>
                              <w:t>____ «___ » __________  2012г.</w:t>
                            </w:r>
                          </w:p>
                        </w:tc>
                        <w:tc>
                          <w:tcPr>
                            <w:tcW w:w="49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05" w:type="dxa"/>
                            <w:tcBorders/>
                          </w:tcPr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иректор государственного автономного образовательного учреждения среднего профессионального образования Республики Коми «Сыктывкарский политехнический техникум»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В.В. Шишк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3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_» _______________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9285</wp:posOffset>
                </wp:positionH>
                <wp:positionV relativeFrom="page">
                  <wp:posOffset>1534160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20.8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руководителе групп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и введено в действ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№____ от «___»_________2012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ыктывк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. Общие полож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«О руководителе группы» разработано для организации адаптации и создания благоприятных условий для развития профессиональных навыков и сохранения контингента обучающихся, а также повседневного руководства учебной и воспитательной работой в группах обучающихся государственного автономного образовательного учреждения среднего профессионального образования Республики Коми «Сыктывкарский политехнический техникум» (далее – учреждение). 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группой осуществляется двумя способ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руководителем группы – на первом и втором году очного обучения по программам НПО, и первом году очного обучения по программам СП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уратором -  на последующих курсах обучения, в том, числе и на отделении заочного обучения  начиная с первого года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уководитель группы – это педагогический работник, осуществляющий функции организатора жизни в группе, организующий систему отношений через разнообразные виды воспитывающей деятельности, создающий условия для индивидуального выражения каждого обучающегося и осуществляющий индивидуальные коррективы развития каждой личности в группе (Приложение №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ратор – это педагогический работник, имеющий необходимую профессиональную подготовку и педагогическую квалификацию, который осуществляет организационно-консультационное руководство группой (Приложение №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  </w:t>
        <w:tab/>
        <w:t>Педагогический работник назначается руководителем (куратором) группы приказом директора учреждения с его согласия (письменное заявл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Руководитель (куратор) группы должен знать: Конституцию РФ и Республики Коми, законы РФ и  Республики Коми, решения Правительства РФ и Республики Коми по вопросам образования, органов управления образованием РФ и Республики Коми, Конвенцию о правах ребенка, педагогику, возрастную и социальную психологию, психологию отношений, индивидуальные и возрастные особенности молодежи, возрастную физиологию, педагогическую этику, теорию и методику воспитательной работы, организации свободного времени обучающихся, основы трудового законодательства, правила и нормы охраны труда, техники безопасности и противопожарной защ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5. Руководитель (куратор) группы непосредственно по своей деятельности подчиняется заместителю директора по учебно - воспитательной работе и осуществляет контроль за ведением документации групп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 осуществлении работ по руководству (кураторству) группы основополагающими являются следующие фун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унк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ния обучающихся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цесс самореализации человека, который предполагает целенаправленные действия по созданию условий для развития человека. Этот процесс обуславливает социальное становление человека, т. е. формирование у него готовности к участию в сложной системе социальных отношений в экономической, политической и духовной сферах жизн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- Функции социальной защиты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Социальная защита – это в первую очередь комплекс психолого-педагогических мер, обеспечивающих оптимальное развитие обучающихся и формирование его индивидуальности, адаптацию к существующим социально-экономическим услов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 Организационная функция</w:t>
      </w:r>
      <w:r>
        <w:rPr>
          <w:rFonts w:cs="Times New Roman" w:ascii="Times New Roman" w:hAnsi="Times New Roman"/>
          <w:sz w:val="28"/>
          <w:szCs w:val="28"/>
        </w:rPr>
        <w:t>. Регулирование структуры отношений в группе, стимулирование проявления лидерства, а также формирование отношений ответственности, взаимопомощи, совместного творчества обучающихся (коллективной творческой деятельности) как в учебной, так и во вне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Развитие студенческого самоуправления. </w:t>
      </w:r>
      <w:r>
        <w:rPr>
          <w:rFonts w:cs="Times New Roman" w:ascii="Times New Roman" w:hAnsi="Times New Roman"/>
          <w:sz w:val="28"/>
          <w:szCs w:val="28"/>
        </w:rPr>
        <w:t>Самоуправление – это форма организации жизнедеятельности коллектива  обучающихся, обеспечивающая развитие их самостоятельности в принятии и реализации решения для достижения общественно значимых ц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 Диагностическая функция.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остоянное выявление руководителем группы исходного уровня и изменений в воспитанности обучающихся, она направлена на исследование личности и индивидуальности, на поиск причин неэффективности получаем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Функция планирования. </w:t>
      </w:r>
      <w:r>
        <w:rPr>
          <w:rFonts w:cs="Times New Roman" w:ascii="Times New Roman" w:hAnsi="Times New Roman"/>
          <w:sz w:val="28"/>
          <w:szCs w:val="28"/>
        </w:rPr>
        <w:t>Рациональной организация деятельности. Назначение плана – упорядочить педагогическую деятельность, обеспечить выполнение таких требований к педагогическому процессу, как планомерность и систематичность, управляемость и преемственность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.7.Основными критериями оценки работы руководителя (куратора) группы является рост повышения воспитанности обучающихся, их интеллектуальное развитие, нравственное, эстетическое, правовое, а также мировоззренческое развитие, разработка условий и мер, направленных на развитие коллектива группы, педагогическое мастерство руководителя (куратора) группы и его активная жизненная позиция в жизни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 Время работы руководителя группы с обучающимися в течение недели, должно составлять не менее 4 -х часов. В каникулярное время режим работы руководителя (куратора) группы устанавливается  в соответствии с утвержденным планом воспитатель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9. Руководство (кураторство) группой, является работой не входящей в круг основных должностных обязанностей работника и подлежит оплате в соответствии с действующим законодательством. По результатам полугодия проводится материальное стимулирование в виде премирования на основании таблицы оценки воспитательной и учебной деятельности за полугодие (семестр) (Приложение №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проводится комиссией в составе: заместителя директора по учебно - воспитательной работе, старшего мастера, социального педагога, коменданта общежития, председателя профкома работников. Комиссией ведется протокол, в котором подробно описывается порядок расчета по каждому работнику и указываются документы, применяемые при расчете оценки. На основании протокола издается приказ директора учреждения на выплату пре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/>
        <w:t>2. Сравнительная таблица работы руководителя и куратора группы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0"/>
        <w:gridCol w:w="8096"/>
        <w:gridCol w:w="48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новная цель</w:t>
            </w:r>
            <w:r>
              <w:rPr>
                <w:rFonts w:cs="Times New Roman" w:ascii="Times New Roman" w:hAnsi="Times New Roman"/>
              </w:rPr>
              <w:t xml:space="preserve"> - максимальное развитие каждого обучающегося, сохранение его неповторимости и раскрытие его потенциальных возмож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ущие цели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наблюдение за индивидуальностью обучающегос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озданию самых благоприятных условий для формирования его лич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необходимых педагогических корректив в системе его воспит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необходимых воспитательных воздействий для создания благоприятной микросреды и высокого психологического климата в групп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ординация усилий всех преподавателей, влияющих на становление личности обучающегося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ая цель</w:t>
            </w:r>
            <w:r>
              <w:rPr>
                <w:rFonts w:cs="Times New Roman" w:ascii="Times New Roman" w:hAnsi="Times New Roman"/>
              </w:rPr>
              <w:t xml:space="preserve"> - организационное обеспечение учебно-воспитательного процесса, осуществления связи группы с администрацией учреждения и выполнение контролирующей функции по отношению к обучающимся курируем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ущие цел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посредственное наблюдение за успеваемостью и посещаемостью учебных занятий обучающимис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здание коллектива группы как воспитывающей среды, обеспечивающей самореализацию каждого обучающегос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рганизует  все виды групповой, коллективной, и индивидуальной деятельности, вовлекающей обучающихся в общественно-ценные отнош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рректирует индивидуальное развитие обучающихся группы, способствуя свободному и полному раскрытию всех их способностей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нформирование заместителя директора по УВР о посещаемости учебных занятий и успеваемости обучающихс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ая передача обучающимся требований администрации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ет  коллектив группы как воспитывающую  среду,      обеспечивающую самореализацию каждого обучающегос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ует  все виды групповой, коллективной, и индивидуальной деятельности, вовлекающей обучающихся в общественно-ценные отношени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ует индивидуальное развитие обучающихся группы, способствуя свободному и полному раскрытию всех их способносте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коллектив группы: распределяет поручения, работает с активом, правильно организует каждое коллективное творческое дело, помогает в работе старост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азывает помощь активу группы в организации олимпиад по предметам и конкурсов по специальности, привлекает обучающихся к творческой работе, в клубы по интересам, коллективы художественной самодеятельности, спортивные секции и т.д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ыявляет причины неуспеваемости обучающихся, организует оказание им действенной помощ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дет строгий контроль посещаемости обучающихся занятий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ет меры, направленные на сохранение контингента обучающихс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 связь с родителями или лицами их заменяющим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ирует деятельность преподавателей, работающих в группе (регулирование отношений, коррекции, помощи в учебе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ет благоприятный микроклимат в группе, формирует и корректирует межличностные отношения, регулирует взаимоотношени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общаться, воспитывает ответственность перед коллективом через порученное дело, помощь в его исполнении, контроль его исполнени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ходится в постоянном поиске  интересных форм, глубокого содержания каждого организуемого дела, определение целесообразности и целенаправленности при организации и проведении любой встречи руководителя группы с коллективом группы (будь то информационный  час, собрание группы, беседа, откровенный разговор, огонек и т.д.)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работы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воспитательной работ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информационных  часов в соответствии с  утвержденным планом воспитательной работы по групп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е и результативность самоуправления в групп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участие группы или ее представителей в творческой деятельности группы и в мероприятиях  учрежд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т воспитанности и общей культуры обучающихс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ват обучающихся сферами деятельности, которые соответствуют их интересам и потребностям: (факультативы; спортивные секции; кружки художественной самодеятельности; клубы по интересам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язь с родителями или лицами их заменяющими, для обучающихся на коммерческой основе – обязательное соблюдение условий договора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группы в мероприятиях учрежде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успеваемости и посещаемости обучающихс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отчетность (успеваемость, посещаемость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е соблюдение условий договора для обучающихся на коммерческой основ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сутствовать в закрепленной группе на лекционных занятиях, при промежуточной и итоговой аттестации проводимых в учреждении, проводить свой анализ и замечания по воспитательной стороне этих занятий и мероприяти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при необходимости, совещания с преподавателями, ведущими обучение в группе, активом группы для выработки единых позиций, взглядов, стратегии и тактики воспитания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ять директору и педагогическому совету предложения о поощрении обучающимися за достигнутые успехи и высокие результаты в учебе, активное участие в самоуправлении, общественной жизн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шивать у руководства, получать и пользоваться информационными материалами и нормативно - правовыми документами в рамках своей компетенци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с инициативой, вносить на рассмотрение администрации предложения, направленные на совершенствование учебно-воспитательного процесса, выступать с деловой, конструктивной критико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собственные воспитательные системы и программы, творчески применять новые методы, формы, приемы воспитания, руководствуясь единым принципом «не навред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форму  повышения педагогического мастерств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свободно – индивидуальный режим работы с обучающимися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носить предложения по улучшению учебной, воспитательной, культурно-массовой работы, бытовых и социальных условий жизни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сутствовать на учебных занятиях  и экзаменах курируемой группы (по согласованию с учебной частью и преподавателем, ведущим занятия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вовать в выработке решений, касающихся обучения обучающихся курируемой  группы (курса): назначение и снятие стипендии, поощрение и наказание обучающихся, вселение и выселение из общежития, оказание материальной помощи, отчисление, перевод на другую специальность и т.д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Ходатайствовать перед администрацией по делам группы или отдельных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нность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ести планомерную работу по совершенствованию учебно-воспитательной работы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Вести установленную документацию по учебной деятельност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ет семестровые и сводные ведом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групп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месячно отчитывается по итогам посещаемости и успеваемости заместителю директора по УВ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Составлять план работы по семестрам в соответствии с годовым планом работы учреждения. План воспитательной работы группы  утверждается зам. директора по УВР перед началом года, полугод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Вести установленную циклограммой документацию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комплексный план учебно-воспитательной работы в группе по семестрам, который утверждается зам. директора по УВ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гулярно  встречаться с группой  для проведения плановых и внеплановых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тически осуществлять контроль  текущей успеваемости и посещаемости, обсуждать итоги аттестации, сессии, привлекая в случае необходимости родите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сти дневник курато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 сдавать зам. директора по УВР отчет  по итогам месячной аттестации по установленной форме.</w:t>
            </w:r>
          </w:p>
        </w:tc>
      </w:tr>
      <w:tr>
        <w:trPr>
          <w:trHeight w:val="19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ю своей работы, своевременное и квалифицированное выполнение приказов, распоряжений и поручений вышестоящего руководства, нормативно-правовых актов по сво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едение документации, предусмотренной настоящим Положением и циклограмм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За жизнь и здоровье обучающихся во время проводимых им занятий и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Качество воспитания обучающихся вверенной ему группы, за бездействие по пресечению нарушений обучающихся в учебное время законов, норм морали, нравственности, правил внутреннего распорядка для обучающихся, Устава и иных локальных правовых актов учреждения и норм действующего законод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Несет  ответственность за работу по снижению количества пропусков обучающихся занятий  без уважительных причи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ководство группой, педагогическим работникам, пропорционально численности обучающихся в групп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производится доплата к должностному окладу в размере до 25%, а за кураторство в размере до 15 % ежемеся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боты за полугодие производится премирование преподавателей в соответствии с приложением № 3 настоящего 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4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клограмма деятельности руководителя группы</w:t>
      </w:r>
    </w:p>
    <w:p>
      <w:pPr>
        <w:pStyle w:val="Normal"/>
        <w:spacing w:lineRule="auto" w:line="240" w:before="0" w:after="0"/>
        <w:ind w:left="43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605"/>
        <w:gridCol w:w="3027"/>
        <w:gridCol w:w="2959"/>
        <w:gridCol w:w="2772"/>
        <w:gridCol w:w="2497"/>
      </w:tblGrid>
      <w:tr>
        <w:trPr>
          <w:trHeight w:val="380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ота выполняемых указаний</w:t>
            </w:r>
          </w:p>
        </w:tc>
      </w:tr>
      <w:tr>
        <w:trPr>
          <w:trHeight w:val="18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 в г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 в полугоди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 в недел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 в месяц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прогноз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ализ плана воспитательной работы по группе за учебный год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ализ выполнения плана воспитательной работы, по итогам полугодия представляются зам.директора по УВР по окончании полугодия по утвержденной форме.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рректировка плана воспитательной работы группы на полугодие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н воспитательной работы  группы на учеб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 групп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лан  само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лан работы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учебное полугодие по группе (мероприятия,  проведение родительских собраний и друго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одовым планом работы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обучающимися (текущая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воспитательному плану группы и учрежд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снение причин пропусков занятий. Индивидуальная работ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бразование повышение педагогического мастер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ткрытого 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02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спорной ситуации, академической задолженности, пропусков за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обучающимися     норм морали, нравственности, правил внутреннего распорядка для обучающихся, Устава и иных локальных  актов учреждения и норм действующего законодательства и д.р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бота с преподавателями-предме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боты с родителями или лицами их заменяющими (для коммерческих групп обязательное соблюдение договора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рганизация дежурства группы по учреж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сещение обучающихся проживающих в общежи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ежурство в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Работа с «опаздывающими» и выяснение причин отсутствия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ая работа с обучающимися.</w:t>
            </w:r>
          </w:p>
        </w:tc>
      </w:tr>
      <w:tr>
        <w:trPr>
          <w:trHeight w:val="9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го мероприят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ведение родительских собра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Участие в работе секций руководителей (кураторов) груп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мероприятий по плану в группе.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нформационный час  – один раз в неделю, о чем делается запись в журнале групп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менее двух в месяц (одно может быть общим мероприятием учреждения).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06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роль успеваемости и посещаемости обучающихся с периодической информацией для родителей, лиц их заменяющих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осещаемости занятий  обучающимися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о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ормление личных дел обучающихся (сентябр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формление   - журнала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 семестровые и сводные ведо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пка-копилка с разработками воспитательных мероприятий, тематических информационных часо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бота с журналом группы по итогам недел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итывается по итогам посещаемости и успеваемости зам. директора по УВР  по итогам месяц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left="4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43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иклограмма деятельности куратора группы</w:t>
      </w:r>
    </w:p>
    <w:p>
      <w:pPr>
        <w:pStyle w:val="Normal"/>
        <w:spacing w:lineRule="auto" w:line="240" w:before="0" w:after="0"/>
        <w:ind w:left="43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960"/>
        <w:gridCol w:w="3060"/>
        <w:gridCol w:w="4500"/>
      </w:tblGrid>
      <w:tr>
        <w:trPr>
          <w:trHeight w:val="3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3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ота выполняемых указаний</w:t>
            </w:r>
          </w:p>
        </w:tc>
      </w:tr>
      <w:tr>
        <w:trPr>
          <w:trHeight w:val="1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 в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 в недел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прогн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ализ выполнения плана воспитательной работы групп за учебный го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ализ выполнения плана работы, по итогам полугодия представляются зам.директора по УВР по окончании полугодия по утвержденному порядку.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нализ выполнения графика учебных занятий.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нализ выполненных запланированных мероприятий на конец учебного полугод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плек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учебно – воспитательной работы на учеб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 груп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лан на учебно – воспитательной работы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учебное полугодие на основании комплексного плана учебно – воспитательной работы по группе (мероприятия,  проведение родительских собраний и друго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одовым планом работы учре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обучающих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ы в общежитии, не реже одного раза в учебное полугод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докладной коменданта общежития на поведение не соответствующее установленным правилам проживания в общежитии - внеплановое посе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ыяснение причин неуспеваемости и отсутствия обучающегося на учеб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ая работа с обучающимися (при необходим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рганизация дежурств группы по учреж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 наличии спорной ситуации, академической задолженности, пропусков за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обучающимися норм морали, нравственности, правил внутреннего распорядка для обучающихся, Устава и иных локальных  актов учреждения и норм действующего законодательства и д.р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Работа с преподавателями-предметниками (при необходимост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Работы с родителями или лицами их заменяющими (для коммерческих групп обязательное соблюдение договора).</w:t>
            </w:r>
          </w:p>
        </w:tc>
      </w:tr>
      <w:tr>
        <w:trPr>
          <w:trHeight w:val="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го мероприят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Участие в работе секций руководителей (кураторов) груп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оведение родительских собр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ведение мероприятий по плану в групп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формационный час  - делается запись в журнале группы.</w:t>
            </w:r>
          </w:p>
        </w:tc>
      </w:tr>
      <w:tr>
        <w:trPr>
          <w:trHeight w:val="10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роль успеваемости и посещаемости обучающимися с периодической информацией для родителей, для обучающихся коммерческого обучения обязательное соблюдение условий догов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бота с журналом группы по итогам не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едение дневника курат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итывается по итогам посещаемости и успеваемости Зам.директору по УВР по итогам месяца.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43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b/>
          <w:b/>
          <w:szCs w:val="28"/>
        </w:rPr>
      </w:pPr>
      <w:r>
        <w:rPr>
          <w:b/>
          <w:szCs w:val="28"/>
        </w:rPr>
        <w:t>Таблица оценки воспитательной и учебной деятельности руководителя (куратора) группы за полугодие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53"/>
        <w:gridCol w:w="814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итерии оценк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b/>
                <w:bCs/>
                <w:sz w:val="24"/>
              </w:rPr>
              <w:t xml:space="preserve">По итогам полугодия (семестра) 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% к окладу руководителя (куратора) группы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рицательный коэффициен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Отсутствие отчисленных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о итогам полугодия - не имеется.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исключением отчисленных по уважительной причине: болезнь, медицинское заключение, переезд на другое место жительства и т.д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 - отчисленный   «-10%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Успеваемость в групп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 неудовлетворительных оценок в ходе промежуточной, итоговой аттестации и академической задолженности по предметам, практикам,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и количество удовлетворительных оценок составляет не более 20% от количества обучающихся группы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 – неудовлетворительная оценка, задолженность по предмету  «-5%»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Удовлетворительные оценки  более чем: 20% от количества обучающихся группы «-3%»;  25% = «-4%»;  30%= «-5%» и т.д.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и условии отсутствия задолженности, неудовлетворительных оценок и наличие удовлетворительных оценок менее чем: 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20% = «+3%»; 15%= «+6%»; 10% = «+10%»; 5%= «+15%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Посещаемость занятий обучающимис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олная.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исключением отсутствия обучающихся по уважительным причинам подтвержденным документально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е более 10%  пропусков занятий предусмотренных расписанием учебных занятий на группу за полугодие = «-4%»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е более 15% = «-6%»; не более 20% = «-10%»; больше 25% = «-15%» и т.д.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both"/>
              <w:outlineLvl w:val="0"/>
              <w:rPr/>
            </w:pPr>
            <w:r>
              <w:rPr>
                <w:bCs/>
                <w:sz w:val="24"/>
              </w:rPr>
              <w:t>Например: расписанием учебных занятий на группу 25 чел.  положено 100 ч;  25*100=2500 ч. положено на группу с учетом количества чел. в</w:t>
            </w:r>
            <w:r>
              <w:rPr>
                <w:bCs/>
                <w:vanish/>
                <w:sz w:val="24"/>
              </w:rPr>
              <w:t>с учетом количества чел. енокенностиожено</w:t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sz w:val="24"/>
              </w:rPr>
              <w:t xml:space="preserve"> группе. 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00% - полная посещаемость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both"/>
              <w:outlineLvl w:val="0"/>
              <w:rPr/>
            </w:pPr>
            <w:r>
              <w:rPr>
                <w:b/>
                <w:bCs/>
                <w:i/>
                <w:sz w:val="24"/>
              </w:rPr>
              <w:t xml:space="preserve">Н – </w:t>
            </w:r>
            <w:r>
              <w:rPr>
                <w:bCs/>
                <w:sz w:val="24"/>
              </w:rPr>
              <w:t>количество пропущенных часов (подсчитывается согласно журнала учебных занятий).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(Н * 100%) / 2500 = Х% пропусков по группе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 Предоставление отчетност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bCs/>
                <w:sz w:val="24"/>
              </w:rPr>
              <w:t>Согласно утвержденного зам.директора по УВР графика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bCs/>
                <w:sz w:val="24"/>
              </w:rPr>
              <w:t>Задержка предоставления отчетности на 1 рабочий день «-1%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Проведение культурно массовых мероприятий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гласно утвержденного плана воспитательной, учебно – воспитательной работы по группе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ведения внепланового мероприятия = «+10%» при условии присутствия не менее 80% группы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е проведение запланированных планом мероприятий или отсутствие группы при проведении внутренних мероприятий учреждения более 80% группы  (кроме нахождения группы на практике): 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bCs/>
                <w:sz w:val="24"/>
              </w:rPr>
              <w:t>Одно мероприятие = «-10%»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3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5580"/>
        <w:gridCol w:w="1020"/>
        <w:gridCol w:w="3060"/>
        <w:gridCol w:w="3240"/>
      </w:tblGrid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по которым имеется не аттестация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пусков</w:t>
            </w:r>
          </w:p>
        </w:tc>
      </w:tr>
      <w:tr>
        <w:trPr>
          <w:trHeight w:val="2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ажительная прич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важительная прич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портичка посещаемости обучающихся группы №_______ за_________________________20__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меся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54"/>
        <w:gridCol w:w="254"/>
        <w:gridCol w:w="254"/>
        <w:gridCol w:w="254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</w:tblGrid>
      <w:tr>
        <w:trPr>
          <w:trHeight w:val="4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ознакомления с настоящим положением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8"/>
        <w:gridCol w:w="3402"/>
        <w:gridCol w:w="5220"/>
        <w:gridCol w:w="378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 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before="0" w:after="200"/>
              <w:ind w:right="-20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8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и № при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назначении руководителем (куратором)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ксимальная допустимая численность студентов 30 человек (п.25 постановления Правительства РФ № 543 от 18 июля 2008г.).</w:t>
      </w:r>
    </w:p>
  </w:footnote>
  <w:footnote w:id="3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* необязательно (в случае необходимости), по желанию куратора с дополнительной оплатой в соответствии с приложением № 3 настоящего полож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49:00Z</dcterms:created>
  <dc:creator>Urist</dc:creator>
  <dc:description/>
  <cp:keywords/>
  <dc:language>en-US</dc:language>
  <cp:lastModifiedBy>&lt;user&gt;</cp:lastModifiedBy>
  <cp:lastPrinted>2012-12-13T09:58:00Z</cp:lastPrinted>
  <dcterms:modified xsi:type="dcterms:W3CDTF">2013-01-17T10:22:00Z</dcterms:modified>
  <cp:revision>10</cp:revision>
  <dc:subject/>
  <dc:title>С О Г Л А С О В А Н О                                                                                                               У Т В Е Р Ж Д А Ю</dc:title>
</cp:coreProperties>
</file>