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МИНИСТЕРСТВО ОБРАЗОВАНИЯ РЕСПУБЛИКИ КОМИ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осударственное автономное образовательное учреждение среднего профессионального образования Республики Коми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«Сыктывкарский политехнический техникум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4010</wp:posOffset>
                </wp:positionH>
                <wp:positionV relativeFrom="page">
                  <wp:posOffset>3181985</wp:posOffset>
                </wp:positionV>
                <wp:extent cx="6299835" cy="40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32.2pt;mso-wrap-distance-left:9pt;mso-wrap-distance-right:9pt;mso-wrap-distance-top:0pt;mso-wrap-distance-bottom:0pt;margin-top:250.55pt;mso-position-vertical-relative:page;margin-left:2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29285</wp:posOffset>
                </wp:positionH>
                <wp:positionV relativeFrom="page">
                  <wp:posOffset>1534160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120.8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. №____________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34010</wp:posOffset>
                </wp:positionH>
                <wp:positionV relativeFrom="page">
                  <wp:posOffset>3181985</wp:posOffset>
                </wp:positionV>
                <wp:extent cx="6299835" cy="4089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32.2pt;mso-wrap-distance-left:9pt;mso-wrap-distance-right:9pt;mso-wrap-distance-top:0pt;mso-wrap-distance-bottom:0pt;margin-top:250.55pt;mso-position-vertical-relative:page;margin-left:2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гласовано                                                           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заседания                                                     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ого совета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ОУСПО РК «СПТ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__»______20___г  №____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Style17"/>
              <w:spacing w:lineRule="auto" w:line="27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тверждаю </w:t>
            </w:r>
          </w:p>
          <w:p>
            <w:pPr>
              <w:pStyle w:val="Style17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Style17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ОУ СПО РК «СПТ»</w:t>
            </w:r>
          </w:p>
          <w:p>
            <w:pPr>
              <w:pStyle w:val="Style17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/В.В.Шишкин/</w:t>
            </w:r>
          </w:p>
          <w:p>
            <w:pPr>
              <w:pStyle w:val="Style17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76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т «_____»______20___г  №____</w:t>
            </w:r>
          </w:p>
          <w:p>
            <w:pPr>
              <w:pStyle w:val="Default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 организации и проведении практи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ыктывка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3 г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…………………………………………………………………..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 учреждения, организации, и студентов………………….10</w:t>
      </w:r>
    </w:p>
    <w:p>
      <w:pPr>
        <w:pStyle w:val="Style16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полнительные гарантии права на образование………………………………..12</w:t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4. Заключительные положения……………………………………………………….1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- Форма договораоб организации и проведении практического обучения……………………………………………………………………………….14</w:t>
      </w:r>
    </w:p>
    <w:p>
      <w:pPr>
        <w:pStyle w:val="Heading1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2 - Форманаправления на практику……………………………….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- Таблица «Организация прохождения практики»……………..1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 - Таблица «Порядок проведения преддипломной практики»….1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1"/>
      <w:bookmarkStart w:id="1" w:name="sub_11"/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пределяет порядок организации и проведения практики студентов государственного автономного образовательного учреждения среднего профессионального образования Республики Коми «Сыктывкарский политехнический техникум» (далее – учреждение), осваивающих основные 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профессиональные образовательные программы среднего профессионального образования (далее –  ОПОП СПО)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ое обучение ОПОП СПО проводится в соответствии с требованиям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и государственными образовательными стандартами среднего профессионального образова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ФГОС СПО)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оложение разработано на основе следующих нормативных правовых и локальных актов: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9 декабря 2012 г. N 273-ФЗ «Об образовании в Российской Федерации»;</w:t>
      </w:r>
    </w:p>
    <w:p>
      <w:pPr>
        <w:pStyle w:val="Normal"/>
        <w:autoSpaceDE w:val="false"/>
        <w:spacing w:lineRule="auto" w:line="360" w:before="0" w:after="0"/>
        <w:ind w:firstLine="5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1 декабря 1996 г. N 159-ФЗ «О дополнительных гарантиях по социальной поддержке детей-сирот и детей, оставшихся без попечения родителей»;</w:t>
      </w:r>
    </w:p>
    <w:p>
      <w:pPr>
        <w:pStyle w:val="Style15"/>
        <w:spacing w:lineRule="auto" w:line="360"/>
        <w:ind w:left="708" w:firstLine="5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Ф от 18 июля 2008 г. N 543 «Об утверждении Типового положения об образовательном учреждении среднего профессионального образования (среднем специальном учебном заведении)»;</w:t>
      </w:r>
    </w:p>
    <w:p>
      <w:pPr>
        <w:pStyle w:val="Normal"/>
        <w:autoSpaceDE w:val="false"/>
        <w:spacing w:lineRule="auto" w:line="360" w:before="0" w:after="0"/>
        <w:ind w:left="708" w:firstLine="4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истерства образования и науки РФ от 18 апреля 2013 г. N 291 «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»;</w:t>
      </w:r>
    </w:p>
    <w:p>
      <w:pPr>
        <w:pStyle w:val="Normal"/>
        <w:spacing w:lineRule="auto" w:line="360" w:before="0" w:after="0"/>
        <w:ind w:left="7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Главного государственного санитарного врача РФ от 30 сентября 2009 г. N 58 «Об утверждении СанПиН 2.4.6.2553-09» (устанавливают необходимые требования санитарно-эпидемиологической безопасности условий труда подростков в возрасте от 14 до 18 лет и условия прохождения производственного обучения (производственной практики) учащимися учебных заведений общего и профессионального образования, с целью обеспечения безопасных и безвредных условий трудового процесса, не оказывающих неблагоприятного влияния на рост, развитие и состояние здоровья подростков);</w:t>
      </w:r>
    </w:p>
    <w:p>
      <w:pPr>
        <w:pStyle w:val="Style15"/>
        <w:spacing w:lineRule="auto" w:line="360"/>
        <w:ind w:left="70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Ф от 25 февраля 2000 г. N 163 «Об утверждении перечня тяжелых работ и работ с вредными или опасными условиями труда, при выполнении которых запрещается применение труда лиц моложе восемнадцати лет»;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став ГАОУСПО РК «СПТ»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рограмма практики является составной частью ОПОП СПО, обеспечивающих реализацию </w:t>
      </w:r>
      <w:bookmarkStart w:id="2" w:name="sub_1003"/>
      <w:r>
        <w:rPr>
          <w:rFonts w:cs="Times New Roman" w:ascii="Times New Roman" w:hAnsi="Times New Roman"/>
          <w:sz w:val="28"/>
          <w:szCs w:val="28"/>
        </w:rPr>
        <w:t>ФГОС СПО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ами практики студентов, осваивающих ОПОП СПО, являются: учебная практика и производственная практика (далее - практика)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и производственная практики, являются основным из видов учебных заняти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ланирование и организация практики на всех ее этапах обеспечивает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е расширение круга формируемых у студентов умений, навыков, практического опыта и их усложнение по мере перехода от одного этапа практики к другому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ость подготовки специалистов к выполнению основных трудовых функций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практики с теоретическим обучением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сех этапов практики определяется требованиями к умениям и практическому опыту по каждому из профессиональных модулей ОПОП СПО (далее - профессиональный модуль) в соответствии с ФГОС СПО, программами практик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всех этапов практики должно обеспечивать обоснованную последовательность формирования у студентов системы умений, целостной профессиональной деятельности и практического опыта в соответствии с требованиями ФГОС СПО.</w:t>
      </w:r>
    </w:p>
    <w:p>
      <w:pPr>
        <w:pStyle w:val="Normal"/>
        <w:spacing w:lineRule="auto" w:line="360" w:before="0" w:after="0"/>
        <w:ind w:firstLine="720"/>
        <w:jc w:val="both"/>
        <w:rPr/>
      </w:pPr>
      <w:bookmarkStart w:id="3" w:name="sub_1005"/>
      <w:bookmarkEnd w:id="3"/>
      <w:r>
        <w:rPr>
          <w:rFonts w:cs="Times New Roman" w:ascii="Times New Roman" w:hAnsi="Times New Roman"/>
          <w:sz w:val="28"/>
          <w:szCs w:val="28"/>
        </w:rPr>
        <w:t>1.5. Практика имеет целью комплексное освоение студентами всех видов профессиональной деятельности по специальности (профессии) среднего профессионального образования, формирование общих и профессиональных компетенций, а также приобретение необходимых умений и опыта практической работы по специальности (профессии).</w:t>
      </w:r>
    </w:p>
    <w:p>
      <w:pPr>
        <w:pStyle w:val="Normal"/>
        <w:spacing w:lineRule="auto" w:line="360" w:before="0" w:after="0"/>
        <w:ind w:firstLine="720"/>
        <w:jc w:val="both"/>
        <w:rPr/>
      </w:pPr>
      <w:bookmarkStart w:id="4" w:name="sub_1005"/>
      <w:bookmarkStart w:id="5" w:name="sub_1006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6. Учебная практика по специальности направлена на формирование у студентов умений, приобретение первоначального практического опыта и реализуется в рамках профессиональных модулей ОПОП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spacing w:lineRule="auto" w:line="360" w:before="0" w:after="0"/>
        <w:ind w:firstLine="720"/>
        <w:jc w:val="both"/>
        <w:rPr/>
      </w:pPr>
      <w:bookmarkStart w:id="6" w:name="sub_1006"/>
      <w:bookmarkStart w:id="7" w:name="sub_1007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7. При реализации ОПОП СПО по специальности производственная практика включает в себя следующие этапы: практика по профилю специальности и преддипломная практика.</w:t>
      </w:r>
    </w:p>
    <w:p>
      <w:pPr>
        <w:pStyle w:val="Normal"/>
        <w:spacing w:lineRule="auto" w:line="360" w:before="0" w:after="0"/>
        <w:ind w:firstLine="720"/>
        <w:jc w:val="both"/>
        <w:rPr/>
      </w:pPr>
      <w:bookmarkStart w:id="8" w:name="sub_1007"/>
      <w:bookmarkEnd w:id="8"/>
      <w:r>
        <w:rPr>
          <w:rFonts w:cs="Times New Roman" w:ascii="Times New Roman" w:hAnsi="Times New Roman"/>
          <w:sz w:val="28"/>
          <w:szCs w:val="28"/>
        </w:rPr>
        <w:t>1.7.1.Практика по профилю специальности направлена на формирование у студента общих и профессиональных компетенций, приобретение практического опыта и реализуется в рамках профессиональных модулей ОПОП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2.Преддипломная практика направлена на углубление первоначального практического опыта студента, развитие общих и профессиональных компетенций, проверку его готовности к самостоятельной трудовой деятельности, а также на подготовку к выполнению выпускной квалификационной работы в организациях различных организационно-правовых форм.</w:t>
      </w:r>
    </w:p>
    <w:p>
      <w:pPr>
        <w:pStyle w:val="Normal"/>
        <w:spacing w:lineRule="auto" w:line="360" w:before="0" w:after="0"/>
        <w:ind w:firstLine="720"/>
        <w:jc w:val="both"/>
        <w:rPr/>
      </w:pPr>
      <w:bookmarkStart w:id="9" w:name="sub_1008"/>
      <w:bookmarkEnd w:id="9"/>
      <w:r>
        <w:rPr>
          <w:rFonts w:cs="Times New Roman" w:ascii="Times New Roman" w:hAnsi="Times New Roman"/>
          <w:sz w:val="28"/>
          <w:szCs w:val="28"/>
        </w:rPr>
        <w:t>1.8. При реализации ОПОП СПО по профессии учебная практика и производственная практика проводятся учреждением при освоении студентами профессиональных компетенций в рамках профессиональных модулей и реализовываются как в несколько периодов, так и рассредоточено, чередуясь с теоретическими занятиями в рамках профессиональных модулей.</w:t>
      </w:r>
    </w:p>
    <w:p>
      <w:pPr>
        <w:pStyle w:val="Normal"/>
        <w:spacing w:lineRule="auto" w:line="360" w:before="0" w:after="0"/>
        <w:ind w:firstLine="720"/>
        <w:jc w:val="both"/>
        <w:rPr/>
      </w:pPr>
      <w:bookmarkStart w:id="10" w:name="sub_1008"/>
      <w:bookmarkStart w:id="11" w:name="sub_1009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1.9. Учебная практика проводится в учебных, учебно-производственных мастерских, лабораториях и иных структурных подразделениях учреждения либо в организациях в специально оборудованных помещениях на основе договоров между организацией, осуществляющей деятельность по образовательной программе соответствующего профиля (далее - организация), и учреждением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1009"/>
      <w:bookmarkEnd w:id="12"/>
      <w:r>
        <w:rPr>
          <w:rFonts w:cs="Times New Roman" w:ascii="Times New Roman" w:hAnsi="Times New Roman"/>
          <w:sz w:val="28"/>
          <w:szCs w:val="28"/>
        </w:rPr>
        <w:t>Учебная практика проводится мастерами производственного обучения и (или) преподавателями дисциплин профессионального цикл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Направление на практику оформляется приказомдиректора учреждения или иного уполномоченного им лица с указанием закрепления каждого студента</w:t>
      </w:r>
      <w:bookmarkStart w:id="13" w:name="_GoBack"/>
      <w:bookmarkEnd w:id="13"/>
      <w:r>
        <w:rPr>
          <w:rFonts w:cs="Times New Roman" w:ascii="Times New Roman" w:hAnsi="Times New Roman"/>
          <w:sz w:val="28"/>
          <w:szCs w:val="28"/>
        </w:rPr>
        <w:t xml:space="preserve"> за организацией, а также с указанием вида и сроков прохождения практик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денты, совмещающие обучение с трудовой деятельностью, вправе проходить учебную и производственную практики в организации по месту работы, в случаях если осуществляемая ими профессиональная деятельность соответствует целям практик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Организацию и руководство практикой осуществляют руководители практики от учреждения и от организаци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руководство и контроль за практикой от учреждения и наличием заключенных договоров, осуществляет заместитель директора по производственной работе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ое руководство практикой учебной группы осуществляется мастером производственного обучения, закрепленным за учебной группой, приказом по учреждению, который ведет учет выполнения программ практики, посещаемости студентов с отметкой в журнале производственного обучения, и учитываются при итоговой аттестации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Руководители практики от учреждения (организации), в порядке предусмотренном действующим законодательством РФ, несут ответственность за прохождение практики в соответствии с ФГОС, рабочими программами, календарным графиком учебного процесса, за соблюдением действующего законодательства в области образования, трудового законодательства, условиями проведения практики организациями, в том числе требования охраны труда, безопасности жизнедеятельности и пожарной безопасности в соответствии с правилами и нормами,  создание  необходимых условий для отдыха и питания студентов во время прохождения практики.</w:t>
      </w:r>
    </w:p>
    <w:p>
      <w:pPr>
        <w:pStyle w:val="Normal"/>
        <w:spacing w:lineRule="auto" w:line="360" w:before="0" w:after="0"/>
        <w:ind w:firstLine="720"/>
        <w:jc w:val="both"/>
        <w:rPr/>
      </w:pPr>
      <w:bookmarkStart w:id="14" w:name="sub_1011"/>
      <w:bookmarkEnd w:id="14"/>
      <w:r>
        <w:rPr>
          <w:rFonts w:cs="Times New Roman" w:ascii="Times New Roman" w:hAnsi="Times New Roman"/>
          <w:sz w:val="28"/>
          <w:szCs w:val="28"/>
        </w:rPr>
        <w:t>1.13. Производственная практика проводится в организациях на основе договоров, заключаемых между учреждением  и организациям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11"/>
      <w:bookmarkEnd w:id="15"/>
      <w:r>
        <w:rPr>
          <w:rFonts w:cs="Times New Roman" w:ascii="Times New Roman" w:hAnsi="Times New Roman"/>
          <w:sz w:val="28"/>
          <w:szCs w:val="28"/>
        </w:rPr>
        <w:t>В период прохождения производственной практики студенты могут зачисляться на вакантные должности, если работа соответствует требованиям программы производственной практики, на них распространяются требования охраны труда и правила внутреннего трудового распорядка, действующие в организации, а также трудовое законодательство, в том числе в части государственного социального страхова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группы в период практики могут быть разделены на подгруппы, в целях обеспечения качества реализации технологии и методов обуче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 Сроки проведения практики устанавливаются учреждением в соответствии с ОПОП СПО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5. Учебная практика и практика по профилю специальности проводятся как непрерывно, так и путем чередования с теоретическими занятиями по дням (неделям) при условии обеспечения связи между теоретическим обучением и содержанием практик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6.Преддипломная практика проводится непрерывно после освоения учебной практики и практики по профилю специальности.</w:t>
      </w:r>
    </w:p>
    <w:p>
      <w:pPr>
        <w:pStyle w:val="Normal"/>
        <w:spacing w:lineRule="auto" w:line="360" w:before="0" w:after="0"/>
        <w:ind w:firstLine="720"/>
        <w:jc w:val="both"/>
        <w:rPr/>
      </w:pPr>
      <w:bookmarkStart w:id="16" w:name="sub_1019"/>
      <w:bookmarkEnd w:id="16"/>
      <w:r>
        <w:rPr>
          <w:rFonts w:cs="Times New Roman" w:ascii="Times New Roman" w:hAnsi="Times New Roman"/>
          <w:sz w:val="28"/>
          <w:szCs w:val="28"/>
        </w:rPr>
        <w:t>1.17. Организацию и руководство практикой по профилю специальности (профессии) и преддипломной практикой осуществляют руководители практики от учреждения  и от организации.</w:t>
      </w:r>
    </w:p>
    <w:p>
      <w:pPr>
        <w:pStyle w:val="Normal"/>
        <w:spacing w:lineRule="auto" w:line="360" w:before="0" w:after="0"/>
        <w:ind w:firstLine="720"/>
        <w:jc w:val="both"/>
        <w:rPr/>
      </w:pPr>
      <w:bookmarkStart w:id="17" w:name="sub_1019"/>
      <w:bookmarkStart w:id="18" w:name="sub_1020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1.18. Результаты практики определяются программами практики, разрабатываемыми учреждением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9.На выполняемые работы в соответствии с рабочей учебной программой учебной практики мастерами производственного обучения и/или преподавателями специальных предметов разрабатывается инструкционно-технологическая документация (инструкции, технологические карты, инструкционно-технологические карты, методические рекомендации, перечень учебно-производственных работ и др.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а прохождения практики должны быть обеспечены инструментами, приспособлениями, материалами, средствами обучения в соответствии с содержанием ОПОП СПО.  </w:t>
      </w:r>
    </w:p>
    <w:p>
      <w:pPr>
        <w:pStyle w:val="Normal"/>
        <w:spacing w:lineRule="auto" w:line="360" w:before="0" w:after="0"/>
        <w:ind w:firstLine="720"/>
        <w:jc w:val="both"/>
        <w:rPr/>
      </w:pPr>
      <w:bookmarkStart w:id="19" w:name="sub_1020"/>
      <w:bookmarkEnd w:id="19"/>
      <w:r>
        <w:rPr>
          <w:rFonts w:cs="Times New Roman" w:ascii="Times New Roman" w:hAnsi="Times New Roman"/>
          <w:sz w:val="28"/>
          <w:szCs w:val="28"/>
        </w:rPr>
        <w:t>1.20.По результатам практики руководителями практики от организации и от учреждения формируется аттестационный лист, содержащий сведения об уровне освоения студентом профессиональных компетенций, а также характеристика на студента по освоению профессиональных компетенций в период прохождения практик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ттестационный лист заполняются и подписываются руководителем практики от организации и заверяются печатью организации. </w:t>
      </w:r>
    </w:p>
    <w:p>
      <w:pPr>
        <w:pStyle w:val="Normal"/>
        <w:spacing w:lineRule="auto" w:line="360" w:before="0" w:after="0"/>
        <w:ind w:firstLine="720"/>
        <w:jc w:val="both"/>
        <w:rPr/>
      </w:pPr>
      <w:bookmarkStart w:id="20" w:name="sub_1021"/>
      <w:bookmarkEnd w:id="20"/>
      <w:r>
        <w:rPr>
          <w:rFonts w:cs="Times New Roman" w:ascii="Times New Roman" w:hAnsi="Times New Roman"/>
          <w:sz w:val="28"/>
          <w:szCs w:val="28"/>
        </w:rPr>
        <w:t xml:space="preserve">1.21. В период прохождения практики студентом ведется дневник практик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невник практики студент вносит данные о фактически выполняемой работе, её результатах по норме времени и оценке. Записи подтверждаются оценкой и подписью непосредственного руководителя, дневник являются формой осуществления контроля руководителем практики от учреждения, за выполнением программы практики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021"/>
      <w:bookmarkEnd w:id="21"/>
      <w:r>
        <w:rPr>
          <w:rFonts w:cs="Times New Roman" w:ascii="Times New Roman" w:hAnsi="Times New Roman"/>
          <w:sz w:val="28"/>
          <w:szCs w:val="28"/>
        </w:rPr>
        <w:t>В качестве приложения к дневнику практики студент оформляет графические, аудио-, фото-, видео-, материалы, наглядные образцы изделий, подтверждающие практический опыт, полученный на практик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2. По результатам практики студентом составляется отчет, который утверждается организацией. Отчет о практике должен содержать сведения о конкретно выполненной студентом работе в период практики, выводы и предложения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3. Непосредственный руководитель практики от учреждения по завершении практики, не позднее 10 (десяти) рабочих дней составляют отчеты о прохождении практики студентами и сдают их заместителю директора по  производственной работе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практики учреждение проводит анализ процесса организации практики и подводит итоги.</w:t>
      </w:r>
    </w:p>
    <w:p>
      <w:pPr>
        <w:pStyle w:val="Normal"/>
        <w:spacing w:lineRule="auto" w:line="360" w:before="0" w:after="0"/>
        <w:jc w:val="both"/>
        <w:rPr/>
      </w:pPr>
      <w:bookmarkStart w:id="22" w:name="sub_1022"/>
      <w:bookmarkEnd w:id="22"/>
      <w:r>
        <w:rPr>
          <w:rFonts w:cs="Times New Roman" w:ascii="Times New Roman" w:hAnsi="Times New Roman"/>
          <w:sz w:val="28"/>
          <w:szCs w:val="28"/>
        </w:rPr>
        <w:t>1.24. Аттестация по итогам производственной практики проводится с учетом (или на основании) результатов ее прохождения, подтверждаемых документами соответствующих организаций.</w:t>
      </w:r>
    </w:p>
    <w:p>
      <w:pPr>
        <w:pStyle w:val="Normal"/>
        <w:spacing w:lineRule="auto" w:line="360" w:before="0" w:after="0"/>
        <w:jc w:val="both"/>
        <w:rPr/>
      </w:pPr>
      <w:bookmarkStart w:id="23" w:name="sub_1022"/>
      <w:bookmarkEnd w:id="23"/>
      <w:r>
        <w:rPr>
          <w:rFonts w:cs="Times New Roman" w:ascii="Times New Roman" w:hAnsi="Times New Roman"/>
          <w:sz w:val="28"/>
          <w:szCs w:val="28"/>
        </w:rPr>
        <w:t>1.25. Практика является завершающим этапом освоения профессионального модуля по виду профессиональной деятельно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завершается дифференцированным зачетом (зачетом) при условии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ложительного аттестационного листа по практике руководителей практики от организации и учреждения об уровне освоения профессиональных компетенций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я положительной характеристики организации на студента по освоению общих компетенций в период прохождения практики;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spacing w:lineRule="auto" w:line="360" w:before="0" w:after="0"/>
        <w:ind w:firstLine="720"/>
        <w:jc w:val="both"/>
        <w:rPr/>
      </w:pPr>
      <w:bookmarkStart w:id="24" w:name="sub_1024"/>
      <w:bookmarkEnd w:id="24"/>
      <w:r>
        <w:rPr>
          <w:rFonts w:cs="Times New Roman" w:ascii="Times New Roman" w:hAnsi="Times New Roman"/>
          <w:sz w:val="28"/>
          <w:szCs w:val="28"/>
        </w:rPr>
        <w:t>1.26. Результаты прохождения практики представляются студентом в учреждение и учитываются при прохождении государственной итоговой аттестаци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24"/>
      <w:bookmarkEnd w:id="25"/>
      <w:r>
        <w:rPr>
          <w:rFonts w:cs="Times New Roman" w:ascii="Times New Roman" w:hAnsi="Times New Roman"/>
          <w:sz w:val="28"/>
          <w:szCs w:val="28"/>
        </w:rPr>
        <w:t>Студенты, не прошедшие практику или получившие отрицательную оценку, не допускаются к прохождению государственной итоговой аттестации.</w:t>
      </w:r>
    </w:p>
    <w:p>
      <w:pPr>
        <w:pStyle w:val="Style16"/>
        <w:spacing w:lineRule="auto" w:line="360"/>
        <w:ind w:left="0" w:hanging="892"/>
        <w:rPr>
          <w:rFonts w:ascii="Times New Roman" w:hAnsi="Times New Roman" w:cs="Times New Roman"/>
          <w:sz w:val="28"/>
          <w:szCs w:val="28"/>
        </w:rPr>
      </w:pPr>
      <w:bookmarkStart w:id="26" w:name="sub_1018"/>
      <w:bookmarkStart w:id="27" w:name="sub_1017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ab/>
        <w:tab/>
        <w:t>1.27. Неотъемлемой частью настоящего положения является:</w:t>
      </w:r>
    </w:p>
    <w:p>
      <w:pPr>
        <w:pStyle w:val="ConsPlusNonformat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– форма договора «Об организации и проведении практического обучения»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– форма «Направления на производственную практику»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 – организация практики;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 – порядок проведения преддипломной практик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ава и обязан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, организации, и студентов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013"/>
      <w:bookmarkEnd w:id="28"/>
      <w:r>
        <w:rPr>
          <w:rFonts w:cs="Times New Roman" w:ascii="Times New Roman" w:hAnsi="Times New Roman"/>
          <w:sz w:val="28"/>
          <w:szCs w:val="28"/>
        </w:rPr>
        <w:t>2.1. Учреждение: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bookmarkStart w:id="29" w:name="sub_1013"/>
      <w:bookmarkEnd w:id="29"/>
      <w:r>
        <w:rPr>
          <w:sz w:val="28"/>
          <w:szCs w:val="28"/>
        </w:rPr>
        <w:t>планируют и утверждают в учебном плане все виды и этапы практики в соответствии с ОПОП СПО с учетом договоров с организациями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ают договоры на организацию и проведение практики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ют и согласовывают с организациями программы практики, содержание и планируемые результаты практики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руководство практикой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ют реализацию программы практики и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уют группы в случае применения групповых форм проведения практики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пределяют совместно с организациями процедуру оценки общих и профессиональных компетенций студента, освоенных им в ходе прохождения практики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ют и согласовывают с организациями формы отчетности и оценочный материал прохождения практики.</w:t>
      </w:r>
    </w:p>
    <w:p>
      <w:pPr>
        <w:pStyle w:val="Normal"/>
        <w:spacing w:lineRule="auto" w:line="360" w:before="0" w:after="0"/>
        <w:ind w:firstLine="720"/>
        <w:jc w:val="both"/>
        <w:rPr/>
      </w:pPr>
      <w:bookmarkStart w:id="30" w:name="sub_1015"/>
      <w:bookmarkEnd w:id="30"/>
      <w:r>
        <w:rPr>
          <w:rFonts w:cs="Times New Roman" w:ascii="Times New Roman" w:hAnsi="Times New Roman"/>
          <w:sz w:val="28"/>
          <w:szCs w:val="28"/>
        </w:rPr>
        <w:t>2.2. Организации: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bookmarkStart w:id="31" w:name="sub_1015"/>
      <w:bookmarkEnd w:id="31"/>
      <w:r>
        <w:rPr>
          <w:sz w:val="28"/>
          <w:szCs w:val="28"/>
        </w:rPr>
        <w:t>заключают договоры на организацию и проведение практики;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ют программы практики, содержание и планируемые результаты практики, задание на практику;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редоставляют рабочие места студентам, назначают руководителей практики от организации, определяют наставников;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 определении процедуры оценки результатов освоения общих и профессиональных компетенций, полученных в период прохождения практики, а также оценке таких результатов;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участвуют в формировании оценочного материала для оценки общих и профессиональных компетенций, освоенных студентами в период прохождения практики;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ри наличии вакантных должностей могут заключать состудентами срочные трудовые договоры;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обеспечивают безопасные условия прохождения практики студентами, отвечающие санитарным правилам и требованиям охраны труда;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роводят инструктаж студентов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2.3. Студенты, осваивающие прохождении практики в организациях: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ностью выполняют задания, предусмотренные программами практики;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блюдают действующие в организациях правила внутреннего трудового распорядка;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го соблюдают требования охраны труда, безопасности жизнедеятельности и пожарной безопасности.</w:t>
      </w:r>
    </w:p>
    <w:p>
      <w:pPr>
        <w:pStyle w:val="Normal"/>
        <w:spacing w:lineRule="auto" w:line="3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left="0" w:hanging="8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полнительные гарантии права на образование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bookmarkStart w:id="32" w:name="sub_6051"/>
      <w:r>
        <w:rPr>
          <w:rFonts w:cs="Times New Roman" w:ascii="Times New Roman" w:hAnsi="Times New Roman"/>
          <w:sz w:val="28"/>
          <w:szCs w:val="28"/>
        </w:rPr>
        <w:t>Детям-сиротам и детям, оставшимся без попечения родителей, лицам из числа детей-сирот и детей, оставшихся без попечения родителей, обучающимся за счет средств соответствующего бюджета бюджетной системы Российской Федерации по имеющим государственную аккредитацию образовательным программам, наряду с полным государственным обеспечением выплачиваются сто процентов заработной платы, начисленной в период производственного обучения и производственной практики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и порядок выплаты заработной платы, начисленной в период производственного обучения и производственной практики, детям-сиротам и детям, оставшимся без попечения родителей, лицам из числа детей-сирот и детей, оставшихся без попечения родителей, обучающимся за счет средств бюджетов субъектов Российской Федерации по имеющим государственную аккредитацию образовательным программам, устанавливаются законами субъектов Российской Федерации и (или) нормативными правовыми актами органов исполнительной власти субъектов Российской Федерации.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rPr>
          <w:szCs w:val="28"/>
        </w:rPr>
      </w:pPr>
      <w:bookmarkEnd w:id="32"/>
      <w:r>
        <w:rPr>
          <w:szCs w:val="28"/>
        </w:rPr>
        <w:t>4. Заключительные положения</w:t>
      </w:r>
    </w:p>
    <w:p>
      <w:pPr>
        <w:pStyle w:val="Heading3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1. В настоящее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ложение, директором учреждения по согласованию с Педагогическим советом, могут быть внесены изменения и дополнения.</w:t>
      </w:r>
    </w:p>
    <w:p>
      <w:pPr>
        <w:pStyle w:val="Heading3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4.2. Внесение изменений и дополнений в настоящее Положение оформляется в письменном виде, согласуется с педагогическим советом (протокол) и утверждается приказом по учреждению.</w:t>
      </w:r>
    </w:p>
    <w:p>
      <w:pPr>
        <w:pStyle w:val="Heading3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4.3. Дата вступления изменений и дополнений в силу определяется директором учреждения и устанавливается в приказе о внесении изменений и дополнений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стоящее положение.</w:t>
      </w:r>
    </w:p>
    <w:p>
      <w:pPr>
        <w:pStyle w:val="Heading3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4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В случае возникновения противоречий между настоящим положением и действующим законодательством РФ или Устав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чреждения применяются нормы и правила, содержащиеся в законодательстве РФ, Республики Коми и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Устав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чреждения.</w:t>
      </w:r>
    </w:p>
    <w:p>
      <w:pPr>
        <w:pStyle w:val="Heading3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5.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Настоящее положение подлежит обязательному утверждению директором учреждения, путем издания приказа.</w:t>
      </w:r>
    </w:p>
    <w:p>
      <w:pPr>
        <w:pStyle w:val="Heading3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4.6. Настоящее положение вступает в силу с даты его утверждения.</w:t>
      </w:r>
    </w:p>
    <w:p>
      <w:pPr>
        <w:pStyle w:val="Heading3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4.7. Настоящее положениеутрачивает силу, в случа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знанием его утратившим силу.</w:t>
      </w:r>
    </w:p>
    <w:p>
      <w:pPr>
        <w:pStyle w:val="Heading3"/>
        <w:tabs>
          <w:tab w:val="clear" w:pos="708"/>
          <w:tab w:val="left" w:pos="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8. Вопросы, не урегулированные настоящим положением подлежат регулированию в соответствии с действующим законодательством РФ и Республики Коми, Уставом учреждения и иными локальными нормативными актами учреждения.</w:t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2"/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«Об организации и проведении практ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рганизации и проведении практического обучени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ыктывкар                                                                                     «___»_________20__г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образовательное учреждение среднего профессионального образования Республики Коми «Сыктывкарский политехнический техникум», именуемый в дальнейшем «Техникум» в лице директора ____________________________ действующего на основании Устава, с одной стороны и 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именуемое в дальнейшем Исполнитель в лице 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, с другой стороны руководствуясь приказом Министерства образования и науки РФ от 18 апреля 2013 г. N 291 «Об утверждении Положения о практике обучающихся, осваивающих основные профессиональные образовательные программы среднего профессионального образования» заключили настоящий договор о нижеследующем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Исполнитель создает необходимые условия для прохождения практического обучения студентов Техникума, а Техникум направляет студентов к Исполнителю, с целью прохождения практического обучения являющегося составной частью учебного процесса и имеет своей целью комплексное освоение студентами всех видов профессиональной деятельности по специальности (профессии) среднего профессионального образования, формирование общих и профессиональных компетенций, а также приобретение необходимых умений и опыта практической работы по специальности (професс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ющиеся стороны сотрудничают в области проведения практического обучения по следующим видам практики: учебная практика и производственная практика (далее - практик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ходе исполнения договора стороны руководствуются действующим законодательством и нормативными правовыми актами Республики Коми и Российской Федерации, внутренними локальными нормативными актами Техникума, регламентирующими образовательный процесс, организацию и проведение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бязанности Техникума 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2.1.Направляет студента(ов): 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Ф.И.О., г/р)</w:t>
      </w:r>
    </w:p>
    <w:p>
      <w:pPr>
        <w:pStyle w:val="Normal"/>
        <w:widowControl w:val="false"/>
        <w:shd w:fill="FFFFFF" w:val="clear"/>
        <w:tabs>
          <w:tab w:val="clear" w:pos="708"/>
          <w:tab w:val="left" w:pos="53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к Исполнителю для прохождения практического обучения согласно раздела 1 настоящего договора: на период с _________________ по __________________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ab/>
        <w:t>2.2. В начале учебного года предоставляет для согласования Исполнителю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график прохождения практического обученияпо </w:t>
      </w:r>
      <w:r>
        <w:rPr>
          <w:rFonts w:cs="Times New Roman" w:ascii="Times New Roman" w:hAnsi="Times New Roman"/>
          <w:sz w:val="24"/>
          <w:szCs w:val="24"/>
        </w:rPr>
        <w:t>основным профессиональным образовательным программам среднего профессионального образования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ab/>
        <w:t xml:space="preserve">2.3. Оказывает методическую помощь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о проведению практик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щим и непосредственным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уководителям практики от Исполнител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ab/>
        <w:t xml:space="preserve">2.4. Контролирует за соблюдениемстудентами, действующих у Исполнител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равил внутреннего трудового распорядка, норм охраны труда и правил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тивопожарной безопасност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2.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беспечивает студентов программа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актики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ab/>
        <w:t xml:space="preserve"> 2.</w:t>
      </w:r>
      <w:r>
        <w:rPr>
          <w:rFonts w:cs="Times New Roman" w:ascii="Times New Roman" w:hAnsi="Times New Roman"/>
          <w:sz w:val="24"/>
          <w:szCs w:val="24"/>
        </w:rPr>
        <w:t>6. Принимает участие в расследовании несчастных случаев со студентами, в период прохождения практики, если те имеют к ним непосредственное отношени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7. Направлять на стажировку мастеров производственного обучения, преподавателей Техникума с письменным предупреждением Исполнителя, не менее чем за 10 календарных дней до планируемой даты начала обучения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8. Обеспечить сохранность выделенного Исполнителем для обучения оборудования, техники и использование его по прямому назначению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язанности Исполнител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Создать необходимые условия для формирования у студента общих и профессиональных компетенций, приобретение практического опыта и углубление первоначального практического опыта, проверку его готовности к самостоятельной трудовой деятельности, а также на подготовку к выполнению выпускной квалификационной работы и выполнения программы практики, написания дневника практики и отчета по практи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на объектах практики безопасные и санитарно-гигиенические условия труда для студентов, а также проведение инструктажа по охране тру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2. Контролировать и не допускать физического и психологического насилия, обеспечить условиями укрепления нравственного, физического и психологического здоровья, эмоционального благополучия студентов с учетом его индивидуальных особенностей на время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3. Предоставить студентам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места проведения практики (рабочие места) и в</w:t>
      </w:r>
      <w:r>
        <w:rPr>
          <w:rFonts w:cs="Times New Roman" w:ascii="Times New Roman" w:hAnsi="Times New Roman"/>
          <w:sz w:val="24"/>
          <w:szCs w:val="24"/>
        </w:rPr>
        <w:t>ыделить помещения для переодевания во время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4. Оказать содействие студентам в проведен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сследований в сборе статистических данн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5. Назначить приказом из числа квалифицированных специалистов общего руководителя практики по организации в лице 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должность, Ф.И.О.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посредственных руководителей практики в отделениях и других функциональных подразделениях организа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.И.О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.И.О.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Ф.И.О.)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>3.6. Возложить на общего руководителя обязанности по: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распределению прибывших на практику студентов по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естам проведения практики (рабочие места)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- утверждению графиков перемещения студентов п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отдельным функциональным подразделениям и отделениям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организации в соответствии с учебной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граммой практики;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знакомлению студентов с задачами, структурой, функциями 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авилами внутреннего трудового распорядка  организации Исполнителя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онтролю за выполнением студентами правил внутреннего распорядка, трудовой дисциплины и техники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езопасности;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ведению  обязательных инструктажей по охране труда и технике безопасности;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ю характеристики на студента по результатам прохождения практики в соответствии с утвержденной учебной программой практики;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и контроль за совместной работой непосредственных руководителей практики и студентов;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ю аттестационного листа, содержащего сведения об уровне освоения студентом профессиональных компетенций;</w:t>
      </w:r>
    </w:p>
    <w:p>
      <w:pPr>
        <w:pStyle w:val="Normal"/>
        <w:shd w:fill="FFFFFF" w:val="clear"/>
        <w:tabs>
          <w:tab w:val="clear" w:pos="708"/>
          <w:tab w:val="left" w:pos="4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исанию характеристики на студента по освоению профессиональных компетенций в период прохождения практик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.7. Возложить  на непосредственных руководителей практики обязанности по: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ставлению графика прохождения практики студентов;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обучению каждого обучающегося правилам работы и технике безопасности в структурном подразделении организации Исполнителя и т.п;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обеспечению и контроль за овладением каждым студентом в полном объеме практическими навыками, предусмотренными учебными программами практики, в том, числе оказанию студентам практической помощи в прохождении практики;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контролю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графика прохождения практики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студентами и обеспечению и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нятости в период прохождения практики, согласно плана учебных программам практики;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ab/>
        <w:t>- контролю за ведением и своевременным написаниемстудентами дневников практики;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ab/>
        <w:t>- оказанию помощи в сборе необходимой информации в рамках программы практики, для написания отчета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- оценке прохождения практики и составлению характеристики на каждого студента к дате окончания ими практического обучения на </w:t>
      </w:r>
      <w:r>
        <w:rPr>
          <w:rFonts w:cs="Times New Roman" w:ascii="Times New Roman" w:hAnsi="Times New Roman"/>
          <w:sz w:val="24"/>
          <w:szCs w:val="24"/>
        </w:rPr>
        <w:t>основании наблюдений за их самостоятельной работой, выполнением индивидуальных заданий и написанием дневника практики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8.Направлять главных (ведущих) специалистов Исполнителя для участия в работе экзаменационных комиссий  по проведению итоговой аттестации выпускников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Изменение и расторжение догово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1. При непредставлении Исполнителем необходимых условий для прохождения практики, отвечающих  требованиям  учебных программ, не обеспечении условий безопасности труда, а также при использовании труда на сторонних или подсобных работах не соответствующих учебным программам практики, Техникум отзывает студента с практики, поставив об этом в известность Исполн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 Условия настоящего договора могут быть изменены на основании дополнительного письменного соглашения сторон, заключенного в письменном вид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3. Стороны вправе расторгнуть договор в одностороннем порядке, письменно уведомив об этом другую сторону за 5 календарных дней до планируемой даты расторжени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 действия договора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стоящий договор составлен на __________ листах и вступает в силу со дня его заключения сторонами и действует до «____»_______________ 20_____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говор составлен  в двух экземплярах, для каждой из сторон, и имеющих равную юридическую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Юридические адреса сторон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Техникум                                                                    Исполнитель</w:t>
      </w:r>
    </w:p>
    <w:tbl>
      <w:tblPr>
        <w:tblW w:w="13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1"/>
        <w:gridCol w:w="4395"/>
      </w:tblGrid>
      <w:tr>
        <w:trPr>
          <w:trHeight w:val="3166" w:hRule="atLeast"/>
        </w:trPr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АОУСПО РК «СПТ»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16 Республика Коми, Старовского,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, д.22, г.Сыктывкар,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1101483081/КПП 110101001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02534770 ОГРН 1021100527865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: 8 (8212) 31-27-59,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il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: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de-DE"/>
                </w:rPr>
                <w:t>SPT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de-DE"/>
                </w:rPr>
                <w:t>ecret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Cambria" w:hAnsi="Cambria" w:cs="Cambria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mbria" w:hAnsi="Cambria" w:cs="Cambria"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Cambria" w:ascii="Cambria" w:hAnsi="Cambria"/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  <w:lang w:val="en-US"/>
              </w:rPr>
            </w:pPr>
            <w:r>
              <w:rPr>
                <w:bCs/>
                <w:kern w:val="2"/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0"/>
              <w:rPr>
                <w:bCs/>
                <w:kern w:val="2"/>
                <w:sz w:val="28"/>
                <w:szCs w:val="28"/>
                <w:lang w:val="en-US"/>
              </w:rPr>
            </w:pPr>
            <w:r>
              <w:rPr>
                <w:bCs/>
                <w:kern w:val="2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</w:t>
      </w:r>
      <w:r>
        <w:rPr>
          <w:rFonts w:cs="Times New Roman" w:ascii="Times New Roman" w:hAnsi="Times New Roman"/>
          <w:sz w:val="24"/>
          <w:szCs w:val="24"/>
        </w:rPr>
        <w:t>_____________/___________/                    _________________/______________/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«Об организации и проведении практ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4395"/>
      </w:tblGrid>
      <w:tr>
        <w:trPr/>
        <w:tc>
          <w:tcPr>
            <w:tcW w:w="525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Министерство образования  Республики Коми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 Республикасайöзöсвелöдан министерство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ое автономное образовательное учреждение среднего профессионального образования Республики Коми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“</w:t>
            </w:r>
            <w:r>
              <w:rPr>
                <w:rFonts w:cs="Times New Roman" w:ascii="Times New Roman" w:hAnsi="Times New Roman"/>
                <w:b/>
              </w:rPr>
              <w:t>Сыктывкарский политехнический техникум”</w:t>
            </w:r>
            <w:r>
              <w:rPr>
                <w:rFonts w:cs="Times New Roman" w:ascii="Times New Roman" w:hAnsi="Times New Roman"/>
                <w:b/>
                <w:caps/>
              </w:rPr>
              <w:t>(ГАОУСПО РК “СПТ”)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Сыктывкарсаполитехническöй техникум”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öртшупöдауджсикасöвелöдан Коми Республикасагосударственнöйасшöрлуна учреждение</w:t>
            </w:r>
            <w:r>
              <w:rPr>
                <w:rFonts w:cs="Times New Roman" w:ascii="Times New Roman" w:hAnsi="Times New Roman"/>
                <w:caps/>
              </w:rPr>
              <w:t xml:space="preserve"> (“СПТ” ШУВ КР ГАУ)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вского ул., д.22, г.Сыктывкар,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публика Коми, 167016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</w:rPr>
              <w:t>тел./факс: 31-27-59, е</w:t>
            </w:r>
            <w:r>
              <w:rPr>
                <w:rFonts w:cs="Times New Roman" w:ascii="Times New Roman" w:hAnsi="Times New Roman"/>
                <w:lang w:val="de-DE"/>
              </w:rPr>
              <w:t>-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de-DE"/>
              </w:rPr>
              <w:t>ail</w:t>
            </w:r>
            <w:r>
              <w:rPr>
                <w:rFonts w:cs="Times New Roman" w:ascii="Times New Roman" w:hAnsi="Times New Roman"/>
                <w:i/>
              </w:rPr>
              <w:t>: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de-DE"/>
                </w:rPr>
                <w:t>SPT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lang w:val="de-DE"/>
                </w:rPr>
                <w:t>ecret@mail.ru</w:t>
              </w:r>
            </w:hyperlink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1101483081/КПП 110101001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О 02534770 ОГРН 1021100527865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2302" w:leader="none"/>
                <w:tab w:val="left" w:pos="4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   № __________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а ________________ от _____________</w:t>
            </w:r>
          </w:p>
        </w:tc>
        <w:tc>
          <w:tcPr>
            <w:tcW w:w="439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наименование организации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 должность, ФИ.О руководителя организации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юридический адрес, место нахождение организации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Направление на практику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дент: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[</w:t>
      </w:r>
      <w:r>
        <w:rPr>
          <w:rStyle w:val="Style14"/>
          <w:rFonts w:cs="Times New Roman" w:ascii="Times New Roman" w:hAnsi="Times New Roman"/>
          <w:b w:val="false"/>
          <w:bCs/>
          <w:sz w:val="16"/>
          <w:szCs w:val="16"/>
        </w:rPr>
        <w:t>Ф. И. О., г/р</w:t>
      </w:r>
      <w:r>
        <w:rPr>
          <w:rFonts w:cs="Times New Roman" w:ascii="Times New Roman" w:hAnsi="Times New Roman"/>
          <w:b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по специальности (профессии):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:_________________ группа :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ется для прохождения производственной практики в: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[</w:t>
      </w:r>
      <w:r>
        <w:rPr>
          <w:rStyle w:val="Style14"/>
          <w:rFonts w:cs="Times New Roman" w:ascii="Times New Roman" w:hAnsi="Times New Roman"/>
          <w:b w:val="false"/>
          <w:bCs/>
          <w:sz w:val="16"/>
          <w:szCs w:val="16"/>
        </w:rPr>
        <w:t>место прохождения практики</w:t>
      </w:r>
      <w:r>
        <w:rPr>
          <w:rFonts w:cs="Times New Roman" w:ascii="Times New Roman" w:hAnsi="Times New Roman"/>
          <w:b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: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рок с ____________________ по 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[</w:t>
      </w:r>
      <w:r>
        <w:rPr>
          <w:rStyle w:val="Style14"/>
          <w:rFonts w:cs="Times New Roman" w:ascii="Times New Roman" w:hAnsi="Times New Roman"/>
          <w:b w:val="false"/>
          <w:bCs/>
          <w:sz w:val="16"/>
          <w:szCs w:val="16"/>
        </w:rPr>
        <w:t>число, месяц, год</w:t>
      </w:r>
      <w:r>
        <w:rPr>
          <w:rFonts w:cs="Times New Roman" w:ascii="Times New Roman" w:hAnsi="Times New Roman"/>
          <w:sz w:val="16"/>
          <w:szCs w:val="16"/>
        </w:rPr>
        <w:t>]  [</w:t>
      </w:r>
      <w:r>
        <w:rPr>
          <w:rStyle w:val="Style14"/>
          <w:rFonts w:cs="Times New Roman" w:ascii="Times New Roman" w:hAnsi="Times New Roman"/>
          <w:b w:val="false"/>
          <w:bCs/>
          <w:sz w:val="16"/>
          <w:szCs w:val="16"/>
        </w:rPr>
        <w:t>число, месяц, год</w:t>
      </w:r>
      <w:r>
        <w:rPr>
          <w:rFonts w:cs="Times New Roman" w:ascii="Times New Roman" w:hAnsi="Times New Roman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 договор N _________от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ПР        ________________/_______________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П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«Об организации и проведении практик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охождения </w:t>
      </w:r>
      <w:r>
        <w:rPr/>
        <w:t>практики</w:t>
      </w:r>
    </w:p>
    <w:tbl>
      <w:tblPr>
        <w:tblW w:w="9759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64"/>
        <w:gridCol w:w="2552"/>
        <w:gridCol w:w="3543"/>
      </w:tblGrid>
      <w:tr>
        <w:trPr/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, подлежащие </w:t>
              <w:br/>
              <w:t>выполнению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  <w:br/>
              <w:t>за выполнение</w:t>
            </w:r>
          </w:p>
        </w:tc>
      </w:tr>
      <w:tr>
        <w:trPr/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Заключение с организациями договоров на организацию и проведение практики 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1 декабря текущего календарного года на следующий календарный год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производственной работе,мастер производственного обучения</w:t>
            </w:r>
          </w:p>
        </w:tc>
      </w:tr>
      <w:tr>
        <w:trPr/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Издание проекта приказа о закреплении руководителей практики и закреплении за ними студентов 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11 недель до начала практики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Р</w:t>
            </w:r>
          </w:p>
        </w:tc>
      </w:tr>
      <w:tr>
        <w:trPr/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Составление и утверждение: графика контроля за ходом практики; рабочих планов проведения практики; календарных графиков прохождения практики. 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5 недель до начала практики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уководитель практики от учреждения</w:t>
            </w:r>
          </w:p>
        </w:tc>
      </w:tr>
      <w:tr>
        <w:trPr/>
        <w:tc>
          <w:tcPr>
            <w:tcW w:w="3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 Проведение организационного собрания со студентами по вопросам: </w:t>
              <w:br/>
              <w:t xml:space="preserve">а) целей и задач практики; </w:t>
              <w:br/>
              <w:t xml:space="preserve">б) рекомендаций по сбору материалов для дипломного проектирования, в соответствии с заданием руководителя дипломного проектирования на период  практики; </w:t>
              <w:br/>
              <w:t>в) ознакомления студентовпод роспись с Положением «Об организации и проведении практики».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1-2 недели до начала практики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уководитель практики;</w:t>
              <w:br/>
              <w:t xml:space="preserve">Контроль - заместитель директора по производственной работе. 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«Об организации и проведении практики»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преддипломной прак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61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87"/>
        <w:gridCol w:w="5188"/>
        <w:gridCol w:w="2183"/>
        <w:gridCol w:w="2103"/>
      </w:tblGrid>
      <w:tr>
        <w:trPr>
          <w:trHeight w:val="531" w:hRule="atLeast"/>
        </w:trPr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одлежащие выполнению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  <w:br/>
              <w:t>за выполнение</w:t>
            </w:r>
          </w:p>
        </w:tc>
      </w:tr>
      <w:tr>
        <w:trPr>
          <w:trHeight w:val="870" w:hRule="atLeast"/>
        </w:trPr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за  прохождением практики 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всей практики 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практики от учреждения </w:t>
            </w:r>
          </w:p>
        </w:tc>
      </w:tr>
      <w:tr>
        <w:trPr>
          <w:trHeight w:val="1325" w:hRule="atLeast"/>
        </w:trPr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структажа студентов по ознакомлению с требованиями охраны труда, техники безопасности, пожарной безопасности, а также правилами внутреннего трудового распорядка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день практики 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рактики от организации</w:t>
            </w:r>
          </w:p>
        </w:tc>
      </w:tr>
      <w:tr>
        <w:trPr>
          <w:trHeight w:val="838" w:hRule="atLeast"/>
        </w:trPr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проверки по сбору материалов для дипломного проектирования 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раз в неделю в период практики 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рактики от учреждения</w:t>
            </w:r>
          </w:p>
        </w:tc>
      </w:tr>
      <w:tr>
        <w:trPr>
          <w:trHeight w:val="1167" w:hRule="atLeast"/>
        </w:trPr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ие графика сдачи дневников практики  и отчетов, приема зачетов по практике 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чем за 2 недели до окончания практики 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рактики от учреждения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ение характеристикпо освоению общих компетенций в период прохождения практики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чем за 1 неделю до окончания практики 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рактики от организации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ем зачетов по преддипломной практике и оформление зачетной ведомости 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но графика приема зачетов 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рактики от учреждения</w:t>
            </w:r>
          </w:p>
        </w:tc>
      </w:tr>
      <w:tr>
        <w:trPr>
          <w:trHeight w:val="1049" w:hRule="atLeast"/>
        </w:trPr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ставление заместителю директора по ПР дневников практики; отчетов по практике; зачетной ведомости.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первой недели по окончании практики 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рактики от учреждения</w:t>
            </w:r>
          </w:p>
        </w:tc>
      </w:tr>
      <w:tr>
        <w:trPr>
          <w:trHeight w:val="1693" w:hRule="atLeast"/>
        </w:trPr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рганизация и проведение совещания с преподавателями, мастерами производственного обучения, руководителями практик по итогам практики и выполнению студентами задания по сбору материалов для выполнения дипломного проекта 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2 недель по окончании практики 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МР</w:t>
            </w:r>
          </w:p>
        </w:tc>
      </w:tr>
      <w:tr>
        <w:trPr>
          <w:trHeight w:val="450" w:hRule="atLeast"/>
        </w:trPr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дача на хранение в архив дневников и отчетов по преддипломной практике 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2 недель по окончании практики 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рактики от учрежде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567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TitleChar">
    <w:name w:val="Title Char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FootnoteTextChar">
    <w:name w:val="Footnote Text Char"/>
    <w:basedOn w:val="Style12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BodyTextIndentChar">
    <w:name w:val="Body Text Indent Char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Heading3Char">
    <w:name w:val="Heading 3 Char"/>
    <w:basedOn w:val="Style12"/>
    <w:qFormat/>
    <w:rPr>
      <w:rFonts w:ascii="Cambria" w:hAnsi="Cambria" w:cs="Times New Roman"/>
      <w:b/>
      <w:bCs/>
      <w:color w:val="4F81BD"/>
    </w:rPr>
  </w:style>
  <w:style w:type="character" w:styleId="HeaderChar">
    <w:name w:val="Header Char"/>
    <w:basedOn w:val="Style12"/>
    <w:qFormat/>
    <w:rPr>
      <w:rFonts w:cs="Times New Roman"/>
    </w:rPr>
  </w:style>
  <w:style w:type="character" w:styleId="FooterChar">
    <w:name w:val="Footer Char"/>
    <w:basedOn w:val="Style12"/>
    <w:qFormat/>
    <w:rPr>
      <w:rFonts w:cs="Times New Roman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5532903.100" TargetMode="External"/><Relationship Id="rId3" Type="http://schemas.openxmlformats.org/officeDocument/2006/relationships/hyperlink" Target="mailto:pl34.secret@mail.ru" TargetMode="External"/><Relationship Id="rId4" Type="http://schemas.openxmlformats.org/officeDocument/2006/relationships/hyperlink" Target="mailto:SPTsecret@mail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4:07:00Z</dcterms:created>
  <dc:creator>&lt;user&gt;</dc:creator>
  <dc:description/>
  <cp:keywords/>
  <dc:language>en-US</dc:language>
  <cp:lastModifiedBy>Я</cp:lastModifiedBy>
  <cp:lastPrinted>2013-10-07T15:07:00Z</cp:lastPrinted>
  <dcterms:modified xsi:type="dcterms:W3CDTF">2013-10-09T14:07:00Z</dcterms:modified>
  <cp:revision>2</cp:revision>
  <dc:subject/>
  <dc:title>МИНИСТЕРСТВО ОБРАЗОВАНИЯ РЕСПУБЛИКИ КОМИ</dc:title>
</cp:coreProperties>
</file>