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Государственное 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«</w:t>
      </w:r>
      <w:r>
        <w:rPr>
          <w:rFonts w:cs="Times New Roman" w:ascii="Times New Roman" w:hAnsi="Times New Roman"/>
          <w:szCs w:val="24"/>
        </w:rPr>
        <w:t>Сыктывкарский политехнический технику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ГПОУ «СПТ»)</w:t>
      </w:r>
      <w:r>
        <w:rPr>
          <w:szCs w:val="24"/>
        </w:rPr>
        <w:t xml:space="preserve"> </w:t>
      </w:r>
    </w:p>
    <w:p>
      <w:pPr>
        <w:pStyle w:val="Heading2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aps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  <w:highlight w:val="yellow"/>
        </w:rPr>
      </w:pPr>
      <w:r>
        <w:rPr>
          <w:rFonts w:cs="Times New Roman" w:ascii="Times New Roman" w:hAnsi="Times New Roman"/>
          <w:b/>
          <w:sz w:val="36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САМООБСЛЕД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24"/>
        </w:rPr>
        <w:t>(на 01.04.2014 г.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П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СЫКТЫВКАР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ИТЕХНИЧЕСКИЙ ТЕХНИКУМ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aps/>
          <w:spacing w:val="120"/>
          <w:szCs w:val="24"/>
        </w:rPr>
      </w:pPr>
      <w:r>
        <w:rPr>
          <w:rFonts w:cs="Times New Roman" w:ascii="Times New Roman" w:hAnsi="Times New Roman"/>
          <w:b/>
          <w:caps/>
          <w:spacing w:val="120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aps/>
          <w:spacing w:val="120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120"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ыктывкар, 20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Общие сведения</w:t>
      </w:r>
    </w:p>
    <w:p>
      <w:pPr>
        <w:pStyle w:val="Heading2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е наименование: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профессиональное  образовательное учреждение </w:t>
      </w:r>
      <w:r>
        <w:rPr>
          <w:rFonts w:cs="Times New Roman" w:ascii="Times New Roman" w:hAnsi="Times New Roman"/>
          <w:bCs/>
          <w:sz w:val="24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-3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наименование: </w:t>
      </w:r>
      <w:r>
        <w:rPr>
          <w:rFonts w:cs="Times New Roman" w:ascii="Times New Roman" w:hAnsi="Times New Roman"/>
          <w:sz w:val="24"/>
          <w:szCs w:val="24"/>
        </w:rPr>
        <w:t>ГПОУ «СП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2"/>
        <w:ind w:right="-1" w:hanging="0"/>
        <w:jc w:val="both"/>
        <w:rPr/>
      </w:pPr>
      <w:r>
        <w:rPr>
          <w:b/>
          <w:sz w:val="24"/>
          <w:szCs w:val="24"/>
        </w:rPr>
        <w:t>Тип:</w:t>
      </w:r>
      <w:r>
        <w:rPr>
          <w:sz w:val="24"/>
          <w:szCs w:val="24"/>
        </w:rPr>
        <w:t xml:space="preserve"> некоммерческая организация – государственное автономное образовательное учреждение </w:t>
      </w:r>
    </w:p>
    <w:p>
      <w:pPr>
        <w:pStyle w:val="Heading2"/>
        <w:ind w:right="-381" w:hanging="0"/>
        <w:jc w:val="both"/>
        <w:rPr/>
      </w:pPr>
      <w:r>
        <w:rPr>
          <w:b/>
          <w:sz w:val="24"/>
          <w:szCs w:val="24"/>
        </w:rPr>
        <w:t>Вид:</w:t>
      </w:r>
      <w:r>
        <w:rPr>
          <w:sz w:val="24"/>
          <w:szCs w:val="24"/>
        </w:rPr>
        <w:t xml:space="preserve"> техникум</w:t>
      </w:r>
    </w:p>
    <w:p>
      <w:pPr>
        <w:pStyle w:val="Normal"/>
        <w:spacing w:lineRule="auto" w:line="240" w:before="0" w:after="0"/>
        <w:ind w:right="-3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sz w:val="24"/>
          <w:szCs w:val="24"/>
        </w:rPr>
        <w:t>167016, Республика Коми,  г. Сыктывкар, ул. Старовского,  д. 22</w:t>
      </w:r>
    </w:p>
    <w:p>
      <w:pPr>
        <w:pStyle w:val="Normal"/>
        <w:spacing w:lineRule="auto" w:line="240" w:before="0" w:after="0"/>
        <w:ind w:right="-3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ктический  адрес:</w:t>
      </w:r>
      <w:r>
        <w:rPr>
          <w:rFonts w:cs="Times New Roman" w:ascii="Times New Roman" w:hAnsi="Times New Roman"/>
          <w:sz w:val="24"/>
          <w:szCs w:val="24"/>
        </w:rPr>
        <w:t xml:space="preserve"> 167016, Республика Коми,  г. Сыктывкар, ул. Старовского,   д. 22   </w:t>
      </w:r>
    </w:p>
    <w:p>
      <w:pPr>
        <w:pStyle w:val="Normal"/>
        <w:spacing w:lineRule="auto" w:line="240" w:before="0" w:after="0"/>
        <w:ind w:right="-3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</w:t>
      </w:r>
      <w:r>
        <w:rPr>
          <w:rFonts w:cs="Times New Roman" w:ascii="Times New Roman" w:hAnsi="Times New Roman"/>
          <w:sz w:val="24"/>
          <w:szCs w:val="24"/>
        </w:rPr>
        <w:t xml:space="preserve">(88212) 31-27-59 </w:t>
      </w:r>
    </w:p>
    <w:p>
      <w:pPr>
        <w:pStyle w:val="Normal"/>
        <w:spacing w:lineRule="auto" w:line="240" w:before="0" w:after="0"/>
        <w:ind w:right="-3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мест осуществления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16016, Республика Коми, г. Сыктывкар, ул. Старовского, д. 22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167016, Республика Коми, г. Сыктывкар  ул. Катаева д. 39а, ул. Катаева д.4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л.    Катаева д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167928, Республика Коми, г. Сыктывкар, Сысольское шоссе, д.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169240, Республика Коми п. Усогорск, ул. Дружбы, д. 29 (фили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right="-38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mai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SPT@minobr.rkomi.ru</w:t>
      </w:r>
    </w:p>
    <w:p>
      <w:pPr>
        <w:pStyle w:val="Normal"/>
        <w:spacing w:lineRule="auto" w:line="240" w:before="0" w:after="0"/>
        <w:ind w:right="-3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m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в </w:t>
      </w:r>
      <w:r>
        <w:rPr>
          <w:rFonts w:cs="Times New Roman" w:ascii="Times New Roman" w:hAnsi="Times New Roman"/>
          <w:sz w:val="24"/>
          <w:szCs w:val="24"/>
        </w:rPr>
        <w:t>техникума утвержден Министром образования Республики Коми  В.В. Шарковым  от  26.11.2013 года приказом  № 67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цензия:   </w:t>
      </w:r>
      <w:r>
        <w:rPr>
          <w:rFonts w:cs="Times New Roman" w:ascii="Times New Roman" w:hAnsi="Times New Roman"/>
          <w:sz w:val="24"/>
          <w:szCs w:val="24"/>
        </w:rPr>
        <w:t>№ 372 – П от 31.12.2013 г., Серия 11Л01 № 00004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государственной аккредитации: </w:t>
      </w:r>
      <w:r>
        <w:rPr>
          <w:rFonts w:cs="Times New Roman" w:ascii="Times New Roman" w:hAnsi="Times New Roman"/>
          <w:sz w:val="24"/>
          <w:szCs w:val="24"/>
        </w:rPr>
        <w:t xml:space="preserve">№ 92 – П от 22.01.2014 г., </w:t>
      </w:r>
    </w:p>
    <w:p>
      <w:pPr>
        <w:pStyle w:val="Normal"/>
        <w:spacing w:lineRule="auto" w:line="240" w:before="0" w:after="0"/>
        <w:ind w:right="-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11А01 № 0000114</w:t>
      </w:r>
    </w:p>
    <w:p>
      <w:pPr>
        <w:pStyle w:val="Normal"/>
        <w:spacing w:lineRule="auto" w:line="240" w:before="0" w:after="0"/>
        <w:ind w:right="-3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техникума в соответствии с Уста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еятельности  Учреждения  является решение задач интеллектуального,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, а также удовлетворение потребностей личности в углублении и расширении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остижения указанных целей Учреждение осуществляет в установленном  законодательством  порядке  следующие  виды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ная деятельность Учреждения, связанная с выполнением работ, оказанием услуг в соответствии с государственным заданием Министерства образования Республики Коми и (или) обязательствами перед страховщиком по обязательному социальному страхованию: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среднего профессион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 услуги Учреждения, относящиеся к его основной деятельности, для граждан и юридических лиц за плату и на одинаковых при оказании однородных услуг условиях в порядке, установленном федеральными закон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учение по программам среднего профессионального образования.</w:t>
      </w:r>
    </w:p>
    <w:p>
      <w:pPr>
        <w:pStyle w:val="Normal"/>
        <w:spacing w:lineRule="auto" w:line="240" w:before="0" w:after="0"/>
        <w:ind w:right="-3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управления:</w:t>
      </w:r>
    </w:p>
    <w:p>
      <w:pPr>
        <w:pStyle w:val="TextBodyIndent"/>
        <w:spacing w:lineRule="auto" w:line="240" w:before="0" w:after="0"/>
        <w:ind w:left="283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техникумом осуществляется на основе законодательства Российской Федерации, Типового Положения об образовательном учреждении среднего профессионального образования, Устава техникума и других локальных нормативных актов техник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техникумом осуществляет директор,  который организует работу коллектива  и несет персональную ответственность за результаты  деятельности по всем направлениям, представляет техникум  во всех учреждениях и организациях, распоряжается имуществом и средствами техникума, заключает и расторгает срочные трудовые договоры (контракты)    с    педагогическими   работниками   и   заместителями    директора,   принимает и увольняет работников  других категорий в соответствии с трудовым законодательством, заключает договоры, назначает и освобождает от должности руководителей  структурных подразделений, определяет их должностные обязанности, утверждает структурные изменения, штатное расписание и нормативные документы, регламентирующие деятельность структурных подразделений. Непосредственное руководство учебной, воспитательной, методической, административно-хозяйственной и другими видами работ осуществляют заместители директора, назначаемые на должность директором.</w:t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административного контроля полноты реализации содержания, уровня и качества подготовки студентов осуществляется заместителями директора по учебной, производственной, методической работе, старшими мастерами, заведующими учебной частью, заочным отделением, филиалом на основе Плана внутреннего контроля за образовательной деятельност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моделью управления техникумом является </w:t>
      </w:r>
      <w:r>
        <w:rPr>
          <w:rFonts w:cs="Times New Roman" w:ascii="Times New Roman" w:hAnsi="Times New Roman"/>
          <w:i/>
          <w:sz w:val="24"/>
          <w:szCs w:val="24"/>
        </w:rPr>
        <w:t>структурно-функциональная модель</w:t>
      </w:r>
      <w:r>
        <w:rPr>
          <w:rFonts w:cs="Times New Roman" w:ascii="Times New Roman" w:hAnsi="Times New Roman"/>
          <w:sz w:val="24"/>
          <w:szCs w:val="24"/>
        </w:rPr>
        <w:t>, включающая в себя элементы  линейно-функциональной и матричной систем.                   Она позволяет осуществлять эффективное планирование и оперативное  управление всеми учебно-производственными объектами и структурными подразделениями</w:t>
      </w:r>
      <w:r>
        <w:rPr>
          <w:rFonts w:cs="Times New Roman" w:ascii="Times New Roman" w:hAnsi="Times New Roman"/>
          <w:i/>
          <w:sz w:val="24"/>
          <w:szCs w:val="24"/>
        </w:rPr>
        <w:t xml:space="preserve"> (схема управления представлена на сайте во вкладке «О техникуме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техникуме также выделены следующие формы группового участия в соуправлен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2280</wp:posOffset>
                </wp:positionH>
                <wp:positionV relativeFrom="paragraph">
                  <wp:posOffset>79375</wp:posOffset>
                </wp:positionV>
                <wp:extent cx="1371600" cy="4133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3280"/>
                        </a:xfrm>
                        <a:prstGeom prst="flowChartProcess">
                          <a:avLst/>
                        </a:prstGeom>
                        <a:solidFill>
                          <a:srgbClr val="00b050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едседатели ПЦК и ТП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b050" stroked="t" o:allowincell="f" style="position:absolute;margin-left:536.4pt;margin-top:6.25pt;width:107.95pt;height:3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едседатели ПЦК и ТПГ</w:t>
                      </w:r>
                    </w:p>
                  </w:txbxContent>
                </v:textbox>
                <v:fill o:detectmouseclick="t" type="solid" color2="#ff4faf" opacity="0.3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83880</wp:posOffset>
                </wp:positionH>
                <wp:positionV relativeFrom="paragraph">
                  <wp:posOffset>86360</wp:posOffset>
                </wp:positionV>
                <wp:extent cx="1235710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4.1pt;margin-top:6.8pt;width:97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вещание при директор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й совет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ые педсове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й консилиу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профилакт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-цикловые комиссии и творческие групп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ные творческие группы при подготовке к семинарам,  педсовет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ьский комитет техникум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ческий совет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-381" w:hanging="0"/>
        <w:rPr/>
      </w:pPr>
      <w:r>
        <w:rPr/>
        <w:t xml:space="preserve">     </w:t>
      </w:r>
      <w:r>
        <w:rPr/>
        <w:tab/>
        <w:t xml:space="preserve">  Администрация техникума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3"/>
        <w:gridCol w:w="1843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7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0" w:firstLine="193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 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таж административной работ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ишкин Владимир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7" w:leader="none"/>
                <w:tab w:val="left" w:pos="1050" w:leader="none"/>
              </w:tabs>
              <w:ind w:left="-108" w:right="0" w:firstLine="116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8 (8212) 31-2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10 л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меститель директора</w:t>
            </w:r>
          </w:p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учебной 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арова Валент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7" w:leader="none"/>
                <w:tab w:val="left" w:pos="1050" w:leader="none"/>
              </w:tabs>
              <w:ind w:left="-108" w:right="0" w:firstLine="116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(8212) 43-54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л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меститель директора</w:t>
            </w:r>
          </w:p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учебно-воспитательн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хель Ларис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left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8 (8212)</w:t>
            </w:r>
            <w:r>
              <w:rPr>
                <w:sz w:val="22"/>
                <w:szCs w:val="24"/>
                <w:lang w:val="en-US"/>
              </w:rPr>
              <w:t xml:space="preserve"> 31-2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л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директора </w:t>
            </w:r>
          </w:p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 производственному обу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ранкевич Виктор Бро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8 (8212) 43-24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л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меститель директора по методическ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влова Еле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7" w:leader="none"/>
                <w:tab w:val="left" w:pos="1050" w:leader="none"/>
              </w:tabs>
              <w:ind w:left="-108" w:right="0" w:firstLine="116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8 (8212) 31-2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родецкая Надежд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left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8 (8212) </w:t>
            </w:r>
            <w:r>
              <w:rPr>
                <w:sz w:val="22"/>
                <w:szCs w:val="24"/>
                <w:lang w:val="en-US"/>
              </w:rPr>
              <w:t>32-30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л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директора </w:t>
            </w:r>
          </w:p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-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административно-хозяйственн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шина Татья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8 (8212) 31-2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50" w:leader="none"/>
              </w:tabs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лет</w:t>
            </w:r>
          </w:p>
        </w:tc>
      </w:tr>
    </w:tbl>
    <w:p>
      <w:pPr>
        <w:pStyle w:val="Normal"/>
        <w:widowControl w:val="false"/>
        <w:autoSpaceDE w:val="false"/>
        <w:ind w:right="-36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right="-366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2.Образовательная деятель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 в ГПОУ «Сыктывкарский политехнический техникум» осуществляется  подготовка специалистов  по основным профессиональным образовательным программам (далее ОПОП) и профессиональная переподготовка специалистов и рабочих кадров по дополнительным профессиональным  образовательным  программам в соответствии с Лицензией Министерства образования Республики Ко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: очная, заочная. Сетевая форма и формы дистанционного и электронного обучения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b/>
          <w:b/>
        </w:rPr>
      </w:pPr>
      <w:r>
        <w:rPr>
          <w:b/>
        </w:rPr>
        <w:t>Техникум в очной форме, совместно с филиалом, осуществляет подготовку по следующим ОПОП: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2"/>
        <w:gridCol w:w="13"/>
        <w:gridCol w:w="4131"/>
        <w:gridCol w:w="1809"/>
        <w:gridCol w:w="34"/>
        <w:gridCol w:w="170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, специальн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уем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образовательные программы подготовки специалистов среднего  звена  (СП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63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и ремонт автомобильного транспорт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0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анальные телекоммуникационные сист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образовательные программы по подготовке квалифицированных рабочих и служащ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63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9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(электросварочные и газосварочные работ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9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варочного и  газоплазморезательного оборуд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00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й и установок в деревообработ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01.0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деревообрабатывающих стан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9.0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9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16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0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еха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0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работ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3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сигнализации, централизации и блокиро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03.0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ппаратного и программного обеспеч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03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о обработке цифровой информ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270839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онтажник санитарно-технических, вентиляционных систем и оборуд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60807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Повар-кондит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/ базовый</w:t>
            </w:r>
          </w:p>
        </w:tc>
      </w:tr>
    </w:tbl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освоения основных профессиональных образовательных программ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 xml:space="preserve">Нормативный срок освоения образовательных программ утвержден Приказом Минобразования России «Об утверждении сроков обучения по очной, очно-заочной (вечерней) и заочной формам обучения для реализации профессиональной образовательной программы базового и повышенного уровня образования» № 184 от 17 марта 2010 года. </w:t>
      </w:r>
    </w:p>
    <w:p>
      <w:pPr>
        <w:pStyle w:val="21"/>
        <w:widowControl w:val="false"/>
        <w:spacing w:before="0" w:after="0"/>
        <w:ind w:left="0" w:firstLine="709"/>
        <w:jc w:val="both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2"/>
        <w:gridCol w:w="13"/>
        <w:gridCol w:w="4131"/>
        <w:gridCol w:w="1843"/>
        <w:gridCol w:w="170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, специа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(9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 (11к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образовательные программы подготовки специалистов среднего  звена  (СП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63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и ремонт автомобильного 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10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1070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анальные телекоммуникацион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6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образовательные программы по подготовке квалифицированных рабочих и служащ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63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 ме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9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(электросварочные и газосварочные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9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варочного и  газоплазморезатель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00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й и установок в деревообрабо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01.0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деревообрабатывающих ст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9.0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19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16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е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0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01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раб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3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сигнализации, централизации и блокир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03.0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ппаратного и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03.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о обработке цифр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270839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онтажник санитарно-технических, вентиляционных систем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60807.0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Повар-конди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 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widowControl w:val="false"/>
        <w:autoSpaceDE w:val="false"/>
        <w:ind w:left="720" w:right="-2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уктуре основных профессиональных  образовательных программ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ПОУ «СПТ»  является многофункциональным и многопрофильным образовательным учреждением СПО, реализующим основные профессиональные программы на базе 9 классов (основного общего образования), на базе 11 классов (среднего общего образования). </w:t>
      </w:r>
    </w:p>
    <w:p>
      <w:pPr>
        <w:pStyle w:val="TextBody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отбор содержания программ профессионального  образования            осуществляется на основе Федерального государственного образовательного стандарта СПО по специальностям/профессиям, заявленным в Лицензии. Все Рабочие учебные планы и Рабочие программы дисциплин прошли внутреннюю экспертную оценку на заседаниях предметно-цикловых комиссий и одобрены методическим советом техникума, утверждены педагогическим совет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е построение содержания образовательного процесса, реализация целей обучения, воспитания и развития обучающихся, активизации их учебно-познавательной деятельности и управления ею в техникуме осуществляется на основе комплексно-методического обеспе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но направлено на решение следующих задач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 деятельность преподавателей при разработке учебно-методической документации по дисциплин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номенклатуру учебно-методической документации, составляющей комплекс (систему) методического обеспечения дисципл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требования к структуре и содержанию основных видов учебно-методической документации с учетом требований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фонд учебно-методического обеспечения дисципли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формы учебного процесса, требующие методического обеспе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 периодичность переиздания некоторых видов учебно-методической документации. </w:t>
      </w:r>
    </w:p>
    <w:p>
      <w:pPr>
        <w:pStyle w:val="Style15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учебные планы разработаны на основе ФГОС  второго поколения в части государственных требований к минимуму содержания и уровню подготовки выпускников  по реализуемым специальностям. </w:t>
      </w:r>
    </w:p>
    <w:p>
      <w:pPr>
        <w:pStyle w:val="Style15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учебные планы по специальностям/профессиям утверждены директором техникума, согласованы с заместителями директора по учебной и производственной работе,  а также  председателями  предметно-цикловых комиссий и председателем методического совета. </w:t>
      </w:r>
    </w:p>
    <w:p>
      <w:pPr>
        <w:pStyle w:val="Style15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сновным параметрам рабочие учебные планы по специальностям/профессиям   соответствуют Государственным требованиям и отражают базовый уровень среднего профессионального  образования по данной специальности/профессии и соответствующие присвоенные квалификации. </w:t>
      </w:r>
    </w:p>
    <w:p>
      <w:pPr>
        <w:pStyle w:val="21"/>
        <w:widowControl w:val="false"/>
        <w:spacing w:before="0" w:after="0"/>
        <w:ind w:left="0" w:firstLine="709"/>
        <w:jc w:val="both"/>
        <w:rPr/>
      </w:pPr>
      <w:r>
        <w:rPr/>
        <w:t>Для определения уровня усвоения программ по всем дисциплинам, представленным в рабочих учебных планах, предусмотрены определенные виды промежуточной аттестации (экзамены, зачеты, контрольные работы и курсовые работы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с Государственными требованиями выбран вид государственной (итоговой) аттестации (ГИА) в форме письменной экзаменационной работы и практической работы.     </w:t>
      </w:r>
    </w:p>
    <w:p>
      <w:pPr>
        <w:pStyle w:val="21"/>
        <w:widowControl w:val="false"/>
        <w:spacing w:before="0" w:after="0"/>
        <w:ind w:left="0" w:firstLine="709"/>
        <w:jc w:val="both"/>
        <w:rPr/>
      </w:pPr>
      <w:r>
        <w:rPr/>
        <w:t xml:space="preserve">При самообследовании был проведен анализ пакета рабочих учебных программ                   по профессиям/специальностям на предмет соответствия содержания программ дидактическим единицам дисциплин. Все программы разработаны в соответствии с Государственными стандартами по реализуемой профессии,  а также в соответствии с требованиями к структуре рабочих программ. В целом каждая представленная рабочая программа по дисциплине соответствует дидактическим единицам дисциплины в Государственных требованиях. В каждой рабочей программе дисциплины подробно представлены: пояснительная записка с указанием междисциплинарных связей данной дисциплины с другими дисциплинами; последовательность изучения данной дисциплины; указан конкретный вид промежуточного контроля согласно рабочему учебному плану. В содержательной части рабочей программы по каждой теме приводятся; дидактические единицы; профессиональные знания и умения студентов; конкретный вид самостоятельной работы по предусмотренным темам; перечень практических занятий; перечень дидактических материалов и средств обучения. В рабочих программах значения объема часов (максимальной нагрузки, обязательной аудиторной нагрузки, самостоятельной работы) соответствуют перечисленным значениям по объему часов дисциплины в рабочем учебном плане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ение в учебные планы по дисциплине регионального компонента позволяет студентам не только изучать основные темы программы, но и участвовать                                            в исследовательской и проектной деятельности. </w:t>
      </w:r>
    </w:p>
    <w:p>
      <w:pPr>
        <w:pStyle w:val="21"/>
        <w:widowControl w:val="false"/>
        <w:spacing w:before="0" w:after="0"/>
        <w:ind w:left="0" w:firstLine="709"/>
        <w:jc w:val="both"/>
        <w:rPr/>
      </w:pPr>
      <w:r>
        <w:rPr/>
        <w:t xml:space="preserve">Анализ представленных  для самооценки рабочих  учебных  планов  по профессиям и пакета учебных программ    по дисциплинам позволяет сделать </w:t>
      </w:r>
      <w:r>
        <w:rPr>
          <w:b/>
        </w:rPr>
        <w:t>заключение о соответствии</w:t>
      </w:r>
      <w:r>
        <w:rPr/>
        <w:t xml:space="preserve"> их федеральному государственному образовательному стандарту в части Государственных требований к минимуму содержания и уровню подготовки выпускников по профессиям/специальностям.</w:t>
      </w:r>
    </w:p>
    <w:p>
      <w:pPr>
        <w:pStyle w:val="Normal"/>
        <w:widowControl w:val="false"/>
        <w:autoSpaceDE w:val="false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реализации учебных планов и программ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чебные планы  соответствуют структуре, утвержденной инструктивными письмами Минобразования России «О разработке рабочих планов по специальностям и рабочих программ по учебным дисциплинам в средних специальных учебных заведениях» от 24.06.97 № 12-52-91 ин/12-23 и «О разработке учебных  планов по очной, очно-заочной (вечерней) и заочной формам обучения  в средних специальных учебных заведениях» от 24.06.97 № 12-52-89 ин/12-23. В рабочих учебных планах имеются:</w:t>
      </w:r>
    </w:p>
    <w:p>
      <w:pPr>
        <w:pStyle w:val="21"/>
        <w:widowControl w:val="false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графики учебного процесса, в которых отражены все количественные и качественные характеристики образовательного процесса в соответствии   с Государственными требованиями (количество недель теоретического обучения, общая обязательная учебная нагрузка студентов/ обучающихся, количество недель на проведение производственной (профессиональной) практики, количество недель на проведение государственной (итоговой) аттестации и количество недель на каникулы);</w:t>
      </w:r>
    </w:p>
    <w:p>
      <w:pPr>
        <w:pStyle w:val="21"/>
        <w:widowControl w:val="false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все образовательные циклы дисциплин, в которых полностью представлены дисциплины федерального компонента (по названию и объему часов);</w:t>
      </w:r>
    </w:p>
    <w:p>
      <w:pPr>
        <w:pStyle w:val="21"/>
        <w:widowControl w:val="false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дисциплины, изучаемые  по выбору студентов, которые предусмотрены в гуманитарном и социально-экономическом циклах дисциплин,  в общепрофессиональном  и специальном  циклах дисциплин. Представленные дисциплины  по выбору студентами в достаточной степени характеризуют специфику подготовки специалистов по каждой специальности;</w:t>
      </w:r>
    </w:p>
    <w:p>
      <w:pPr>
        <w:pStyle w:val="21"/>
        <w:widowControl w:val="false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региональный (национально-региональный) компонент реализуется через разделы и темы конкретных дисциплин (указаны в пояснительной записке);</w:t>
      </w:r>
    </w:p>
    <w:p>
      <w:pPr>
        <w:pStyle w:val="21"/>
        <w:widowControl w:val="false"/>
        <w:numPr>
          <w:ilvl w:val="0"/>
          <w:numId w:val="2"/>
        </w:numPr>
        <w:spacing w:before="0" w:after="0"/>
        <w:ind w:left="851" w:hanging="284"/>
        <w:jc w:val="both"/>
        <w:rPr/>
      </w:pPr>
      <w:r>
        <w:rPr/>
        <w:t>пояснения по реализации Государственных требований по специальностям в данном образовательном учреждении, распределение резерва времени, проведение промежуточной аттестации, производственной практики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Соотношение теоретического и практического обучения по данным профессиям/специальностям на базовом уровне составляет практически 1:1, что принято в системе среднего профессионального образования.</w:t>
      </w:r>
    </w:p>
    <w:p>
      <w:pPr>
        <w:pStyle w:val="21"/>
        <w:widowControl w:val="false"/>
        <w:spacing w:before="0" w:after="0"/>
        <w:ind w:left="0" w:firstLine="709"/>
        <w:jc w:val="both"/>
        <w:rPr/>
      </w:pPr>
      <w:r>
        <w:rPr/>
        <w:t>Количество аудиторной нагрузки студентов в неделю по очной форме обучения составляет 36 часов в неделю, а максимальной учебной нагрузки студентов - 54 часа.                          В нее включаются факультативные дисциплины, консультации и самостоятельная работа. Имеется расчет общей максимальной учебной  нагрузки студентов по каждой дисциплине, а также расчет общей самостоятельной работы студентов по каждой дисциплине в соответствии с «Рекомендациями 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» (письмо Минобразования России от 29.12.2001 № 16-52-138 ин/16-13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jc w:val="center"/>
        <w:rPr>
          <w:b/>
          <w:b/>
        </w:rPr>
      </w:pPr>
      <w:r>
        <w:rPr>
          <w:b/>
        </w:rPr>
        <w:t>Оценка качества и результаты освоения основных  профессиональных образовательных программ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одготовка кадров в техникуме осуществляется по 2 специальностям СПО и 15 профессиям ПКРС. Техникум имеет возможности (достаточную материальную базу и квалифицированный кадровый потенциал) для увеличения числа образовательных профессиональных программ, по которым может осуществляться подготовка специалистов.</w:t>
      </w:r>
    </w:p>
    <w:p>
      <w:pPr>
        <w:pStyle w:val="21"/>
        <w:spacing w:before="0" w:after="0"/>
        <w:ind w:left="0" w:firstLine="709"/>
        <w:jc w:val="both"/>
        <w:rPr/>
      </w:pPr>
      <w:r>
        <w:rPr/>
        <w:t xml:space="preserve">Система оценки знаний студентов соответствует принятой в государственных учебных заведениях. Выработаны требования к промежуточной аттестации студентов и итоговой аттестации выпускников. По всем дисциплинам,  представленным в рабочих учебных планах, предусмотрены различные виды промежуточной аттестации  (экзамены, зачеты, контрольные работы и курсовые работы). Промежуточная аттестация обучающихся/студентов проводится на основании Положении о промежуточной аттестации студентов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е экзамена (в виде билетной системы или тестирования)</w:t>
      </w:r>
      <w:r>
        <w:rPr>
          <w:rFonts w:cs="Times New Roman" w:ascii="Times New Roman" w:hAnsi="Times New Roman"/>
          <w:sz w:val="24"/>
          <w:szCs w:val="24"/>
        </w:rPr>
        <w:t xml:space="preserve"> предметно-цикловые комиссии разрабатывают программы экзамена по дисциплине, которые содержат: примерные вопросы для подготовки к экзамену, перечень практических заданий, а также устанавливают формы и условия проведения экзамена, критерии оценки устных ответов студентов и эталоны практических заданий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наглядных пособий, справочных материалов, нормативных документов и образцов техники, которые разрешены к использованию на экзаме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утверждения заместителем директора по учебной работе программа экзамена доводится до сведения обучающихся/студентов. На основе программных экзаменационных материалов составляются экзаменационные билеты. Содержание экзаменационных материалов и их оформление в целом соответствует установленным требованиям. </w:t>
      </w:r>
      <w:r>
        <w:rPr>
          <w:rFonts w:cs="Times New Roman" w:ascii="Times New Roman" w:hAnsi="Times New Roman"/>
          <w:sz w:val="24"/>
          <w:szCs w:val="24"/>
        </w:rPr>
        <w:t>На каждую экзаменационную сессию составляется расписание экзаменов и консультаций, а затем утверждается директором техникума.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усвоением программного материала осуществляется в форме </w:t>
      </w:r>
      <w:r>
        <w:rPr>
          <w:rFonts w:cs="Times New Roman" w:ascii="Times New Roman" w:hAnsi="Times New Roman"/>
          <w:i/>
          <w:sz w:val="24"/>
          <w:szCs w:val="24"/>
        </w:rPr>
        <w:t>обязательных контрольных работ</w:t>
      </w:r>
      <w:r>
        <w:rPr>
          <w:rFonts w:cs="Times New Roman" w:ascii="Times New Roman" w:hAnsi="Times New Roman"/>
          <w:sz w:val="24"/>
          <w:szCs w:val="24"/>
        </w:rPr>
        <w:t>, содержание которых рассматривается предметно-цикловыми комиссиями ежегодно. Набор дидактических единиц, разработанных для контроля уровня подготовленности обучающихся/студентов, соответствует ФГОС СПО. Принятая система оценки знаний обучающихся/студентов позволяет обеспечить контроль усвоения программного материала и уровня успеваемости обучающихся/студ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ая практика осуществляется на основе разработанных локальных нормативных актов: положения об организации производственной (профессиональной) практики», положения об учебном кабинете, лаборатории, учебно-производственной мастерск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ждение обучающимися всех видов практик проходит в два  этапа: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чеб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формирование у обучающихся/студентов практических профессиональных умений, приобретение первоначального практического опыта, для последующего освоения ими общих и профессиональных компетенций по избранной специальности и выполнение работ по одной или нескольким профессиям рабочих. Она проводится в учебно-производственных мастерских и лабораториях, оснащенных современным оборудованием под руководством мастера производственного обучения  или преподавателя спецдисциплин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изводственная практика </w:t>
      </w:r>
      <w:r>
        <w:rPr>
          <w:rFonts w:cs="Times New Roman" w:ascii="Times New Roman" w:hAnsi="Times New Roman"/>
          <w:sz w:val="24"/>
          <w:szCs w:val="24"/>
        </w:rPr>
        <w:t>является завершающим этапом обучения и проводится для овладения обучающимися/студентами первоначальным профессиональным опытом, проверки профессиональной готовности будущего специалиста к самостоятельной трудовой деятельности. Она проводится на предприятиях города и предприятиях РК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по аккредитуемым профессиям в целом обеспечен преподавательскими кадрами. Квалификация преподавательских кадров позволяет достаточно качественно осуществлять реализацию профессиональных образовательных программ по всем направлениям подготовк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одготовки специалистов по профессиям  ориентирована на профессиональные образовательные программы по подготовке специалистов среднего  звена (ПССЗ) звена и подготовке квалифицированных рабочих и служащих (ПКРС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 самообследования проведен анализ результатов по блокам дисциплин  в рамках внутреннего мониторинга  качества образования в ОО:</w:t>
      </w:r>
    </w:p>
    <w:p>
      <w:pPr>
        <w:pStyle w:val="Normal"/>
        <w:widowControl w:val="false"/>
        <w:autoSpaceDE w:val="false"/>
        <w:spacing w:lineRule="auto" w:line="240" w:before="0" w:after="0"/>
        <w:ind w:right="-2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локу</w:t>
      </w:r>
      <w:r>
        <w:rPr>
          <w:rFonts w:cs="Times New Roman" w:ascii="Times New Roman" w:hAnsi="Times New Roman"/>
          <w:i/>
          <w:sz w:val="24"/>
          <w:szCs w:val="24"/>
        </w:rPr>
        <w:t xml:space="preserve"> гуманитарных дисциплин </w:t>
      </w:r>
      <w:r>
        <w:rPr>
          <w:rFonts w:cs="Times New Roman" w:ascii="Times New Roman" w:hAnsi="Times New Roman"/>
          <w:sz w:val="24"/>
          <w:szCs w:val="24"/>
        </w:rPr>
        <w:t xml:space="preserve">качество знаний студентов составляет- 52 %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оку </w:t>
      </w:r>
      <w:r>
        <w:rPr>
          <w:rFonts w:cs="Times New Roman" w:ascii="Times New Roman" w:hAnsi="Times New Roman"/>
          <w:i/>
          <w:sz w:val="24"/>
          <w:szCs w:val="24"/>
        </w:rPr>
        <w:t>естественно-научных и математических дисциплин</w:t>
      </w:r>
      <w:r>
        <w:rPr>
          <w:rFonts w:cs="Times New Roman" w:ascii="Times New Roman" w:hAnsi="Times New Roman"/>
          <w:sz w:val="24"/>
          <w:szCs w:val="24"/>
        </w:rPr>
        <w:t xml:space="preserve"> качество знаний составляет- 54%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оку </w:t>
      </w:r>
      <w:r>
        <w:rPr>
          <w:rFonts w:cs="Times New Roman" w:ascii="Times New Roman" w:hAnsi="Times New Roman"/>
          <w:i/>
          <w:sz w:val="24"/>
          <w:szCs w:val="24"/>
        </w:rPr>
        <w:t>общетехнических дисциплин</w:t>
      </w:r>
      <w:r>
        <w:rPr>
          <w:rFonts w:cs="Times New Roman" w:ascii="Times New Roman" w:hAnsi="Times New Roman"/>
          <w:sz w:val="24"/>
          <w:szCs w:val="24"/>
        </w:rPr>
        <w:t xml:space="preserve"> качество знаний составляет-53%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оку </w:t>
      </w:r>
      <w:r>
        <w:rPr>
          <w:rFonts w:cs="Times New Roman" w:ascii="Times New Roman" w:hAnsi="Times New Roman"/>
          <w:i/>
          <w:sz w:val="24"/>
          <w:szCs w:val="24"/>
        </w:rPr>
        <w:t>общепрофессиональных дисциплин</w:t>
      </w:r>
      <w:r>
        <w:rPr>
          <w:rFonts w:cs="Times New Roman" w:ascii="Times New Roman" w:hAnsi="Times New Roman"/>
          <w:sz w:val="24"/>
          <w:szCs w:val="24"/>
        </w:rPr>
        <w:t xml:space="preserve"> качество знаний составляет -55%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оку </w:t>
      </w:r>
      <w:r>
        <w:rPr>
          <w:rFonts w:cs="Times New Roman" w:ascii="Times New Roman" w:hAnsi="Times New Roman"/>
          <w:i/>
          <w:sz w:val="24"/>
          <w:szCs w:val="24"/>
        </w:rPr>
        <w:t>профессиональных дисциплин</w:t>
      </w:r>
      <w:r>
        <w:rPr>
          <w:rFonts w:cs="Times New Roman" w:ascii="Times New Roman" w:hAnsi="Times New Roman"/>
          <w:sz w:val="24"/>
          <w:szCs w:val="24"/>
        </w:rPr>
        <w:t xml:space="preserve"> качество знаний составляет- 87%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оку </w:t>
      </w:r>
      <w:r>
        <w:rPr>
          <w:rFonts w:cs="Times New Roman" w:ascii="Times New Roman" w:hAnsi="Times New Roman"/>
          <w:i/>
          <w:sz w:val="24"/>
          <w:szCs w:val="24"/>
        </w:rPr>
        <w:t>специальных дисциплин</w:t>
      </w:r>
      <w:r>
        <w:rPr>
          <w:rFonts w:cs="Times New Roman" w:ascii="Times New Roman" w:hAnsi="Times New Roman"/>
          <w:sz w:val="24"/>
          <w:szCs w:val="24"/>
        </w:rPr>
        <w:t xml:space="preserve"> качество знаний составляет- 80%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определяющие качество подготовки специалистов соответствуют предъявляемым требованиям. В техникуме для методического сопровождения образовательного процесса  созданы и функционируют предметно-цикловые комиссии: естественно-научная, гуманитарная, социально-бытовая, технологическая, техническая и  информационно-техническая, физкультурная. Материально-техническая база и наличие учебно-лабораторного оборудования соответствует требованиям подготовки специалистов по всем направл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направлений образовательной деятельности техникума является </w:t>
      </w:r>
      <w:r>
        <w:rPr>
          <w:rFonts w:cs="Times New Roman" w:ascii="Times New Roman" w:hAnsi="Times New Roman"/>
          <w:i/>
          <w:sz w:val="24"/>
          <w:szCs w:val="24"/>
        </w:rPr>
        <w:t>организация внеаудиторной самостоятельной работы студентов.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ями разработаны методические рекомендации, памятки  для студентов, в которых представлены различные виды самостоятельной работы (в зависимости от поставленных целей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временная и качественная комплексно-методическое обеспечение учебно-производственного процесса - одна из основных задач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и производственной прак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ходе прохождения практики</w:t>
      </w:r>
      <w:r>
        <w:rPr>
          <w:rFonts w:cs="Times New Roman" w:ascii="Times New Roman" w:hAnsi="Times New Roman"/>
          <w:sz w:val="24"/>
          <w:szCs w:val="24"/>
        </w:rPr>
        <w:t xml:space="preserve"> студенты закрепляют профессиональные навыки и осваивают одну или  несколько родственных профессий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 техникуме осуществляется в соответствии с учебным планом по каждой дисциплине, с учетом календарно-учебного графика, расписание составляется по семестрам, с учетом сроков освоения  программы по профе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о подготовки выпускников осуществляется на основе анализа результатов итоговых аттестаций выпускников.  </w:t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за последние четыре учебных года  (2009-2013 гг.)  представлены в таблице.</w:t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709"/>
        <w:gridCol w:w="851"/>
        <w:gridCol w:w="674"/>
        <w:gridCol w:w="567"/>
        <w:gridCol w:w="709"/>
        <w:gridCol w:w="567"/>
        <w:gridCol w:w="709"/>
        <w:gridCol w:w="567"/>
        <w:gridCol w:w="425"/>
        <w:gridCol w:w="284"/>
        <w:gridCol w:w="708"/>
        <w:gridCol w:w="85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ециаль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упп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ававших экзамены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или оцен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5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3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20 Автомеха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9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90631.01 Автомеха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6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3.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 Слесарь по ремонту автомоб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8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6 Станочник в дерево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6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2 Контролер сберегательного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5 Бухгал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5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Сварщик (электросварочные и газосварочные 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22 Контролер ТС АМ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7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5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3 Админи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3 Парикмах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арикмахер (ФГО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1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7 Социальный ра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 Оператор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Радиомеха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8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/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 Закрой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20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012/20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2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5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едениям из таблицы можно сделать вывод, что из всех студентов, допущенных к государственной итоговой аттестации прослеживается </w:t>
      </w:r>
      <w:r>
        <w:rPr>
          <w:rFonts w:cs="Times New Roman" w:ascii="Times New Roman" w:hAnsi="Times New Roman"/>
          <w:b/>
          <w:sz w:val="24"/>
          <w:szCs w:val="24"/>
        </w:rPr>
        <w:t>100% 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и средние и высокие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азатели качества знаний (от  60 до 100 %) </w:t>
      </w:r>
      <w:r>
        <w:rPr>
          <w:rFonts w:cs="Times New Roman" w:ascii="Times New Roman" w:hAnsi="Times New Roman"/>
          <w:sz w:val="24"/>
          <w:szCs w:val="24"/>
        </w:rPr>
        <w:t>по ряду профессий, особенно по профессиям «Автомеханик», «Сварщик», «Парикмахер», «Радиомеханик», «Закройщ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жнейшим направле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ятельност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икума также является содействие эффективном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рудоустройств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пускник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их адаптации 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ременным условиям на рынке труда. Для достижения данной цели техникум активно сотрудничает с многочисленными  предприятиями г. Сыктывкара и Республики Коми с целью прохождения студентами производственной практики и последующего труд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данным мониторинга выпускников ГПОУ «СПТ»  за 2013 год трудоустроились около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65  %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пускников.  Данные представлены в табл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604"/>
        <w:gridCol w:w="1843"/>
        <w:gridCol w:w="1701"/>
        <w:gridCol w:w="1417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студентов на 01.01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й выпуск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3 г./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устроен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пус № 1, № 2      Сыктывка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/1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/3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/3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/3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ТС АМ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/3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/3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/3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/4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/1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/3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/33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ВМ (инвали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/3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раб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/4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/43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горский 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3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ТС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3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  <w:t>192 / 6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 основных профессиональных   образовательных программ.</w:t>
      </w:r>
    </w:p>
    <w:p>
      <w:pPr>
        <w:pStyle w:val="ListParagraph"/>
        <w:widowControl w:val="false"/>
        <w:autoSpaceDE w:val="false"/>
        <w:jc w:val="center"/>
        <w:rPr>
          <w:b/>
          <w:b/>
        </w:rPr>
      </w:pPr>
      <w:r>
        <w:rPr>
          <w:b/>
        </w:rPr>
        <w:t>Учебно-методическое обеспечение образовательного процесса по реализации ОПОП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иды учебных предметов обеспечены учебно-методической документацией. Основным показателем обеспеченности учебного процесса источниками учебной информации является уровень укомплектованности специальности обязательной учебно-методической литературо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предметам учебного плана используются современные источники обеспечения информацией учебного процесса. В техникуме имеются </w:t>
      </w:r>
      <w:r>
        <w:rPr>
          <w:rFonts w:cs="Times New Roman" w:ascii="Times New Roman" w:hAnsi="Times New Roman"/>
          <w:b/>
          <w:sz w:val="24"/>
          <w:szCs w:val="24"/>
        </w:rPr>
        <w:t>3 библиотеки</w:t>
      </w:r>
      <w:r>
        <w:rPr>
          <w:rFonts w:cs="Times New Roman" w:ascii="Times New Roman" w:hAnsi="Times New Roman"/>
          <w:sz w:val="24"/>
          <w:szCs w:val="24"/>
        </w:rPr>
        <w:t xml:space="preserve"> (2 в  зданиях корпусов № 1, № 2 и  1 в филиале). Обеспеченность учебной и учебно-методической литературой соответствует требованиям государственных образовательных стандартов среднего профессионального образования по профессиям ПКРС и специальностям СПО.  По предметам (дисциплинам) всех циклов техникум располагает учебниками и учебными пособиями в количестве </w:t>
      </w:r>
      <w:r>
        <w:rPr>
          <w:rFonts w:cs="Times New Roman" w:ascii="Times New Roman" w:hAnsi="Times New Roman"/>
          <w:b/>
          <w:sz w:val="24"/>
          <w:szCs w:val="24"/>
        </w:rPr>
        <w:t>1,2 экземпляров</w:t>
      </w:r>
      <w:r>
        <w:rPr>
          <w:rFonts w:cs="Times New Roman" w:ascii="Times New Roman" w:hAnsi="Times New Roman"/>
          <w:sz w:val="24"/>
          <w:szCs w:val="24"/>
        </w:rPr>
        <w:t xml:space="preserve"> на одного студента, что соответствует установленному нормативу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учебно-методической литературы формируется за счет приобретения учебников и учебных пособий, изданных в центральных издательствах. </w:t>
      </w:r>
      <w:r>
        <w:rPr>
          <w:rFonts w:cs="Times New Roman" w:ascii="Times New Roman" w:hAnsi="Times New Roman"/>
          <w:b/>
          <w:sz w:val="24"/>
          <w:szCs w:val="24"/>
        </w:rPr>
        <w:t>Более 70 %</w:t>
      </w:r>
      <w:r>
        <w:rPr>
          <w:rFonts w:cs="Times New Roman" w:ascii="Times New Roman" w:hAnsi="Times New Roman"/>
          <w:sz w:val="24"/>
          <w:szCs w:val="24"/>
        </w:rPr>
        <w:t xml:space="preserve"> основной учебно-методической литературы, рекомендуемой в учебных программах в качестве обязательной по предметам всех циклов, имеет гриф Министерства образования и науки РФ, утверждены методическим советом и одобрены предметно-цикловыми комиссиями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фонды постоянно обновляются, обеспечивая пользователям доступ                    к новейшим источникам периодической печати, учебникам, справочной и нормативной документации. По циклу общих гуманитарных и социально-экономических дисциплин преобладают учебники 2009-2011 годов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блиотека располагает периодическими изданиями: отраслевыми журналами, реферативными и обзорными информационными сборниками. 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единиц хранения библиотечного фонда составляет  </w:t>
      </w:r>
      <w:r>
        <w:rPr>
          <w:rFonts w:cs="Times New Roman" w:ascii="Times New Roman" w:hAnsi="Times New Roman"/>
          <w:b/>
          <w:sz w:val="24"/>
          <w:szCs w:val="24"/>
        </w:rPr>
        <w:t xml:space="preserve">21 868 единиц и 3867 единиц в филиал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и техникума занимаются разработкой учебно-методических пособий, методических рекомендаций по проведению лабораторно-практических работ, контрольно-измерительных материалов для проведения контрольных работ и зачетов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иблиотеке созданы условия для работы преподавателей и обучающихся: имеются читальные залы, ведется обучение читателей современным методам поиска информации (установлен Интернет, имеется возможность работать с цифровыми образовательными ресурсами (ЦОР) и информационно-правовой системой «Консультант Плюс»), начата работа по разработке электронного библиотечного каталог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ое обеспечение в техникуме осуществляется на основе нормативно-правовой базы. Разработаны локальные нормативные акты, регламентирующие административную деятельность и отношения работодателя с работникам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: о структурных подразделениях; об отделе кадров; об аттестации педагогических работников; об аттестации специалистов, служащих; о защите персональных данных и др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инструкции, устанавливающие ответственность, полномочия                           и взаимодействия всех сотрудников подразделений: администрации, педагогических работников, вспомогательного персона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ы трудовые договоры (контракты) со всеми работ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ям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системы кадрового обеспечения  учебного процесса являются</w:t>
      </w:r>
      <w:r>
        <w:rPr>
          <w:rFonts w:cs="Times New Roman" w:ascii="Times New Roman" w:hAnsi="Times New Roman"/>
          <w:spacing w:val="-12"/>
          <w:sz w:val="24"/>
          <w:szCs w:val="24"/>
        </w:rPr>
        <w:t>:</w:t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840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кадров, соответствующих требованиям к базовому образованию и уровню квалификации педагогических работников, уровню квалификации руководящих работников, специалистов и служащ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840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структурными подразделениями лицами, имеющими достаточный опыт управленческой 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>, что позволяет обеспечить эффективность реализации задач и  необ</w:t>
      </w:r>
      <w:r>
        <w:rPr>
          <w:rFonts w:cs="Times New Roman" w:ascii="Times New Roman" w:hAnsi="Times New Roman"/>
          <w:spacing w:val="-5"/>
          <w:sz w:val="24"/>
          <w:szCs w:val="24"/>
        </w:rPr>
        <w:t>ходимый уровень руководства коллекти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840" w:hanging="2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уководство  предметно-цикловыми комиссиями (ПЦК) и творческими проблемными группами (ТПГ), которое осуществляется лицами, имеющими высшую или первую квалификационные категор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7"/>
          <w:sz w:val="24"/>
          <w:szCs w:val="24"/>
        </w:rPr>
        <w:t>значительный опыт преподавательской  и производственно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840" w:hanging="2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еподавателей через обучение на курсах повышения квалификации, работу семинаров и педсоветов, «Школу начинающего педагога»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 </w:t>
      </w:r>
      <w:r>
        <w:rPr>
          <w:rFonts w:cs="Times New Roman" w:ascii="Times New Roman" w:hAnsi="Times New Roman"/>
          <w:b/>
          <w:sz w:val="24"/>
          <w:szCs w:val="24"/>
        </w:rPr>
        <w:t>01.04.2014</w:t>
      </w:r>
      <w:r>
        <w:rPr>
          <w:rFonts w:cs="Times New Roman" w:ascii="Times New Roman" w:hAnsi="Times New Roman"/>
          <w:sz w:val="24"/>
          <w:szCs w:val="24"/>
        </w:rPr>
        <w:t xml:space="preserve">  фактическая численность педагогических работников  составляет </w:t>
      </w:r>
      <w:r>
        <w:rPr>
          <w:rFonts w:cs="Times New Roman" w:ascii="Times New Roman" w:hAnsi="Times New Roman"/>
          <w:b/>
          <w:sz w:val="24"/>
          <w:szCs w:val="24"/>
        </w:rPr>
        <w:t>92 человека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преподаватели, мастера производственного обучения, воспитатели – 5 чел., социальный педагог – 2 чел., методист – 2 чел,  преподаватель-организатор БЖД – 2 чел.,  педагог-психолог -1 чел, руководитель физического воспитания -1 че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профессионального образования зависит и от уровня профессионализма педагогических работников, из них  66 % имеют высшее образование, 34 % – среднее профессиональное. Педагогическое образование имеют более 50 % педагогических работников. Среди преподавателей 97,5 %  имеют высшее образование (при нормативе 90 %), из них высшее педагогическое - 82.5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звеном системы совершенствования образования и педагогического мастерства педагогов является повышение квалификации. С 2009 по 2013 год повысили квалификационные категории 62,5% педагогических и руководящих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.04.2014 года численность педагогического состава техникума имеющего высшую и первую  квалификационную категорию составляет 38 человек, без категории – 54 педагогических работ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65pt;height:153.75pt" filled="f" o:ole="">
            <v:imagedata r:id="rId7" o:title=""/>
          </v:shape>
          <o:OLEObject Type="Embed" ProgID="Excel.Sheet.12" ShapeID="ole_rId6" DrawAspect="Content" ObjectID="_394990514" r:id="rId6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го числа педагогических работников  имеют Почетные звания:</w:t>
      </w:r>
    </w:p>
    <w:p>
      <w:pPr>
        <w:pStyle w:val="NoSpacing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тный работник начального профессионального образования РФ – 16 человек.</w:t>
      </w:r>
    </w:p>
    <w:p>
      <w:pPr>
        <w:pStyle w:val="NoSpacing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ник профтехобразования РФ – 7 человек.</w:t>
      </w:r>
    </w:p>
    <w:p>
      <w:pPr>
        <w:pStyle w:val="NoSpacing"/>
        <w:tabs>
          <w:tab w:val="clear" w:pos="708"/>
          <w:tab w:val="right" w:pos="9214" w:leader="none"/>
        </w:tabs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Spacing"/>
        <w:tabs>
          <w:tab w:val="clear" w:pos="708"/>
          <w:tab w:val="right" w:pos="9214" w:leader="none"/>
        </w:tabs>
        <w:ind w:right="-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ериод с 2011 по 2013 год  году программы курсов квалификации прошли более 50%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.  В связи с повышением требований к уровню подготовки руководителей, педагогических работников и специалистов обучение за последние годы по программе переподготовки руководящих кадров «Менеджмент в образовании» прошли  6 человек.  Преподаватели и мастера производственного обучения повышают педагогическое мастерство и квалификацию через систему дополнительного профессионального образования в ГАОУДПО (пк) СРК «Коми республиканский институт развития образования»,  в Коми республиканской  Академии  государственной службы и управления.  За последние 3 года свою квалификацию повысили 71 человек, что составляет 74 % от общего числа педагогических работников.  В таблице представлено ежегодное повышение квалификации педагогическими работниками ГПОУ «СП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559"/>
        <w:gridCol w:w="1560"/>
        <w:gridCol w:w="1842"/>
        <w:gridCol w:w="2127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1 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2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3г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/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/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2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4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6 %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осуществляется также через тематические педсоветы, деятельность методического совета, ПЦК; через активное участие педагогов и студентов в международных, республиканских, зональных и региональных научно-практических конференциях; через обобщение передового педагогического опыта на всероссийских и республиканских конкурсах профессионального мастерства.  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ических кадров осуществляется также в рамках методической работы по разработке рабочих учебных программ                            по дисциплинам; по составлению контрольно-измерительных материалов для проведения междисциплинарных экзаменов, методических пособий; по организации самостоятельной работы студентов; по оформлению статей, докладов, монографий и т.д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казателей педагогического состава на 01.04.2014 г. показывает, что: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right="-42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возраст педагогических работников находится в пределах от 23 до 65 лет, </w:t>
      </w:r>
    </w:p>
    <w:p>
      <w:pPr>
        <w:pStyle w:val="NoSpacing"/>
        <w:ind w:right="-42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: 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3 - 35 лет – 30 человек (33 %)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6- 49 лет – 29 человек (31 %)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- 59 лет – 26 человек (28 %)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 и более – 7 человек (8 %).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85pt;height:167.55pt" filled="f" o:ole="">
            <v:imagedata r:id="rId9" o:title=""/>
          </v:shape>
          <o:OLEObject Type="Embed" ProgID="Excel.Sheet.12" ShapeID="ole_rId8" DrawAspect="Content" ObjectID="_1309942463" r:id="rId8"/>
        </w:objec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едагогический  стаж составляет: 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ее 2-х лет- 3 человека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5 лет – 9 человек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10 лет – 13 человек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0-20 лет – 30 человек;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и более лет – 41 человек.</w: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425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7.45pt;height:162.75pt" filled="f" o:ole="">
            <v:imagedata r:id="rId11" o:title=""/>
          </v:shape>
          <o:OLEObject Type="Embed" ProgID="Excel.Sheet.12" ShapeID="ole_rId10" DrawAspect="Content" ObjectID="_1936499999" r:id="rId10"/>
        </w:object>
      </w:r>
    </w:p>
    <w:p>
      <w:pPr>
        <w:pStyle w:val="NoSpacing"/>
        <w:ind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3.Внеучебн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 и внеурочная работа в техникуме осуществляется на основе нормативной базы: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Закона  «Об образовании в Российской Федерации»;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 xml:space="preserve">Федеральной программы развития воспитания в системе образования России; 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Устава  техникума;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 xml:space="preserve">«Программы развития техникума с 2011 по 2015 годы»; 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Концепции воспитательной работы ГПОУ «СПТ»;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Единого плана воспитательной работы на учебный год и иных нормативных локальных актов, регламентирующих воспитательную деятельность.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ind w:left="14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и задачи воспитательной работы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у обучающихся духовно-нравственных качеств социально активной личности обучающихся техникума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современного научного мировоззрения, гражданской позиции, патриотизма, толерантности, национальной и конфессиональной терпимости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у обучающихся мотивации к профессиональной деятельности, навыков правильного поведения в условиях конкуренции на рынке труда, современного понимания профессиональной карьеры, формирование ответственности за результат своей профессиональной деятельности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культуры здорового образа жизни и физического воспитания, сознательного отношения к семье, её традициям и принципам, стойкого неприятия к любым проявлениям асоциального поведения в молодёжной сред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разработка и реализация системы воспитательной работы в техникуме, содействующей становлению социальных и профессиональных качеств личности: духовности,  гражданственности, уважения к закону, социальной активности, ответственности за результаты социальной и профессиональной деятельности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разработка эффективных технологий и механизмов воспитательной работы в техникуме, направленных на реализацию Концепции воспитательной работы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основных направлений воспитания и формирование структуры управления воспитательной деятельности в техникуме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разработка и реализация эффективных социокультурных технологий и мероприятий, повышающих общую образованность, культуру поведения, формирующих у обучающихся систему фундаментальных общечеловеческих и национальных ценностей, нормы толерантного поведения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создание условий для самореализации личности каждого обучающегося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/>
        <w:t xml:space="preserve">создание социально-образовательной среды, </w:t>
      </w:r>
      <w:r>
        <w:rPr>
          <w:color w:val="000000"/>
        </w:rPr>
        <w:t xml:space="preserve">вариативных воспитательных систем </w:t>
      </w:r>
      <w:r>
        <w:rPr/>
        <w:t>и единого информационного пространства, привлекательных для молодёжи и обеспечение сохранности контингента обучающихся;</w:t>
      </w:r>
    </w:p>
    <w:p>
      <w:pPr>
        <w:pStyle w:val="Style17"/>
        <w:numPr>
          <w:ilvl w:val="0"/>
          <w:numId w:val="3"/>
        </w:numPr>
        <w:spacing w:before="0" w:after="0"/>
        <w:ind w:left="709" w:hanging="283"/>
        <w:jc w:val="both"/>
        <w:rPr>
          <w:color w:val="000000"/>
        </w:rPr>
      </w:pPr>
      <w:r>
        <w:rPr/>
        <w:t>укрепление здоровья обучающихся за счет создания безопасных и комфортных условий социальной жизни и профессиональной подготовки.</w:t>
      </w:r>
    </w:p>
    <w:p>
      <w:pPr>
        <w:pStyle w:val="Style17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jc w:val="center"/>
        <w:rPr>
          <w:b/>
          <w:b/>
        </w:rPr>
      </w:pPr>
      <w:r>
        <w:rPr>
          <w:b/>
        </w:rPr>
        <w:t>Основные традиционные мероприятия со студентами по  направлениям воспитательной работы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  <w:t xml:space="preserve">За многие годы в техникуме сложилась система воспитания, связанная с актуальными в современных условиях направлениями воспитания, а также сложившимися традициями техникума.  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0" w:hanging="0"/>
        <w:jc w:val="both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оспит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е  ежегодные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равов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комство с символами России, Республики, техникум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Уставом техникума и  Едиными правилами для студ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седы с детьми-сиротами по нормативно-правовому обеспе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истема воспитательных мероприятий техникума и в групп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када Гуманитарных дисципл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енно-спортивный месяц к Дню защитника Отечества («России верные сыны», спортивные состязания, митинги к годовщине вывода войск из Афганистана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 стенгазет «Правовая культура», «Закон и подросток»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 с инспектором ОПДН, прокура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ённые Дню Знаний,  Дню Побед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ю Памяти и Скорби, Дню Матери;  Масленице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пробег -2013, посвященный Дню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аевка - 2013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олонтерского отряда «Мы вместе»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 xml:space="preserve">- инструктажи по соблюдению Закона № 148 –РЗ 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- правовое воспитание через «Совет профилактики» и др.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-трудов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1.«Посвящение в первокурсники»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2.НПК «Горжусь профессией своей»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 xml:space="preserve">3.мероприятия к  Дню профессионального образования;  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4.профориентационная ярмарка «День  открытых дверей» для будущих абитуриентов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5. конкурсы профессионального мастерства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 xml:space="preserve">6. классные часы о жизни техникума, о выбранной профессии; 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7. проведение  экскурсий на предприятия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8. проведение субботников, генеральных уборок, участие в экологических акциях «Маевка», «Чистый город», «Вторая жизнь»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/>
            </w:pPr>
            <w:r>
              <w:rPr/>
              <w:t>9. организации дежурства в учебных корпусах и в общежитии;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ультурно-нравствен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4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церты и выпуск стенгазет к традиционным праздникам: «День учителя», «День Защитника Отечества», «День студента», «День влюбленных», «День Победы», «Новый год  к нам мчится…» и др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4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лекательные шоу: «Мисс или мистер техникум», «Выпускной б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дравления ветеранов Великой Отечественной войны и старейших работников с праздничными дата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икл лекций «Этика  и психология юношеских отношений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День выпускник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рамках реализации воспитательной программы техникума</w:t>
            </w:r>
          </w:p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Молодежь выбирает здоровье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акций  «Мы за здоровый образ жизни»; «Мы говорим СПИДу   – нет», «Брось сигарету 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иклы профилактических бесед в группах  по профилактике потребления П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мероприятиях антинаркотической акции совместно с ФСК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портивных Республиканских и городских мероприятиях, соревнованиях по волейболу, баскетболу, теннису, лыжам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о всероссийских акциях  «Кросс наций», «Лыжня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Дни Здоровья» в технику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приятия «Лазертаг», «Пера-богатырь» и др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бота спортивных секций: «Баскетбол», «Волейбол», «Мини-футбол», «Настольный теннис», «Общая физическая подготовка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витие студенческого самоупра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хникуме работает актив «Студенческий совет» с цел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реализации творческого потенциала студен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студентов совместно с  администрацией техникума в решении бытовых проблем      при организации учеб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и выражение отношения студенчества к актуальным вопросам развития техникума, а также помощь в их реш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бережного отношения к имущественному комплексу, корпоративное отношение к духу и традициям технику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ласности всех сторон жизни студенчества через органы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и проведение массовых мероприятий техникума. </w:t>
            </w:r>
          </w:p>
        </w:tc>
      </w:tr>
    </w:tbl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  <w:t>Для организации досуговой деятельности студентов, проведения акций, соревнований создана материально – техническая база, включающая: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лагоустроенных общежития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ая комната в общежитии; 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 спортивных зала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ый зал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библиотеки (две в учебных корпусах и одна в общежитии техникума); 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онференц-зал  оснащенный  мультимедийной аппаратурой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ренажерных зала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851" w:leader="none"/>
          <w:tab w:val="left" w:pos="558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граф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580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то- и черно-белые лазерные принтеры, сканер, телевизоры, аудиосистема, видеомагнитофоны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оигрыватели, цифровые фотоаппараты, видеокамера.</w:t>
      </w:r>
    </w:p>
    <w:p>
      <w:pPr>
        <w:pStyle w:val="Normal"/>
        <w:tabs>
          <w:tab w:val="clear" w:pos="708"/>
          <w:tab w:val="left" w:pos="851" w:leader="none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обновляется инвентарь для спортивного зала (теннисные столы, тренажеры, волейбольные и баскетбольные мячи и др.)</w:t>
      </w:r>
    </w:p>
    <w:p>
      <w:pPr>
        <w:pStyle w:val="Normal"/>
        <w:tabs>
          <w:tab w:val="clear" w:pos="708"/>
          <w:tab w:val="left" w:pos="851" w:leader="none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  <w:t>Педагогический коллектив техникума постоянно работает не только на повышение качества знаний студентов и качество их профессиональной подготовки, но и уделяет внимание методическому сопровождению воспитательного процесса. В техникуме создана социально-психологическая служба, которая ведет постоянную работу с социально-неадаптированными, находящимися в социально-опасном положении детьми, детьми-сиротами, детьми - проживающими в общежитии и т.д.  С целью повышения воспитательных компетенций педагогических работников  проведены следующие методические мероприятия: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jc w:val="both"/>
        <w:rPr>
          <w:b/>
          <w:b/>
        </w:rPr>
      </w:pPr>
      <w:r>
        <w:rPr/>
        <w:t>Педагогический совет «Пути повышения эффективности воспитательной работы мастера производственного обучения по профилактике правонарушений, преступлений и негативных явлений среди учащихся»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Семинар социального педагога «Нормативно-правовое обеспечение детей-сирот и детей, оставшихся без попечения родителей»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Ежемесячные Советы профилактики с приглашением родителей студентов и руководителей групп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Семинар для  работников общежития по теме: «Психологические особенности  детей-сирот и детей, оставшихся без попечения родителей», «Методы личностно-ориентированного  подхода  к работе с детьми-сиротами и детьми, оставшимися без попечения родителей»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985" w:leader="none"/>
        </w:tabs>
        <w:jc w:val="both"/>
        <w:rPr/>
      </w:pPr>
      <w:r>
        <w:rPr/>
        <w:t xml:space="preserve">Педагогический совет </w:t>
      </w:r>
      <w:r>
        <w:rPr>
          <w:b/>
          <w:i/>
        </w:rPr>
        <w:t>«</w:t>
      </w:r>
      <w:r>
        <w:rPr/>
        <w:t>Повышение уровня коммуникативной культуры и профессиональной компетентности педагогов - важнейшее условие эффективности образовательного процесса»</w:t>
      </w:r>
      <w:r>
        <w:rPr>
          <w:i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985" w:leader="none"/>
        </w:tabs>
        <w:jc w:val="both"/>
        <w:rPr/>
      </w:pPr>
      <w:r>
        <w:rPr/>
        <w:t>Семинар педагога-психолога  «Толерантность путь к успеху и сотрудничеству»</w:t>
      </w:r>
      <w:r>
        <w:rPr>
          <w:i/>
        </w:rPr>
        <w:t>.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  <w:t>Особое внимание уделяется социально-психологической службой техникума студентам, относящимся к незащищенным категориям граждан. В таблице представлены основные численные характеристики контингента студентов, находящихся под пристальным вниманием социально-психологической службы и администрации техникума.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55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удентов из категории детей-сирот и детей, оставшихся без по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 студентов из категории детей-сирот и детей, оставшихся без по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удентов из категории детей-сирот и детей, оставшихся без попе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их  в общежи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 студентов из категории детей-сирот и детей, оставшихся без попечения,проживающих  в общежи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из категории семей, признанных малоиму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удентов, получающих горячее питание из категории семей, признанных малоиму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получающие социальную стипенд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студенты, состоящие на учете в ОПДН по г. Сыктывк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т на внутреннем контроле в ГПОУ «СП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о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о административ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протоколы по РЗ № 1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заседаний Совета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о материал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ую комиссию по делам несовершеннолетних  и защите их прав по г. Сыктывк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ы  служебные ра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ся индивидуальные  профилактические кар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анных таблицы следует, что в сравнении с 2012 г. в техникуме наблюдается рост числа студентов-сирот и оставшихся без попечения родителей, в том числе несовершеннолетних, рост числа студентов, чьи семьи признаны малоимущими. Но при этом наблюдается существенное снижение числа совершенных преступлений, административных правонарушений и количества лиц, состоящих на учете в техникуме и  учете ОПДН г. Сыктывкара.</w:t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640" w:leader="none"/>
        </w:tabs>
        <w:spacing w:before="0" w:after="0"/>
        <w:ind w:left="1271" w:hanging="0"/>
        <w:rPr>
          <w:b/>
          <w:b/>
        </w:rPr>
      </w:pPr>
      <w:r>
        <w:rPr>
          <w:b/>
        </w:rPr>
        <w:t>Работа с родителями:</w:t>
      </w:r>
    </w:p>
    <w:p>
      <w:pPr>
        <w:pStyle w:val="NoSpacing"/>
        <w:tabs>
          <w:tab w:val="clear" w:pos="708"/>
          <w:tab w:val="left" w:pos="567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Большое внимание также уделяется работе с родителями студентов. На родительских собраниях проводится педагогическое просвещение родителей по вопросам психологии, жизнеустройства и трудоустройства  выпускников, решаются  вопросы  посещаемости, успеваемости  студентов, жизнеобеспечения (горячее питание, спецодежда, охрана, проживание в общежитии), соцобеспечение (бесплатное питание, материальная помощь). На собраниях администрация и мастера производственного обучения информируют  родителей о проделанной работе за прошлый учебный год,  заслушивается отчет представителей  родительского комитета техникума, приглашенные  сотрудники УВД информируют родителей о состоянии преступности,  об административной и уголовной ответственности родителей и их детей, о профилактике преступлений  и правонарушений среди несовершеннолетних. Родители информируются о порядке прохождения производственной практики, производственного обучения, трудоустройства выпускников на предприятия города.  Общее родительское собрание проводится в техникуме в начале учебного года, в группах собрания проводятся не реже 1 раза в семестр.</w:t>
      </w:r>
    </w:p>
    <w:p>
      <w:pPr>
        <w:pStyle w:val="ListParagraph"/>
        <w:ind w:left="43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43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4.Материально-техническое обеспеч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 техникума соответствует современным требованиям учебного процесса. Учебные кабинеты, учебно-производственные мастерские и лаборатории по всем заявленным в Лицензии образовательным программам, актовый зал, спортивный зал, столовая, два медицинских кабин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корпуса оснащены необходимым оборудованием, имеют надлежащий эстетичный вид, комплексно-методическое обеспечение, отвечают санитарно-гигиеническим и техническим требованиям. В учебных кабинетах имеются различные учебно-демонстрационные материалы, видео- и аудиоаппаратура, мультимедийные устройства, приборы и другое специализированное оборуд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на одного обучающегося контингента,  приведенного к очной форме обучения составляет соответственно </w:t>
      </w:r>
      <w:r>
        <w:rPr>
          <w:rFonts w:cs="Times New Roman" w:ascii="Times New Roman" w:hAnsi="Times New Roman"/>
          <w:b/>
          <w:sz w:val="24"/>
          <w:szCs w:val="24"/>
        </w:rPr>
        <w:t>11,1 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 при контрольных нормативах 9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ность учебно-методической литературой в среднем по всем циклам дисциплин по техникуму составляет </w:t>
      </w:r>
      <w:r>
        <w:rPr>
          <w:rFonts w:cs="Times New Roman" w:ascii="Times New Roman" w:hAnsi="Times New Roman"/>
          <w:b/>
          <w:sz w:val="24"/>
          <w:szCs w:val="24"/>
        </w:rPr>
        <w:t>1,2 экз</w:t>
      </w:r>
      <w:r>
        <w:rPr>
          <w:rFonts w:cs="Times New Roman" w:ascii="Times New Roman" w:hAnsi="Times New Roman"/>
          <w:sz w:val="24"/>
          <w:szCs w:val="24"/>
        </w:rPr>
        <w:t xml:space="preserve">. на одного обучающего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ность  ПЭВМ составляет -  </w:t>
      </w:r>
      <w:r>
        <w:rPr>
          <w:rFonts w:cs="Times New Roman" w:ascii="Times New Roman" w:hAnsi="Times New Roman"/>
          <w:b/>
          <w:sz w:val="24"/>
          <w:szCs w:val="24"/>
        </w:rPr>
        <w:t>113 ед., на 100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приходится </w:t>
      </w:r>
      <w:r>
        <w:rPr>
          <w:rFonts w:cs="Times New Roman" w:ascii="Times New Roman" w:hAnsi="Times New Roman"/>
          <w:b/>
          <w:sz w:val="24"/>
          <w:szCs w:val="24"/>
        </w:rPr>
        <w:t>11,1 ед</w:t>
      </w:r>
      <w:r>
        <w:rPr>
          <w:rFonts w:cs="Times New Roman" w:ascii="Times New Roman" w:hAnsi="Times New Roman"/>
          <w:sz w:val="24"/>
          <w:szCs w:val="24"/>
        </w:rPr>
        <w:t xml:space="preserve">. (контрольный норматив – 4 ед. на 100 чел.)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ум является современным образовательным комплексом, материально-техническая база которого в настоящее время полностью соответствует современным требованиям учебного процесса.  Она  состоит из 4 учебно-производственных корпусов объединенных в 1 учебно-производственных комплекс, в  техникуме 42 учебных кабинета, 9 лабораторий, 24 учебно-производственных мастерских, 2 библиотеки, 1 спортивный зал, 3 тренажерных зала, 2 спортивных комн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ежитии.  В Усогорском филиале 10 учебных кабинетов, 4 учебно-производственных мастерских, 1 библиотека, 1 компьютерный класс, 1 спортза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4 профессиям ПКРС  и 3 специальностям СПО создано 3 учебно-производственных кластеров: «Автомеханик», «Парикмахер», «Портной»  В состав кластера входят: учебный кабинет и учебная лаборатория,  учебно-производственные лаборатории и мастерские для прохождения производственной (профессиональной) практики, а также производственные  участки для прохождения практики на производств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хникуме успешно функционируют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урсные  центры </w:t>
      </w:r>
      <w:r>
        <w:rPr>
          <w:rFonts w:cs="Times New Roman" w:ascii="Times New Roman" w:hAnsi="Times New Roman"/>
          <w:sz w:val="24"/>
          <w:szCs w:val="24"/>
        </w:rPr>
        <w:t>по следующим профессиям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«Автомеханик» и «Техническое обслуживание и ремонт автомобильного транспорта»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«Многоканальные телекоммуникационные системы»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В декабре 2013 г. на базе техникума открыт </w:t>
      </w:r>
      <w:r>
        <w:rPr>
          <w:b/>
        </w:rPr>
        <w:t>Учебный центр прикладных квалификаций по профессиям «Сварщик» и «Сварочное производ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Также активно используются для обучения студентов и  получения дополнительной профессиональной подготовки </w:t>
      </w:r>
      <w:r>
        <w:rPr>
          <w:rFonts w:cs="Times New Roman" w:ascii="Times New Roman" w:hAnsi="Times New Roman"/>
          <w:b/>
          <w:sz w:val="24"/>
        </w:rPr>
        <w:t>учебно-производственные мастерские</w:t>
      </w:r>
      <w:r>
        <w:rPr>
          <w:rFonts w:cs="Times New Roman" w:ascii="Times New Roman" w:hAnsi="Times New Roman"/>
          <w:sz w:val="24"/>
        </w:rPr>
        <w:t>, оснащенные современным оборудованием по профессиям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«Парикмахер» - парикмахерский зал;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«Портной» - швейный цех по производству и ремонту одежды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«Станочник в деревообработке» - мастерская по производству мебели, окон, дверей;  </w:t>
      </w:r>
    </w:p>
    <w:p>
      <w:pPr>
        <w:pStyle w:val="ListParagraph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учебных кабинетах и  учебных мастерских установлены лабораторные учебно-методические компьютерные комплексы, «Экономика и бухгалтерский учет» с комплектом программного обеспечения «Консультант-Плюс», «1-С бухгалтерия, версия 8», действует учебный кабинет «ПДД и ОУТС и БД», оснащенный современной компьютерной техникой и полным программным обеспечением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цесс информатизации</w:t>
      </w:r>
      <w:r>
        <w:rPr>
          <w:rFonts w:cs="Times New Roman" w:ascii="Times New Roman" w:hAnsi="Times New Roman"/>
          <w:sz w:val="24"/>
          <w:szCs w:val="24"/>
        </w:rPr>
        <w:t xml:space="preserve"> в образовательном учреждении непосредственно связан с </w:t>
      </w:r>
      <w:r>
        <w:rPr>
          <w:rFonts w:cs="Times New Roman" w:ascii="Times New Roman" w:hAnsi="Times New Roman"/>
          <w:i/>
          <w:sz w:val="24"/>
          <w:szCs w:val="24"/>
        </w:rPr>
        <w:t>процессом управления</w:t>
      </w:r>
      <w:r>
        <w:rPr>
          <w:rFonts w:cs="Times New Roman" w:ascii="Times New Roman" w:hAnsi="Times New Roman"/>
          <w:sz w:val="24"/>
          <w:szCs w:val="24"/>
        </w:rPr>
        <w:t xml:space="preserve"> педагогическим и ученическим коллективами и является важнейшей частью материально-технической базы.  Локальная информационная сеть, установленная в учебных корпусах № 1 и № 2, позволяет оперативно управлять учебно-воспитательным процессом, проводить «открытый» мониторинг всех направлений деятельности, оперативно осуществлять администрирование и оптимизировать электронный документооборот между всеми структурными подразделениями; наличие выхода в высокоскоростной Интернет со всех компьютеров руководителей высшего и среднего звена позволяет оперативно получать информацию со всех российских и зарубежных информационных правовых и образовательных ресурсов, проводить обмен информацией с органами управления образования и другими  образовательными учреждениями, промышленными предприятиями     и организациями, а также использовать с ними видеосвязь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 техникуме имеются 5 специализированных кабинетов информатики, 7 кабинетов   спецдисциплин, оснащенных учебно-методическими компьютерными комплексами, 5 учебно- производственных мастерских, оснащенных тренажерными комплексами, 117 единиц вычислительной техники, 30 ноутбуков,  15 мультимедийных комплексов, 2 интерактивные доски.  В учебном процессе широко используется оргтехника (5 принтеров, 2 сканеров, 3 ксероксов). Кабинеты специальных дисциплин по профессиям  оснащены современной компьютерной техникой, тренажерами на базе ПК и полным программным обеспечением: учебно-лабораторный комплексы, тренажерные комплексы и др. 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иблиотеке и в читальном зале имеются электронные учебники, пособия и программно-информационные источники. Информационно-техническая база техникума постоянно пополняется более новыми модификациями оборудования,   что позволяет применять новое компьютерное программное обеспечение и сделать процесс обучения более эффективным. Подобное своевременное  материально-техническое и учебно-методическое оснащение делает учебный процесс для обучающихся более качественным, привлекательным и опережающ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семинаров, конференций, открытых уроков и мероприятий                               в техникуме имеются конференц-зал, актовый зал. Для работы с коллективом и студентами  имеются компьютеры, мультимедийные  проекторы, интерактивные доски, документ-камеры,  веб-камеры,  выход в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  <w:t>Приложение  № 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казатели деятельности ГПОУ «СП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студентов, обучающихся по образовательным программам подготовки квалифицированных рабочих, служащих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чно-за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студентов, обучающихся по образовательным программам подготовки специалистов среднего звена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чно-за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очной форме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уемых образовательных программ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студентов, зачисленных на первый курс на очную форму обучения,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человек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студентов  из числа инвалидов и обучающихся с ограниченными возможностями здоровья, в общей численности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34 /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выпускников, прошедших государственную итоговую аттестацию и получивших оценки "хорошо" и "отлично", в общей численности выпуск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 85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/удельный вес численности студентов, ставших победителями и призерами олимпиад, конкурсов профессионального мастерства федерального и международного уровней, в общей численности студ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студентов, обучающихся по очной форме обучения, получающих государственную академическую стипендию, в общей численности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 3 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педагогических работников в общей численност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 7 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 челов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 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 4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0 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педагогических работников, прошедших повышение квалификации/профессиональную переподготовку за последние 3 года, в общей численност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педагогических работников, участвующих в международных проектах и ассоциациях, в общей численност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численность студентов  образовательной организации, обучающихся в филиале образовательной организации (далее - филиа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-экономиче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665, 6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бразовательной организации по всем видам финансового обеспечения (деятельности) в расчете на одного педагогического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 5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бразовательной организации из средств от приносящей доход деятельности в расчете на одного педагогического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 0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заработка педагогического работника в образовательной организации (по всем видам финансового обеспечения (деятельности)) к средней заработной плате по экономике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мещений, в которых осуществляется образовательная деятельность, в расчете на одного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мпьютеров со сроком эксплуатации не более 5 лет в расчете на одного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на 1 студент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/удельный вес численности студентов, проживающих в общежитиях, в общей численности студентов, нуждающихся в общежи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-441325</wp:posOffset>
                </wp:positionV>
                <wp:extent cx="5663565" cy="89973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899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20815" cy="813054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0815" cy="813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708.45pt;mso-wrap-distance-left:504pt;mso-wrap-distance-right:504pt;mso-wrap-distance-top:0pt;mso-wrap-distance-bottom:0pt;margin-top:-34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20815" cy="813054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0815" cy="813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276" w:right="99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4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7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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Style13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BodyTextFirstIndent2Char">
    <w:name w:val="Body Text First Indent 2 Char"/>
    <w:basedOn w:val="BodyTextIndent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BodyTextFirstIndentChar">
    <w:name w:val="Body Text First Indent Char"/>
    <w:basedOn w:val="BodyTextChar"/>
    <w:qFormat/>
    <w:rPr/>
  </w:style>
  <w:style w:type="character" w:styleId="TitleChar">
    <w:name w:val="Title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basedOn w:val="Style13"/>
    <w:qFormat/>
    <w:rPr>
      <w:rFonts w:ascii="Cambria" w:hAnsi="Cambria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 w:before="0" w:after="0"/>
      <w:ind w:firstLine="34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Цитата"/>
    <w:basedOn w:val="Normal"/>
    <w:qFormat/>
    <w:pPr>
      <w:spacing w:lineRule="auto" w:line="240" w:before="0" w:after="0"/>
      <w:ind w:left="284" w:right="-105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200"/>
      <w:ind w:firstLine="36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png"/><Relationship Id="rId8" Type="http://schemas.openxmlformats.org/officeDocument/2006/relationships/package" Target="embeddings/oleObject2.xlsx"/><Relationship Id="rId9" Type="http://schemas.openxmlformats.org/officeDocument/2006/relationships/image" Target="media/image2.png"/><Relationship Id="rId10" Type="http://schemas.openxmlformats.org/officeDocument/2006/relationships/package" Target="embeddings/oleObject3.xlsx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7:00Z</dcterms:created>
  <dc:creator>пользователь</dc:creator>
  <dc:description/>
  <cp:keywords/>
  <dc:language>en-US</dc:language>
  <cp:lastModifiedBy>Я</cp:lastModifiedBy>
  <dcterms:modified xsi:type="dcterms:W3CDTF">2014-04-30T11:57:00Z</dcterms:modified>
  <cp:revision>2</cp:revision>
  <dc:subject/>
  <dc:title>Министерство образования Республики Коми</dc:title>
</cp:coreProperties>
</file>